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цей «Серпух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3543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 на методическом объединении____________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Тарус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Русова Н.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лицея «Серпух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Горшко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мотивированными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или учителя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ар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а – это маленький росточек, едва проклюнувшийся из земли и требующий к себе огромного внимания. Необходимо холить и лелеять, ухаживать за ним, сделать всё, чтобы он вырос и дал обильный плод.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firstLine="28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А.Сухомлин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а работы с одаренными учащимися чрезвычайно актуальна для современного российского общества. У каждого ребенка есть способности и таланты. Дети от природы любозна</w:t>
        <w:softHyphen/>
        <w:t>тельны и полны желания учиться. Все, что нужно для этого, чтобы они могли проявить свои дарования — это умел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уководство со стороны взрослых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нная программа ставит своей 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 выявление, обучение, воспитание и поддержку одарённых детей, повышение социального статуса творческой личности. Программа направлена на развитие интеллектуальных умений учащихся на основе формирования у ребенка умений управлять процессами творчества: фантазированием, пониманием закономерностей, решением сложных проблемных ситуаций. Она дает школьнику возможность раскрыть многие качества, лежащие в основе творческого мышления. Программа призвана помочь учащимся стать более раскованными и свободными в своей интеллекту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Концепция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явление одаренных детей должно начинаться уже в начальной школе на основе наблюдения за учеником, изучая его психологические особенности речи, памяти, логического мышления. Работа с одаренными и способными детьми, их поиск, выявление и развитие должны стать одним из важнейших аспектов деятельности учител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аренные дети: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ют более высокие по сравнению с большинством ровесников интеллектуальные способности, восприимчивость к учению, творческие возможности и способы их проявления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ют доминирующую активную большую познавательную деятельность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ытывают радость от добывания знаний , умственного труд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ловно можно выделить следующие категории одаренных детей: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ти с необыкновенно высокими общими интеллектуальными способностями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ти с признаками умственной одаренности в определенной области наук и конкретными способностями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ти с высокими творческими (художественными) способностями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ти с высокими лидерскими (руководящими) способностями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ти не достигающие по каким –либо причинам успеха в учении ,но обладающие яркой познавательной активностью мышления и психологического скла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Цели работы с одаренными детьми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явление одаренных детей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здание условий для оптимального развития одаренных детей, чья одаренность на данный момент может быть еще не проявившейся, а также просто способных детей, в отношении которых есть серьезная надежда на качественный скачек в развитии из способностей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и выработка социально ценных компетенций у учащихся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едение различных конкурсов, олимпиад, интеллектуальных игр, и др., позволяющих учащимся проявить свои способ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Задачи программ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9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знообразной творческой и научной деятельности, способствующей самореализации личности школьника, совершенствование практического мыш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9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и развитие природных задатков и творческого потенциала каждого ребенка, реализация его склонностей и возможнос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9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ция урочной и внеурочной деятельности учащих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9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ектн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9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та о сохранении физического и психического здоровья учащихся, сохранение высокой самооценки, формирование умения учиться как базисной способности саморазвит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896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нновационных педагогических и информационных технологий на уроках с целью достижения максимального уровня развития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ипы работы педагога с одаренными детьми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нцип максимального разнообразия предоставленных возможностей для развития личности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нцип возрастания роли внеурочной деятельности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нцип индивидуализации и дифференциации обучения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нцип создания условий для совместной работы учащихся при минимальном участии учителя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нцип свободы выбора учащимся дополнительных образовательных услуг, помощи, наставниче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одели работы с одаренными деть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Style14"/>
        <w:shd w:fill="FFFFFF" w:val="clear"/>
        <w:spacing w:before="0" w:after="0"/>
        <w:ind w:firstLine="288"/>
        <w:rPr>
          <w:color w:val="000000"/>
        </w:rPr>
      </w:pPr>
      <w:r>
        <w:rPr>
          <w:color w:val="000000"/>
        </w:rPr>
        <w:t>Обучение в начальных классах – это первый этап реализации программы работы с одаренными детьм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сновные направления реализации программы.</w:t>
      </w:r>
    </w:p>
    <w:p>
      <w:pPr>
        <w:pStyle w:val="Style14"/>
        <w:numPr>
          <w:ilvl w:val="1"/>
          <w:numId w:val="9"/>
        </w:numPr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создание благоприятных условий для работы с одарёнными детьми:</w:t>
      </w:r>
    </w:p>
    <w:p>
      <w:pPr>
        <w:pStyle w:val="Style14"/>
        <w:shd w:fill="FFFFFF" w:val="clear"/>
        <w:spacing w:before="0" w:after="0"/>
        <w:ind w:left="1080" w:hanging="648"/>
        <w:rPr>
          <w:color w:val="000000"/>
        </w:rPr>
      </w:pPr>
      <w:r>
        <w:rPr>
          <w:color w:val="000000"/>
        </w:rPr>
        <w:t>- внедрение передовых образовательных технологий;</w:t>
      </w:r>
    </w:p>
    <w:p>
      <w:pPr>
        <w:pStyle w:val="Style14"/>
        <w:shd w:fill="FFFFFF" w:val="clear"/>
        <w:spacing w:before="0" w:after="0"/>
        <w:ind w:left="1080" w:hanging="648"/>
        <w:rPr>
          <w:color w:val="000000"/>
        </w:rPr>
      </w:pPr>
      <w:r>
        <w:rPr>
          <w:color w:val="000000"/>
        </w:rPr>
        <w:t>- укрепление материально-технической базы;</w:t>
      </w:r>
    </w:p>
    <w:p>
      <w:pPr>
        <w:pStyle w:val="Style14"/>
        <w:shd w:fill="FFFFFF" w:val="clear"/>
        <w:spacing w:before="0" w:after="0"/>
        <w:ind w:left="1080" w:hanging="648"/>
        <w:rPr>
          <w:color w:val="000000"/>
        </w:rPr>
      </w:pPr>
      <w:r>
        <w:rPr>
          <w:color w:val="000000"/>
        </w:rPr>
        <w:t>- нормативно-правовое обеспечение деятельности;</w:t>
      </w:r>
    </w:p>
    <w:p>
      <w:pPr>
        <w:pStyle w:val="Style14"/>
        <w:shd w:fill="FFFFFF" w:val="clear"/>
        <w:spacing w:before="0" w:after="0"/>
        <w:ind w:left="1080" w:hanging="648"/>
        <w:rPr>
          <w:color w:val="000000"/>
        </w:rPr>
      </w:pPr>
      <w:r>
        <w:rPr>
          <w:color w:val="000000"/>
        </w:rPr>
        <w:t>- формирование банков данных по проблеме одарённости.</w:t>
      </w:r>
    </w:p>
    <w:p>
      <w:pPr>
        <w:pStyle w:val="Style14"/>
        <w:numPr>
          <w:ilvl w:val="1"/>
          <w:numId w:val="3"/>
        </w:numPr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методическое обеспечение работы с одарёнными детьми:</w:t>
      </w:r>
    </w:p>
    <w:p>
      <w:pPr>
        <w:pStyle w:val="Style14"/>
        <w:shd w:fill="FFFFFF" w:val="clear"/>
        <w:spacing w:before="0" w:after="0"/>
        <w:ind w:left="432" w:hanging="0"/>
        <w:rPr>
          <w:color w:val="000000"/>
        </w:rPr>
      </w:pPr>
      <w:r>
        <w:rPr>
          <w:color w:val="000000"/>
        </w:rPr>
        <w:t>- повышение профессионального мастерства педагогов;</w:t>
      </w:r>
    </w:p>
    <w:p>
      <w:pPr>
        <w:pStyle w:val="Style14"/>
        <w:shd w:fill="FFFFFF" w:val="clear"/>
        <w:spacing w:before="0" w:after="0"/>
        <w:ind w:left="432" w:hanging="0"/>
        <w:rPr>
          <w:color w:val="000000"/>
        </w:rPr>
      </w:pPr>
      <w:r>
        <w:rPr>
          <w:color w:val="000000"/>
        </w:rPr>
        <w:t>- организация обмена опытом учителей, работающих с одарёнными детьми;</w:t>
      </w:r>
    </w:p>
    <w:p>
      <w:pPr>
        <w:pStyle w:val="Style14"/>
        <w:shd w:fill="FFFFFF" w:val="clear"/>
        <w:spacing w:before="0" w:after="0"/>
        <w:ind w:left="432" w:hanging="0"/>
        <w:rPr>
          <w:color w:val="000000"/>
        </w:rPr>
      </w:pPr>
      <w:r>
        <w:rPr>
          <w:color w:val="000000"/>
        </w:rPr>
        <w:t>- научно-методическое и информационное обеспечение программы.</w:t>
      </w:r>
    </w:p>
    <w:p>
      <w:pPr>
        <w:pStyle w:val="Style14"/>
        <w:numPr>
          <w:ilvl w:val="1"/>
          <w:numId w:val="7"/>
        </w:numPr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мероприятия по работе с одарёнными детьми.</w:t>
      </w:r>
    </w:p>
    <w:p>
      <w:pPr>
        <w:pStyle w:val="Style14"/>
        <w:shd w:fill="FFFFFF" w:val="clear"/>
        <w:spacing w:before="0" w:after="0"/>
        <w:ind w:left="432" w:hanging="0"/>
        <w:rPr>
          <w:color w:val="000000"/>
        </w:rPr>
      </w:pPr>
      <w:r>
        <w:rPr>
          <w:color w:val="000000"/>
        </w:rPr>
        <w:t>предусматривается участие способных и одарённых детей в мероприятиях различного уровня (олимпиады, конкурсы, фестивали, соревнования, выставки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ные принципы реализации пр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рерывность и систематичности школьного и внешкольного образования и воспита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знаниями и информацией привычно ассоциируется с обучение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манизм в межличностных отношениях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ность и интегративность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изация и дифференциация процесса образования и воспита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ение принципов развивающего обуче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грация интеллектуального, морального, эстетического и физического развития.</w:t>
      </w:r>
    </w:p>
    <w:p>
      <w:pPr>
        <w:pStyle w:val="ListParagraph"/>
        <w:shd w:fill="FFFFFF" w:val="clear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я деятельности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и проведение как групповых занятий, так и индивидуальной работы с одаренными детьми;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готовка учащихся к олимпиадам, конкурсам, викторинам школьного, городского уровня;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ассовых мероприятий внутри объединения;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lang w:eastAsia="ru-RU"/>
        </w:rPr>
        <w:t>- обобщение и систематизация материалов и результатов работы с одаренными деть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 с одаренными учащими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урочная деятельность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динения дополнительного образова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ужки по интереса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курсы и конференци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ллектуальный марафон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олимпиад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ая работа педагог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иматься самообразование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ать профессиональное мастерство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ещать занятия других педагог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вовать в педагогических чтениях, семинарах, педсоветах, конференциях, заседаниях МО педагогов дополнительного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открытые занят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ирать материалы и задания к проведению школьных олимпиад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занимательно-познавательные мероприятия с учащимися объединения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с родителями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1.</w:t>
      </w:r>
      <w:r>
        <w:rPr>
          <w:bCs/>
          <w:color w:val="000000"/>
        </w:rPr>
        <w:t>Родители, семья в системе реализации программы должны: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rPr/>
      </w:pPr>
      <w:r>
        <w:rPr>
          <w:bCs/>
          <w:color w:val="000000"/>
        </w:rPr>
        <w:t>учитывать личностные и возрастные способности   детей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создать условия для формирования у ребенка положительной «Я – концепции» для полной реализации потенциальных возможностей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оказывать помощь в создании семейного микроклимата, в повышении образовательного уровня семьи</w:t>
      </w:r>
    </w:p>
    <w:p>
      <w:pPr>
        <w:pStyle w:val="Style14"/>
        <w:numPr>
          <w:ilvl w:val="0"/>
          <w:numId w:val="11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формировать умение ребенка адаптироваться в социально значимой среде (семье, среди сверстников, педагогов)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2.</w:t>
      </w:r>
      <w:r>
        <w:rPr>
          <w:bCs/>
          <w:color w:val="000000"/>
        </w:rPr>
        <w:t>Семейные аспекты развития одаренных детей и реализации программы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организация работы с родителями по вопросу воспитания одаренных детей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привлечение родителей к подготовке мероприятий различного направления</w:t>
      </w:r>
    </w:p>
    <w:p>
      <w:pPr>
        <w:pStyle w:val="Style14"/>
        <w:shd w:fill="FFFFFF" w:val="clear"/>
        <w:spacing w:before="0" w:after="0"/>
        <w:ind w:left="72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жидаемые результаты</w:t>
      </w:r>
    </w:p>
    <w:p>
      <w:pPr>
        <w:pStyle w:val="Style14"/>
        <w:shd w:fill="FFFFFF" w:val="clear"/>
        <w:spacing w:before="0" w:after="0"/>
        <w:ind w:firstLine="547"/>
        <w:rPr>
          <w:color w:val="000000"/>
        </w:rPr>
      </w:pPr>
      <w:r>
        <w:rPr>
          <w:color w:val="000000"/>
        </w:rPr>
        <w:t>Реализация мероприятий, предусмотренных программой, позволит: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формировать систему работы с одарёнными детьми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дать условия для развития одарённости и таланта у детей в современных условиях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вершенствовать формы работы с одарёнными и способными детьми;</w:t>
      </w:r>
    </w:p>
    <w:p>
      <w:pPr>
        <w:pStyle w:val="Style14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формировать банк данных «Одарённые дети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ониторинг результативности работы с учащимися</w:t>
      </w:r>
    </w:p>
    <w:p>
      <w:pPr>
        <w:pStyle w:val="Style14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едагогическая диагностика развития аналитического мышления творческого потенциала (по методике Орловой Т. В.);</w:t>
      </w:r>
    </w:p>
    <w:p>
      <w:pPr>
        <w:pStyle w:val="Style14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зучение структуры интеллекта;</w:t>
      </w:r>
    </w:p>
    <w:p>
      <w:pPr>
        <w:pStyle w:val="Style14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слеживание уровня умственного развития учащихся объединения (ШТУР);</w:t>
      </w:r>
    </w:p>
    <w:p>
      <w:pPr>
        <w:pStyle w:val="Style14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слеживание уровня развития творческого мышления: (методика П. Торранса);</w:t>
      </w:r>
    </w:p>
    <w:p>
      <w:pPr>
        <w:pStyle w:val="Style14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слеживание успешности индивидуального роста и развития учащихся детского объединения.</w:t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ируемые результаты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вершенствование и повышение качества знаний и умений воспитанников, умений применять их в нестандартных ситуациях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призовые места или дипломы в городских олимпиадах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тие общей эрудиции детей, расширение их кругозора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тие творческого и логического мышления учащихся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ле изучения курса программы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чащиеся должны уметь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ринимать и осмысливать полученную информацию, владеть способами обработки данной информации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учебную задачу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ясно и последовательно излагать свои мысли, аргументировано доказывать свою точку зрения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ладеть своим вниманием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нательно управлять своей памятью и регулировать ее проявления, владеть рациональными приемами запоминания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ладеть навыками поисковой и исследовательской деятельности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овать основные приемы мыслительной деятельности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амостоятельно мыслить и творчески работать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ладеть нормами нравственных и межличностных отношений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апы реализаци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этап.  </w:t>
      </w:r>
      <w:r>
        <w:rPr>
          <w:color w:val="000000"/>
        </w:rPr>
        <w:t xml:space="preserve">Диагностико-прогностический; мониторинг одарённости: 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1. Создание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банка данных по одарённым детям;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анка творческих работ учащихся;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банка заданий повышенной сложности;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рекомендаций и программ для работы с одарёнными детьми. 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Организация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системы дополнительного образования: элективные курсы, творческие мастерские;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творческих конкурсов, олимпиад, научно-практических конференций;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внеклассной работы по предмету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этап. </w:t>
      </w:r>
      <w:r>
        <w:rPr>
          <w:color w:val="000000"/>
        </w:rPr>
        <w:t xml:space="preserve">Деятельностный: 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- организация активной системы научно-исследовательской деятельности учащихся; 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- активное использование в проектной деятельности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этап.</w:t>
      </w:r>
      <w:r>
        <w:rPr>
          <w:color w:val="000000"/>
        </w:rPr>
        <w:t xml:space="preserve"> Констатирующий. 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- оформление портфолио; 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- внедрение в практику рейтинга учащихся.</w:t>
      </w:r>
    </w:p>
    <w:p>
      <w:pPr>
        <w:pStyle w:val="Style14"/>
        <w:shd w:fill="FFFFFF" w:val="clear"/>
        <w:spacing w:before="0" w:after="0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Методические требования к организации и практической реализации программы «Одарённые дети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1. Исполнение государственных принципов образования ст. Закона РФ «Об образовании».</w:t>
        <w:br/>
        <w:t>1.2. Организация необходимой психолого-педагогической работы среди родителей способных учащихся.</w:t>
        <w:br/>
        <w:t>1.3. Ежегодный анализ состояния и результатов работы с талантливыми учащимися..</w:t>
        <w:br/>
        <w:t>1.4. Обогащение и распространение опыта работы с одаренными детьми.</w:t>
        <w:br/>
        <w:t>1.5. Создание банка педагогической информации по работе с одаренными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Формы и виды организации работы с детьми, склонными к творческому уровню освоения отдельных образовательных областей или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Организация и проведение школьных олимпиад. Участие в городских, краевых всероссийских  олимпиадах</w:t>
        <w:br/>
        <w:t>2.2.Организация и проведение интеллектуальных игр, конкурсов, научно-практических конферен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Наблюдение, контроль за выполнением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 Проведение контрольных срезов, тестов, анкетирования учащихся творческо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 Проведение школьных и классных конференций, конкурсов, творческих отч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а</w:t>
      </w:r>
    </w:p>
    <w:p>
      <w:pPr>
        <w:pStyle w:val="Style14"/>
        <w:shd w:fill="FFFFFF" w:val="clear"/>
        <w:spacing w:before="0" w:after="0"/>
        <w:ind w:right="-191" w:hanging="0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1. Анстази А. Психологическое тестирование. – М.: Педагогика, 1982</w:t>
        <w:br/>
        <w:t>2. Гильбух Ю.З. Внимание: одаренные дети. – М, 1991.</w:t>
        <w:br/>
        <w:t>3. Беляева Н., Савенков А. И. Одаренные дети в обычной школе // Народное образование. – 1999.– № 9.</w:t>
        <w:br/>
        <w:t>4. Больных Е. М., Икрин Г. В., Пиянзина О. П. Личностно-ориентированное образование и развитие одаренности: Научно-методическое пособие.–Екатеринбург: Объединение «Дворец молодежи», 2002.</w:t>
      </w:r>
      <w:bookmarkStart w:id="0" w:name="_GoBack"/>
      <w:r>
        <w:rPr>
          <w:rFonts w:eastAsia="Times New Roman"/>
          <w:color w:val="000000"/>
          <w:lang w:eastAsia="en-US"/>
        </w:rPr>
        <w:br/>
        <w:t>5. ВьюжекТ.Логические тесты, игра и упражнения. – М.: Ихд-во ЭКСМО-Пресс, 2001</w:t>
      </w:r>
      <w:bookmarkEnd w:id="0"/>
      <w:r>
        <w:rPr>
          <w:rFonts w:eastAsia="Times New Roman"/>
          <w:color w:val="000000"/>
          <w:lang w:eastAsia="en-US"/>
        </w:rPr>
        <w:br/>
        <w:t>6. Давыдова Г. А. Дорога в будущее. О современных теориях креативности и одаренности // Психологический журнал. – 1999.- № 3.</w:t>
        <w:br/>
        <w:t xml:space="preserve">7. Матюшкин А. М. Концепции творческой одаренности // </w:t>
      </w:r>
      <w:r>
        <w:rPr>
          <w:color w:val="000000"/>
        </w:rPr>
        <w:t xml:space="preserve">Вопросы психологии – 1989.–№ </w:t>
      </w:r>
      <w:r>
        <w:rPr>
          <w:rFonts w:eastAsia="Times New Roman"/>
          <w:color w:val="000000"/>
          <w:lang w:eastAsia="en-US"/>
        </w:rPr>
        <w:br/>
        <w:t>8. Одаренные дети: Пер с англ./ Общ.ред. Г. В. Бурменской и В. М. Слуцкого В.М. – М.: «Прогресс», 1991</w:t>
        <w:br/>
        <w:t>9. </w:t>
      </w:r>
      <w:hyperlink r:id="rId2">
        <w:r>
          <w:rPr>
            <w:rStyle w:val="InternetLink"/>
            <w:rFonts w:eastAsia="Times New Roman"/>
            <w:color w:val="000000"/>
            <w:lang w:eastAsia="en-US"/>
          </w:rPr>
          <w:t>Одаренные дети / Под ред. Г.В. Бурменской, В.М. Слуцкого. – М., 1991.</w:t>
        </w:r>
      </w:hyperlink>
      <w:r>
        <w:rPr>
          <w:rFonts w:eastAsia="Times New Roman"/>
          <w:color w:val="000000"/>
          <w:lang w:eastAsia="en-US"/>
        </w:rPr>
        <w:t>Психология одаренности детей и подростков / Под ред. Н.C Лейтеса. – М., 2000.</w:t>
        <w:br/>
        <w:t>10. Одаренный ребенок / Под ред. О.М. Дьяченко. - М., 1997</w:t>
      </w:r>
    </w:p>
    <w:p>
      <w:pPr>
        <w:pStyle w:val="Style14"/>
        <w:shd w:fill="FFFFFF" w:val="clear"/>
        <w:spacing w:before="0" w:after="0"/>
        <w:rPr>
          <w:rFonts w:eastAsia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реализации программы «Одаренные дети».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460"/>
        <w:gridCol w:w="1040"/>
      </w:tblGrid>
      <w:tr>
        <w:trPr>
          <w:trHeight w:val="1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</w:tr>
      <w:tr>
        <w:trPr>
          <w:trHeight w:val="3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гностика одаренных дет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  <w:br/>
              <w:t>ежегодно</w:t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работы с одаренными детьми на учебный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, ежегодно</w:t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 индивидуальной программы обучения: </w:t>
              <w:br/>
              <w:t xml:space="preserve">- разработка планов индивидуальной работы с детьми; </w:t>
              <w:br/>
              <w:t xml:space="preserve">- проведения занятий с детьми; </w:t>
              <w:br/>
              <w:t>- отработка форм, методов, приёмов работы</w:t>
              <w:br/>
              <w:t>- создание мониторинга результативности работы с одарёнными детьм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школьных олимпиад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 </w:t>
              <w:br/>
              <w:t>ежегодно</w:t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муниципальных, краевых, всероссийских  олимпиада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и корректировка результативности и выполнения программы «Одаренные дети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,</w:t>
              <w:br/>
              <w:t>ежегодно</w:t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тературы, компьютерных программ для организации работы с одаренными деть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</w:tr>
      <w:tr>
        <w:trPr>
          <w:trHeight w:val="1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ий отчет по итогам работы с одаренными деть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  <w:br/>
              <w:t>ма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2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2">
    <w:name w:val="Стиль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gid.com/knigi_skachat/15606-odarjonnye-deti.-sborni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50:00Z</dcterms:created>
  <dc:creator>User</dc:creator>
  <dc:description/>
  <cp:keywords/>
  <dc:language>en-US</dc:language>
  <cp:lastModifiedBy>Пользователь</cp:lastModifiedBy>
  <cp:lastPrinted>2014-09-09T22:39:00Z</cp:lastPrinted>
  <dcterms:modified xsi:type="dcterms:W3CDTF">2014-09-13T15:50:00Z</dcterms:modified>
  <cp:revision>2</cp:revision>
  <dc:subject/>
  <dc:title>Муниципальное общеобразовательное учреждение </dc:title>
</cp:coreProperties>
</file>