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34 «Улыбка» г. Йошкар-Олы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67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6272"/>
      </w:tblGrid>
      <w:tr>
        <w:trPr>
          <w:trHeight w:val="378" w:hRule="atLeast"/>
        </w:trPr>
        <w:tc>
          <w:tcPr>
            <w:tcW w:w="43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а педагогическом совет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токол № 1 от 29.08.2017 г. </w:t>
            </w:r>
          </w:p>
        </w:tc>
        <w:tc>
          <w:tcPr>
            <w:tcW w:w="627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тверждаю </w:t>
            </w:r>
          </w:p>
          <w:p>
            <w:pPr>
              <w:pStyle w:val="Normal"/>
              <w:autoSpaceDE w:val="false"/>
              <w:spacing w:before="0" w:after="200"/>
              <w:ind w:left="87" w:right="-31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83685" cy="115062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685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ЧАЯ ПРОГРАММА КРУЖ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ДЛЯ ДЕТЕЙ СТАР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«ГОСТИНАЯ ПРИР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лова Инг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жде чем давать знания, надо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учить думать, воспринимать,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блюдать.</w:t>
      </w:r>
    </w:p>
    <w:p>
      <w:pPr>
        <w:pStyle w:val="Style13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. Сухомлин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ир детей – это удивительный мир, это мир почемучек. Мои дошколята самые активные, самые любознательные. У них очень много вопросов, на которые они тут же хотят услышать ответ. Поэтому я решила начать с ними исследовательскую работу, чтобы они сами могли найти ответы на свои многочисленные вопросы. Основой всей исследовательской работой явились материалы О.В. Дыбиной  по книге «Неизведанное рядом»». Дети с большим желанием и интересом включились в работу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экологической культуры – долгий путь формирования правильных способов взаимодействия с природой. Понимание элементарных связей, существующих в природе, чувство сопереживания всему, действенная готовность его созидать, восприятие красоты природы – вот составляющие экологической культуры. 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тайская пословица гласит: «Расскажи - и я забуду, покажи – и я запомню, дай попробовать - и я пойму». Усваивается все прочно и надолго, когда ребёнок слышит, видит и делает сам. Исследования предоставляют ребёнку возможность самому найти ответы на вопросы «как? » и «почему? ». Однако, исходя из ограниченности возможностей дошкольников в плане познания окружающего мира, деятельность эта осуществляется под руководством взрослого. Именно взрослый организует эту деятельность разрешения возникшей проблемы, руководит детской поисковой деятельностью и активностью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я исследовательской, кружковой  работы была поставлена цель – совершенствование умений для самостоятельного экспериментирования и поисковой активности самих детей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и выделены следующие задачи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и конкретизация знаний детей о свойствах и качествах объектов природы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детей старшего дошкольного возраста системы представлений об окружающей природе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наблюдательнос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познавательный интерес детей и познавательную активность.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таршему дошкольному возрасту заметно возрастают возможности инициативной преобразующей активности ребёнка. Этот возрастной период важен для развития познавательной потребности ребенка, которая находит выражение в форме поисковой, исследовательской деятельности, направленной на «открытие» нового, которая развивает продуктивные формы мышления.В </w:t>
      </w:r>
      <w:r>
        <w:rPr>
          <w:b/>
          <w:sz w:val="28"/>
          <w:szCs w:val="28"/>
        </w:rPr>
        <w:t>процессе кружковой работы дети учатся: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деть и выделять проблему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тавить цель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ать проблему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бъект или явление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ущественные признаки и связ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азличные факт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вигать гипотезы, предположения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бирать средства и материалы для самостоятельной деятельности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эксперимент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;</w:t>
      </w:r>
    </w:p>
    <w:p>
      <w:pPr>
        <w:pStyle w:val="Style1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этапы действий и результаты графически.</w:t>
      </w:r>
    </w:p>
    <w:p>
      <w:pPr>
        <w:pStyle w:val="Heading1"/>
        <w:spacing w:lineRule="auto" w:line="240" w:before="0" w:after="0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</w:rPr>
        <w:t>Основные направления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репление свойств теста, песка, глины и пластил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репить знания о свойствах воздуха.</w:t>
      </w:r>
    </w:p>
    <w:p>
      <w:pPr>
        <w:pStyle w:val="TextBody"/>
        <w:rPr>
          <w:szCs w:val="28"/>
          <w:u w:val="none"/>
        </w:rPr>
      </w:pPr>
      <w:r>
        <w:rPr>
          <w:szCs w:val="28"/>
          <w:u w:val="none"/>
        </w:rPr>
        <w:t>3. Дать элементарные представления о превращении воды в пар (переходе в газообразное состояни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репить знания о свойствах 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очнить представления о свойствах сне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Учить сравнивать по запаху и вкусу хле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ить обнаруживать воздух в предметах, в окружающей обстановке, углублённо познакомить с его свой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Закрепить знания о  свойствах и качествах материалов: бумага, металл, ткан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чить замечать изменения роста растений в зависимости от тепла, влаги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обуждать к самостоятельному поиску причин, способов действий, проявления творч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Поддерживать у детей инициативу, сообразительность, пытливость, самосто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вивать способность сравнивать, сопоставлять. Делать выводы, высказывать суждения и умозаклю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вивать собственный познавательный опы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Воспитывать любовь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словия реализаци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ключение родителей в процесс развития познавательного интереса детей реализовывался в проведении родительского собрания, анкетирования,  наглядной агитации, консультаци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Для реализации поставленной цели и задач созданы  условия в предметно-развивающей среде группы. </w:t>
      </w:r>
      <w:r>
        <w:rPr>
          <w:rFonts w:cs="Times New Roman" w:ascii="Times New Roman" w:hAnsi="Times New Roman"/>
          <w:sz w:val="28"/>
          <w:szCs w:val="28"/>
        </w:rPr>
        <w:t xml:space="preserve">Родители приняли активное участие в создании мини-лаборатор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ая оснащена необходимым оборудованием и материалами с минимальными затратами материальных средств и време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 детской лаборатории: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боры - «помощники»: лабораторная посуда, весы, объекты живой и неживой природы, емкости для игр с водой разных объемов и форм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родный материал: камешки, глина, песок, ракушки, птичьи перья, спил и листья деревьев, мох, семена;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ированный материал: проволока, кусочки кожи, меха, ткани, пробки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ые виды бумаги, ткани;</w:t>
      </w:r>
    </w:p>
    <w:p>
      <w:pPr>
        <w:pStyle w:val="NoSpacing"/>
        <w:numPr>
          <w:ilvl w:val="0"/>
          <w:numId w:val="5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ие материалы: ватные диски, пипетки, колбы, термометр мерные ло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чие материалы: зеркала, воздушные шары, соль, сахар, цветные и прозрачные стекла, сито, свечи, магниты, нитки, и т.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Программа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читана на детей среднего дошкольного возраста с учетом возрастных особенностей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 заня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  <w:tab/>
        <w:t>1 раз в неделю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продолжительность – 25мину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Форма проведения занятий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занимательные игры-занятия с элементами экспериментирования (игры-путешествия, игры-соревнования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овые  приёмы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лирование проблемной ситуации от имени сказочного героя – куклы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 инструкц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действий по указанию дете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меренная ошибка»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оваривание хода предстоящих действ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каждому ребёнку возможности задать вопрос взрослому или другому ребёнку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ксирование детьми результатов наблюдений в альбоме  для последующего повторения и закрепления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интереса к исследовательской деятельности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сенсорного анализа, выдвижение гипотез, подведение итогов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 конкретных представлений о предметах и их свойствах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амостоятельности в познании окружающего мира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активности для разрешения проблемных ситуаций;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.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</w:t>
      </w:r>
      <w:r>
        <w:rPr>
          <w:rFonts w:cs="Times New Roman" w:ascii="Times New Roman" w:hAnsi="Times New Roman"/>
          <w:sz w:val="28"/>
          <w:szCs w:val="28"/>
        </w:rPr>
        <w:t>: зарисовки, схемы, картинки, таблицы.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спективное планирование круж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:</w:t>
      </w:r>
    </w:p>
    <w:p>
      <w:pPr>
        <w:pStyle w:val="TextBody"/>
        <w:rPr/>
      </w:pPr>
      <w:r>
        <w:rPr>
          <w:b/>
        </w:rPr>
        <w:t>1 н.:</w:t>
      </w:r>
      <w:r>
        <w:rPr/>
        <w:t xml:space="preserve"> </w:t>
      </w:r>
      <w:r>
        <w:rPr>
          <w:b/>
          <w:u w:val="none"/>
        </w:rPr>
        <w:t>Опыты с тестом, глиной, пластилином.</w:t>
      </w:r>
    </w:p>
    <w:p>
      <w:pPr>
        <w:pStyle w:val="TextBody"/>
        <w:rPr>
          <w:szCs w:val="28"/>
          <w:u w:val="none"/>
        </w:rPr>
      </w:pPr>
      <w:r>
        <w:rPr/>
        <w:t xml:space="preserve">Цель: </w:t>
      </w:r>
      <w:r>
        <w:rPr>
          <w:u w:val="none"/>
        </w:rPr>
        <w:t>Сравнить свойства материалов для лепки: тянется или нет, прилипает к рукам или нет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ая педагогика. – 2007. - № 8 (41). – С.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накомство со свойствами песка в процессе изготовления песочных час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о песке, его особенностя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ая педагогика. – 2007. - № 8 (41). – С.33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 н.: Игра – опыт «Слепки с природ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делать слепки из глины, прижимая её к коре дерева, кирпичу и т.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10. - №9 . -  С.112.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4 н.: Игра – опыт «Картофельный человече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с помощью взрослого проращивать семена, используя овощи как основ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10. № . -  С.1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</w:rPr>
        <w:t>Октя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Занятие «Ветер, ветер, ты могуч…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о свойствах воздуха (движение воздуха – ветер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Павленко И.Н., Родюшкина Н.Г. Развитие речи и ознакомление с окружающим миром в ДОУ. – С.12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Превращение воды в пар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Дать элементарные представления о превращении воды в пар (её переходе в газообразное состояние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1996. - № 7. –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Занятие «Путешествие с капелькой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о свойствах воды (жидкая, без запаха, без вкуса, прозрачная); воспитывать бережное отношение к во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Павленко И.Н., Родюшкина Н.Г. Развитие речи и ознакомление с окружающим миром в ДОУ. – С.13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Эксперимент «Где чей колосок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определять из каких злаков получают круп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/>
      </w:pPr>
      <w:r>
        <w:rPr>
          <w:b/>
          <w:szCs w:val="28"/>
          <w:u w:val="none"/>
        </w:rPr>
        <w:t xml:space="preserve">                                </w:t>
      </w:r>
      <w:r>
        <w:rPr>
          <w:b/>
          <w:szCs w:val="28"/>
          <w:u w:val="none"/>
        </w:rPr>
        <w:t>Ноябрь:</w:t>
      </w:r>
    </w:p>
    <w:p>
      <w:pPr>
        <w:pStyle w:val="TextBody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1 н.: Эксперимент «Сравнение ржаного и пшеничного хлеба».</w:t>
      </w:r>
    </w:p>
    <w:p>
      <w:pPr>
        <w:pStyle w:val="TextBody"/>
        <w:rPr/>
      </w:pPr>
      <w:r>
        <w:rPr>
          <w:szCs w:val="28"/>
        </w:rPr>
        <w:t xml:space="preserve">Цель: </w:t>
      </w:r>
      <w:r>
        <w:rPr>
          <w:szCs w:val="28"/>
          <w:u w:val="none"/>
        </w:rPr>
        <w:t>Учить определять внешние признаки, запахи и вкус хлеб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Эксперимент «Почему не падает дерево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снить, почему дерево не падает в ветреную погод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Эксперимент «Как расселяются деревь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снить, как и откуда  вырастают деревь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Эксперимент «Сколько лет дереву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определять по стволу количество годов дере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екаб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Занятие «Вода и её превраще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Закрепить знания о свойствах воды: жидкая, твёрдая и газообразная; учить замечать, что днём влага испаряется с поверхности, а ночью воздух остывает, а самым холодным он становится под утро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Шорыгина Т.А. Зелёные сказки. – С.1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Какие цветные льдин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родолжать знакомить со свойствами воды (на морозе замерзает и становится льдом; лёд твёрдый, не льётся, а вода принимает форму сосуда, в которой застывает; лёд холодный, хрупкий – его можно разбить, если ударить чем – нибудь твёрдым).</w:t>
      </w:r>
    </w:p>
    <w:p>
      <w:pPr>
        <w:pStyle w:val="Heading2"/>
        <w:spacing w:lineRule="auto" w:line="240" w:before="0" w:after="0"/>
        <w:rPr/>
      </w:pPr>
      <w:r>
        <w:rPr>
          <w:rFonts w:cs="Times New Roman" w:ascii="Times New Roman" w:hAnsi="Times New Roman"/>
        </w:rPr>
        <w:t>Опыт</w:t>
      </w:r>
      <w:r>
        <w:rPr>
          <w:rFonts w:cs="Times New Roman" w:ascii="Times New Roman" w:hAnsi="Times New Roman"/>
          <w:b w:val="false"/>
        </w:rPr>
        <w:t xml:space="preserve"> «</w:t>
      </w:r>
      <w:r>
        <w:rPr>
          <w:rFonts w:cs="Times New Roman" w:ascii="Times New Roman" w:hAnsi="Times New Roman"/>
        </w:rPr>
        <w:t xml:space="preserve">Делаем цветные льдинки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, что вода может быть разноцветной, если в неё добавить крас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 – 1996. - № 7.-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Какой снег и сколько его на участ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представления о свойствах снега (белый, холодный, мягкий, рассыпчатый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 – 1996. - № 7.- С.2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 «Отражени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нять, что отражение возникает на гладких, блестящих поверхностях и не только при све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9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Январ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 на прогулке «Как синичка отыскивает корн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точнить представления детей о том, что синицы – насекомоядные птиц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 – 1994. - № 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Эксперимент «Обнаружение воздуха в различных объектах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обнаруживать воздух в различных объектах.</w:t>
      </w:r>
    </w:p>
    <w:p>
      <w:pPr>
        <w:pStyle w:val="2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 «Обнаружение воздуха в пустом полиэтиленовом пакет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обнаруживать воздух в пакете; объяснять, почему так происходит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 «Обнаружение воздуха в банке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обнаруживать воздух в банк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. – 2004. - № 8. – С.3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Притягивается – не притягивае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йти предметы, взаимодействующие с магнитом; определить предметы, не притягивающиеся к магнит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 «Волшебный шари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становить причины возникновения статического электриче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9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Февра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 Опыт – наблюдение «Обледенение деревье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ратить внимание на состояние деревьев; учить объяснять причины обледе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7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Роль снега в жизни растен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существить на участке работу по снегозадержанию, подсыпая снег с дорожек под деревья; подмечать, что под снегом растёт молодая тра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7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Абсолютный и относительный покой деревьев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замечать при помощи срезанных веток «сон» деревьев; учить объяснять причи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7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 «Строение поче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видеть отличия в строении почек на примере почек тополя и сирени; делать вывод, что почки – скрученные листья, когда холодно, они спя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7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р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 «Что вырастет из зёрнышка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 детям, как растения вырастают из семя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ошкольное воспитание – 1994. - № 7. – С.4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две проб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ыяснить, как действует сила притяж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1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Роль тепла в жизни растен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наблюдать за срезанными ветками сирени; сравнивать, где быстрее появляются листья; сделать вывод, что для растений необходимо тепло.</w:t>
      </w:r>
    </w:p>
    <w:p>
      <w:pPr>
        <w:pStyle w:val="Heading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ыт «Влияние тепла на прорастание семя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На основе опыта выявить, что для прорастания семян нужно тепло; помочь понять содержание значения сроков высева семян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 «Твёрдые – жидк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нять изменения агрегатного состояния вещества в зависимости от тепл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10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Апрел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 «Влияние на растения высокой температур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Обратить внимание на растения, которые живут в разных условиях: в тени и на солнце; выяснить, чем они отличаю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2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Родственники стекл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знать предметы, изготовленные из стекла, фаянса, фарфора; сравнить их качественные характеристики и свой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11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Мир бумаг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знать различные виды бумаги; сравнить их качественные характеристики и свойст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1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Опыт «мир ткан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знать различные виды тканей; сравнить их качества и свойства; понять, что свойства материалов обуславливают способ его употребл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– С.11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а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н.: Опыт «Зачем нужны пл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, что в каждом плоде есть семена; учить их замечать и выделять особеннос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.: Опыт «Внешние признаки растений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Показать, что цвет листьев растений зависит от количества тепла, получаемого растением, а другие любят лишь холо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н.: Опыт «В какое время суток следует поливать растени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замечать, что цветы любят воду, но поливают их в разное время суто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2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н.: Наблюдение – опыт «Где вкуснее ягоды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Учить сравнивать вкус ягод; выяснить, что ягоды, растущие на солнце слащ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– С.124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бина О.В., Рахманова Н.П., Щетинина В.В. Неизведанное рядом: Опыты и эксперименты для дошкольников. / Под ред. О.В. Дыбиной. – М.: ТЦ Сфера, 2010.  – 152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А.И. Экологические наблюдения и эксперименты в д/с.  мир растений. – М.: ТЦ Сфера. 2004. – 240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ипова А. Элементарная поисковая деятельность в детском саду. // Дошкольное воспитание – 1994. - № 7. – С.43.</w:t>
      </w:r>
    </w:p>
    <w:p>
      <w:pPr>
        <w:pStyle w:val="3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лева И. Дети экспериментируют? Да! // Дошкольное воспитание. – 2004. - № 8. – С.31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зарева Л.П., Акшонова Е.С. Развиваем любознательность и самостоятельность дошкольников через экспериментирование. //</w:t>
        <w:br/>
        <w:t>Дошкольная педагогика. – 2007. - № 8 (41). – С.33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ик Е. Организация взаимодействия родителей и детей в ДОУ (На основе детского экспериментирования). //Дошкольное воспитание. – 2010. №9 . -  С.112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тынова А. Опыт – вот учитель жизни вечный. //Дошкольное воспитание – 1996. - № 7.- С.26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енко И.Н., Родюшкина Н.Г. Развитие речи и ознакомление с окружающим миром в ДОУ: Интегрированные занятия. / Под ред. К.Ю. Беловой. – М.: ТЦ Сфера, 2006. – 176с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орыгина Т.А. Зелёные сказки. – М.: Книголюб, 2005. – 104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before="0" w:after="200"/>
        <w:rPr>
          <w:szCs w:val="28"/>
          <w:u w:val="none"/>
        </w:rPr>
      </w:pPr>
      <w:r>
        <w:rPr>
          <w:szCs w:val="28"/>
          <w:u w:val="none"/>
        </w:rPr>
      </w:r>
    </w:p>
    <w:sectPr>
      <w:footerReference w:type="default" r:id="rId3"/>
      <w:type w:val="nextPage"/>
      <w:pgSz w:w="11906" w:h="16838"/>
      <w:pgMar w:left="1276" w:right="1133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Cambria" w:hAnsi="Cambria" w:eastAsia="Calibri" w:cs="Cambria"/>
      <w:b/>
      <w:bCs/>
      <w:color w:val="365F91"/>
      <w:sz w:val="28"/>
      <w:szCs w:val="28"/>
      <w:lang w:val="ru-RU" w:bidi="ar-SA"/>
    </w:rPr>
  </w:style>
  <w:style w:type="character" w:styleId="Heading2Char">
    <w:name w:val="Heading 2 Char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erChar">
    <w:name w:val="Footer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2"/>
    <w:qFormat/>
    <w:rPr>
      <w:sz w:val="28"/>
      <w:u w:val="single"/>
      <w:lang w:val="ru-RU" w:bidi="ar-SA"/>
    </w:rPr>
  </w:style>
  <w:style w:type="character" w:styleId="BodyText2Char">
    <w:name w:val="Body Text 2 Char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BodyText3Char">
    <w:name w:val="Body Text 3 Char"/>
    <w:basedOn w:val="Style12"/>
    <w:qFormat/>
    <w:rPr>
      <w:rFonts w:ascii="Calibri" w:hAnsi="Calibri" w:cs="Calibri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7:00Z</dcterms:created>
  <dc:creator>www.PHILka.RU</dc:creator>
  <dc:description/>
  <cp:keywords/>
  <dc:language>en-US</dc:language>
  <cp:lastModifiedBy>www.PHILka.RU</cp:lastModifiedBy>
  <dcterms:modified xsi:type="dcterms:W3CDTF">2018-07-05T09:28:00Z</dcterms:modified>
  <cp:revision>2</cp:revision>
  <dc:subject/>
  <dc:title/>
</cp:coreProperties>
</file>