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Детский сад № 34 «Улыбка» г. Йошкар-Олы»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67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6272"/>
      </w:tblGrid>
      <w:tr>
        <w:trPr>
          <w:trHeight w:val="378" w:hRule="atLeast"/>
        </w:trPr>
        <w:tc>
          <w:tcPr>
            <w:tcW w:w="43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ринят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на педагогическом совет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ротокол № 1 от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.08.20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г. </w:t>
            </w:r>
          </w:p>
        </w:tc>
        <w:tc>
          <w:tcPr>
            <w:tcW w:w="627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Утверждаю </w:t>
            </w:r>
          </w:p>
          <w:p>
            <w:pPr>
              <w:pStyle w:val="Normal"/>
              <w:autoSpaceDE w:val="false"/>
              <w:spacing w:before="0" w:after="200"/>
              <w:ind w:left="87" w:right="-31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83685" cy="115062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685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РАБОЧАЯ ПРОГРАММА КРУЖ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ДЛЯ ДЕТЕЙ СТАРШ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«ГОСТИНАЯ ПРИР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ала: воспита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лова Инга Михайл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шкар-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ежде чем давать знания, надо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научить думать, воспринимать,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наблюдать.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. Сухомлинск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Мир детей – это удивительный мир, это мир почемучек. Мои дошколята самые активные, самые любознательные. У них очень много вопросов, на которые они тут же хотят услышать ответ. Поэтому я решила начать с ними исследовательскую работу, чтобы они сами могли найти ответы на свои многочисленные вопросы. Основой всей исследовательской работой явились материалы О.В. Дыбиной  по книге «Неизведанное рядом»». Дети с большим желанием и интересом включились в работу.</w:t>
      </w:r>
    </w:p>
    <w:p>
      <w:pPr>
        <w:pStyle w:val="Style14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спитание экологической культуры – долгий путь формирования правильных способов взаимодействия с природой. Понимание элементарных связей, существующих в природе, чувство сопереживания всему, действенная готовность его созидать, восприятие красоты природы – вот составляющие экологической культуры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итайская пословица гласит: «Расскажи - и я забуду, покажи – и я запомню, дай попробовать - и я пойму». Усваивается все прочно и надолго, когда ребёнок слышит, видит и делает сам. Исследования предоставляют ребёнку возможность самому найти ответы на вопросы «как? » и «почему? ». Однако, исходя из ограниченности возможностей дошкольников в плане познания окружающего мира, деятельность эта осуществляется под руководством взрослого. Именно взрослый организует эту деятельность разрешения возникшей проблемы, руководит детской поисковой деятельностью и активность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Для исследовательской, кружковой  работы была поставлена цель – совершенствование умений для самостоятельного экспериментирования и поисковой активности самих дет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ыли выделены следующие задачи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точнение и конкретизация знаний детей о свойствах и качествах объектов природы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у детей старшего дошкольного возраста системы представлений об окружающей природ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наблюдательность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Развивать познавательный интерес детей и познавательную активность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старшему дошкольному возрасту заметно возрастают возможности инициативной преобразующей активности ребёнка. Этот возрастной период важен для развития познавательной потребности ребенка, которая находит выражение в форме поисковой, исследовательской деятельности, направленной на «открытие» нового, которая развивает продуктивные формы мышления.В </w:t>
      </w:r>
      <w:r>
        <w:rPr>
          <w:b/>
          <w:sz w:val="28"/>
          <w:szCs w:val="28"/>
        </w:rPr>
        <w:t>процессе кружковой работы дети учатс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идеть и выделять проблему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и ставить цель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шать проблему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объект или явление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делять существенные признаки и связ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поставлять различные факт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двигать гипотезы, предположени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бирать средства и материалы для самостоятельной деятельност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эксперимент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лать вывод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иксировать этапы действий и результаты графически.</w:t>
      </w:r>
    </w:p>
    <w:p>
      <w:pPr>
        <w:pStyle w:val="Heading1"/>
        <w:rPr/>
      </w:pPr>
      <w:r>
        <w:rPr/>
        <w:t xml:space="preserve">  </w:t>
      </w:r>
      <w:r>
        <w:rPr/>
        <w:t>Основные направления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должать определять по вкусу и запаху хле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крепить понятие « воздух», его свойства и роль в жизни человека.</w:t>
      </w:r>
    </w:p>
    <w:p>
      <w:pPr>
        <w:pStyle w:val="TextBody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3. Продолжать учить видеть состояние воздуха, его особ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знакомить с микроскопом, замечать видеть характерные особ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Закрепить знания о роли  снега в жизни раст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одолжать замечать влияния света, тепла, воды на рост раст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Закрепить знания о действиях света, магнита, притя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Учить производить опыт с волч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Закрепить знания о свойствах материала: пластмасса, ткани, метал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Побуждать к самостоятельному поиску причин, способов действий, проявления твор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Поддерживать у детей инициативу, сообразительность, пытливость, самосто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Развивать способность сравнивать, сопоставлять. Делать выводы, высказывать суждения и умозаклю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Развивать собственный познавательный опы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Воспитывать любовь к природе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словия реализации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</w:rPr>
        <w:t>Включение родителей в процесс развития познавательного интереса детей реализовывался в проведении родительского собрания, анкетирования,  наглядной агитации, консультаций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Для реализации поставленной цели и задач созданы  условия в предметно-развивающей среде группы. </w:t>
      </w:r>
      <w:r>
        <w:rPr>
          <w:rFonts w:cs="Times New Roman" w:ascii="Times New Roman" w:hAnsi="Times New Roman"/>
          <w:sz w:val="28"/>
          <w:szCs w:val="28"/>
        </w:rPr>
        <w:t xml:space="preserve">Родители приняли активное участие в создании мини-лаборатори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торая оснащена необходимым оборудованием и материалами с минимальными затратами материальных средств и времен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борудование детской лаборатории: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боры - «помощники»: лабораторная посуда, весы, объекты живой и неживой природы, емкости для игр с водой разных объемов и форм;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родный материал: камешки, глина, песок, ракушки, птичьи перья, спил и листья деревьев, мох, семена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тилизированный материал: проволока, кусочки кожи, меха, ткани, пробки;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ные виды бумаги, ткани;</w:t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дицинские материалы: ватные диски, пипетки, колбы, термометр мерные лож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;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чие материалы: зеркала, воздушные шары, соль, сахар, цветные и прозрачные стекла, сито, свечи, магниты, нитки, и т.д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Программа круж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считана на детей среднего дошкольного возраста с учетом возрастных особенностей дет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жим занят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  <w:tab/>
        <w:t>1 раз в неделю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 xml:space="preserve">продолжительность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30 </w:t>
      </w:r>
      <w:r>
        <w:rPr>
          <w:rFonts w:cs="Times New Roman" w:ascii="Times New Roman" w:hAnsi="Times New Roman"/>
          <w:sz w:val="28"/>
          <w:szCs w:val="28"/>
          <w:lang w:eastAsia="ru-RU"/>
        </w:rPr>
        <w:t>минут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Форма проведения занятий кружка</w:t>
      </w:r>
      <w:r>
        <w:rPr>
          <w:rFonts w:cs="Times New Roman" w:ascii="Times New Roman" w:hAnsi="Times New Roman"/>
          <w:sz w:val="28"/>
          <w:szCs w:val="28"/>
          <w:lang w:eastAsia="ru-RU"/>
        </w:rPr>
        <w:t> - занимательные игры-занятия с элементами экспериментирования (игры-путешествия, игры-соревнования)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гровые  приёмы: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делирование проблемной ситуации от имени сказочного героя – куклы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тор инструкций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ение действий по указанию детей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намеренная ошибка»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оваривание хода предстоящих действий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оставление каждому ребёнку возможности задать вопрос взрослому или другому ребёнку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ксирование детьми результатов наблюдений в альбоме  для последующего повторения и закрепления.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жидаемые результаты: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ение интереса к исследовательской деятельности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сенсорного анализа, выдвижение гипотез, подведение итогов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опление конкретных представлений о предметах и их свойствах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самостоятельности в познании окружающего мира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активности для разрешения проблемных ситуаций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навыков.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подведения итогов</w:t>
      </w:r>
      <w:r>
        <w:rPr>
          <w:rFonts w:cs="Times New Roman" w:ascii="Times New Roman" w:hAnsi="Times New Roman"/>
          <w:sz w:val="28"/>
          <w:szCs w:val="28"/>
        </w:rPr>
        <w:t>: зарисовки, схемы, картинки, таблицы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ентябрь: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none"/>
          <w:lang w:eastAsia="ru-RU"/>
        </w:rPr>
      </w:pPr>
      <w:r>
        <w:rPr>
          <w:rFonts w:cs="Times New Roman"/>
          <w:b/>
          <w:color w:val="000000"/>
          <w:sz w:val="24"/>
          <w:szCs w:val="24"/>
          <w:u w:val="non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н.: Эксперимент «Сравнение ржаного и пшеничного хлеб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пределить внешние признаки, запах, вкус; сравнить 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Дошкольное воспитание. – 2004. - № 8. – С.13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ыт «Заплесневелый хлеб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становить, что для роста мельчайших живых организмов (грибков) нужны определённые услов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: </w:t>
      </w:r>
      <w:r>
        <w:rPr>
          <w:rFonts w:cs="Times New Roman" w:ascii="Times New Roman" w:hAnsi="Times New Roman"/>
          <w:sz w:val="24"/>
          <w:szCs w:val="24"/>
        </w:rPr>
        <w:t>Дыбина О.В., Рахманова Н.П., Щетинина В.В. Неизведанное рядом: Опыты и эксперименты для дошкольников. – С.13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н.: Рассматривание в микроскоп зелёного листа, ногтя человека, волос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ознакомить с микроскопом; учить видеть в него мелкие частицы; замечать характерные особен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Дошкольное воспитание. – 2004. - № 8. – С.3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н.: Опыт с листь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одолжать учить работать с природным материалом, замечать его свойства, качества; видеть и отмечать, почему деревья теряют листья и больно ли эт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Иванова А.И. Экологические наблюдения и эксперименты в д/с. – С.17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н.: Чтение сказки «О чём шептались камешк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братить внимание на то, что характеры героев – камней отражают их реальные свойства и особенности происхожд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 xml:space="preserve">Рыжова Н.А. Не просто сказки…. – С.145.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н.: Опыт «Сжимание воздух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амечать, где находится воздух, что с ним происходит, почем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Дошкольное воспитание. – 2004. - № 8. – С.3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н.: Опыт «Расширение воздуха при нагревани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чить видеть состояние воздуха, его особенность; замечать, что происходит с ним при нагреван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Дошкольное воспитание. – 2004. - № 8. – С.3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н.: Опыт «Воздушный пресс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чить наблюдать за состоянием листа бумаги; замечать, что с ним происходит при давлен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Дошкольное воспитание. – 2004. - № 8. – С.3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н.: Занятие с элементами театрализации «Как увидеть воздух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акрепить понятие «воздух», его свойства и роль в жизни человека; учить на опыте видеть особенности и свойства воздух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Рыжова Н.А. Не просто сказки…. – С.14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н.: Опыт «Соломенный буравчик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вить, что воздух обладает упругостью; понять, как может использоваться сила воздух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: </w:t>
      </w:r>
      <w:r>
        <w:rPr>
          <w:rFonts w:cs="Times New Roman" w:ascii="Times New Roman" w:hAnsi="Times New Roman"/>
          <w:sz w:val="24"/>
          <w:szCs w:val="24"/>
        </w:rPr>
        <w:t>Дыбина О.В., Рахманова Н.П., Щетинина В.В. Неизведанное рядом: Опыты и эксперименты для дошкольников. – С.14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н.: Фокус «Сухим из воды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одемонстрировать существование атмосферного давления; то, что воздух при остывании занимает меньший объём «отжимается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: </w:t>
      </w:r>
      <w:r>
        <w:rPr>
          <w:rFonts w:cs="Times New Roman" w:ascii="Times New Roman" w:hAnsi="Times New Roman"/>
          <w:sz w:val="24"/>
          <w:szCs w:val="24"/>
        </w:rPr>
        <w:t>Дыбина О.В., Рахманова Н.П., Щетинина В.В. Неизведанное рядом: Опыты и эксперименты для дошкольников. – С.14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н.: Наблюдение – опыт за строением дере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амечать, что у дерева две основные части: неземная (стеблевая) и подземная (корневая); при раскопке заметить, где находится корен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Иванова А.И. Экологические наблюдения и эксперименты в д/с. – С.17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н.: Опыт «Как быстро поворачивается растение к свету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братить внимание, одинакова ли чувствительность разных растений к свету и скорость их движ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Иванова А.И. Экологические наблюдения и эксперименты в д/с. – С.1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н.: Опыт «Какого цвета снег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одвести детей к пониманию того, что снег только кажется белым, а на самом деле он бесцветн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Дошкольное воспитание. – 1994. - № 7. – С.4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н.: Наблюдение – опыт «Деревья и снегопад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Рассмотреть заснеженные деревья и подумать, что случилось бы с деревьями, если бы они были покрыты листв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Иванова А.И. Экологические наблюдения и эксперименты в д/с. – С.17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н.: Наблюдение – опыт «Обледенение деревьев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чить замечать состояние деревьев, их особенности» выяснять, что случилось с деревом и почем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Иванова А.И. Экологические наблюдения и эксперименты в д/с. – С.17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н.: Наблюдение – опыт «Роль снега в жизни растени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чить замечать состояние растений под снегом; отвечать на вопрос: нужен ли снег растения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Иванова А.И. Экологические наблюдения и эксперименты в д/с. – С.17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н.: Игра – эксперимент «Чей волчок лучше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снить, от чего зависит устойчивость и длительность волчка; учить объяснять свой выв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Обруч. – 2010. - №4. – С.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гра – эксперимент «Волчок, как мячик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снить, действительно ли ось волчка сохраняет своё вертикальное положение; на основе опыта понять особенность вращающегося волч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Обруч. – 2010. - №4. – С.11.</w:t>
      </w:r>
    </w:p>
    <w:p>
      <w:pPr>
        <w:pStyle w:val="TextBody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2 н.: Эксперимент «Капли краски на крутящемся диске».</w:t>
      </w:r>
    </w:p>
    <w:p>
      <w:pPr>
        <w:pStyle w:val="TextBody"/>
        <w:rPr/>
      </w:pPr>
      <w:r>
        <w:rPr>
          <w:sz w:val="24"/>
          <w:szCs w:val="24"/>
        </w:rPr>
        <w:t>Цель:</w:t>
      </w:r>
      <w:r>
        <w:rPr>
          <w:sz w:val="24"/>
          <w:szCs w:val="24"/>
          <w:u w:val="none"/>
        </w:rPr>
        <w:t xml:space="preserve"> Обратить внимание, что во время вращения капли краски побегут к краю диска; учить объяснять, почему это происход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Обруч. – 2010. - №4. – С.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н.: Эксперимент «Непослушная катушк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снить от чего зависит направление вращения катушки; учить объяснять это действ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Обруч. – 2010. - №4. – С.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н.: Эксперимент «Обман зрения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чить на основе эксперимента замечать, что если на диске изображён рисунок, то он кажется сплошным, а если рисунок не совпадает с осью, то во время вращения появляется несколько сплошных кругов. Учить объяснять эт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Обруч. – 2010. - №4. – С.1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н.: Эксперимент «Колёсная пар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На основе эксперимента убедиться, что скорость движения спаренных колёс и пути, пройденными ими до остановки, разны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Обруч. – 2010. - №4. – С.10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Эксперимент «Разноцветное колесо – белое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чить объяснять, почему во время вращения колесо, покрашенное в несколько цветов даёт лишь белый цвет, с чем это связа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Обруч. – 2010. - №4. – С.12.</w:t>
      </w:r>
    </w:p>
    <w:p>
      <w:pPr>
        <w:pStyle w:val="TextBody"/>
        <w:rPr/>
      </w:pPr>
      <w:r>
        <w:rPr>
          <w:sz w:val="24"/>
          <w:szCs w:val="24"/>
        </w:rPr>
        <w:t xml:space="preserve">2 н.: </w:t>
      </w:r>
      <w:r>
        <w:rPr>
          <w:b/>
          <w:sz w:val="24"/>
          <w:szCs w:val="24"/>
          <w:u w:val="none"/>
        </w:rPr>
        <w:t>Эксперимент «Не верь глазам своим»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  <w:u w:val="none"/>
        </w:rPr>
        <w:t>Учить объяснять, почему во время вращения дуги, которая раскрашена разными цветами, видны чёрный и белый цв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Обруч. – 2010. - №4. – С.12.</w:t>
      </w:r>
    </w:p>
    <w:p>
      <w:pPr>
        <w:pStyle w:val="TextBody"/>
        <w:rPr/>
      </w:pPr>
      <w:r>
        <w:rPr>
          <w:sz w:val="24"/>
          <w:szCs w:val="24"/>
        </w:rPr>
        <w:t>3 н</w:t>
      </w:r>
      <w:r>
        <w:rPr>
          <w:b/>
          <w:sz w:val="24"/>
          <w:szCs w:val="24"/>
          <w:u w:val="none"/>
        </w:rPr>
        <w:t>.: Опыт с водой «Фильтрование воды»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  <w:u w:val="none"/>
        </w:rPr>
        <w:t>Познакомиться с процессами очистки воды разными способ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: </w:t>
      </w:r>
      <w:r>
        <w:rPr>
          <w:rFonts w:cs="Times New Roman" w:ascii="Times New Roman" w:hAnsi="Times New Roman"/>
          <w:sz w:val="24"/>
          <w:szCs w:val="24"/>
        </w:rPr>
        <w:t>Дыбина О.В., Рахманова Н.П., Щетинина В.В. Неизведанное рядом: Опыты и эксперименты для дошкольников. – С.14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н.: Опыт «Почему лампочка светит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онять принцип работы электроприбо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: </w:t>
      </w:r>
      <w:r>
        <w:rPr>
          <w:rFonts w:cs="Times New Roman" w:ascii="Times New Roman" w:hAnsi="Times New Roman"/>
          <w:sz w:val="24"/>
          <w:szCs w:val="24"/>
        </w:rPr>
        <w:t>Дыбина О.В., Рахманова Н.П., Щетинина В.В. Неизведанное рядом: Опыты и эксперименты для дошкольников. – С.15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н.: Опыт «Разведчик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онимать, как можно многократно отразить свет и изображение предмета, т.е. увидеть его там , где его не должно быть вид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: </w:t>
      </w:r>
      <w:r>
        <w:rPr>
          <w:rFonts w:cs="Times New Roman" w:ascii="Times New Roman" w:hAnsi="Times New Roman"/>
          <w:sz w:val="24"/>
          <w:szCs w:val="24"/>
        </w:rPr>
        <w:t>Дыбина О.В., Рахманова Н.П., Щетинина В.В. Неизведанное рядом: Опыты и эксперименты для дошкольников. – С.14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н.: Опыт с пластмасс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знавать предметы, сделанные из разного вида пластмасс; сравнить их свойства; понимать, что от качественных характеристик зависит способ их использ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: </w:t>
      </w:r>
      <w:r>
        <w:rPr>
          <w:rFonts w:cs="Times New Roman" w:ascii="Times New Roman" w:hAnsi="Times New Roman"/>
          <w:sz w:val="24"/>
          <w:szCs w:val="24"/>
        </w:rPr>
        <w:t>Дыбина О.В., Рахманова Н.П., Щетинина В.В. Неизведанное рядом: Опыты и эксперименты для дошкольников. – С.16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н.: Занятие «Весна нам поручила вырастить редис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ознакомить с семенами редиса; предложить посадить семена в ящик; понаблюдать за его рост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Иванова А.И. Экологические наблюдения и эксперименты в д/с. – С.15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н.: Опыт «Необычная картин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бъяснить действия магнитных сил; использовать знания для создания карти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: </w:t>
      </w:r>
      <w:r>
        <w:rPr>
          <w:rFonts w:cs="Times New Roman" w:ascii="Times New Roman" w:hAnsi="Times New Roman"/>
          <w:sz w:val="24"/>
          <w:szCs w:val="24"/>
        </w:rPr>
        <w:t>Дыбина О.В., Рахманова Н.П., Щетинина В.В. Неизведанное рядом: Опыты и эксперименты для дошкольников. – С.15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н.: Опыт с ткань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Называть ткани (ситец, сатин, шерсть и др.); сравнить ткани по их свойствам; понять, что эти характеристики обуславливают способ использования ткани для вещ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: </w:t>
      </w:r>
      <w:r>
        <w:rPr>
          <w:rFonts w:cs="Times New Roman" w:ascii="Times New Roman" w:hAnsi="Times New Roman"/>
          <w:sz w:val="24"/>
          <w:szCs w:val="24"/>
        </w:rPr>
        <w:t>Дыбина О.В., Рахманова Н.П., Щетинина В.В. Неизведанное рядом: Опыты и эксперименты для дошкольников. – С.16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н.: Инсценировка «Праздник Волшебной воды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акрепить у детей знания о различном состоянии воды, о круговороте воды в природ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Рыжова Н.А. Не просто сказки…- С.10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н.: Опыт с металл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Назвать разновидности металлов; сравнить их свойства; понимать, что характеристики металлов обуславливают способы их использования в быту и на производст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: </w:t>
      </w:r>
      <w:r>
        <w:rPr>
          <w:rFonts w:cs="Times New Roman" w:ascii="Times New Roman" w:hAnsi="Times New Roman"/>
          <w:sz w:val="24"/>
          <w:szCs w:val="24"/>
        </w:rPr>
        <w:t>Дыбина О.В., Рахманова Н.П., Щетинина В.В. Неизведанное рядом: Опыты и эксперименты для дошкольников. – С.16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н.: Опыт – наблюдение «Почему на дорожках не растёт трава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едложить почувствовать почву; учить понять, почему нельзя бегать по клумбам и в других местах, где растут раст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Иванова А.И. Экологические наблюдения и эксперименты в д/с. – С.10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н.: Опыт «Куда исчезла вода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Формировать представление о том, что под воздействием солнечного тепла происходит испарение во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Дошкольное воспитание. 1994. - №7. – С.4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н.: Опыт «Кто посеял одуванчик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одвести детей к пониманию, что в природе семена распространяются разными способами, например, их разносит вете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Дошкольное воспитание. 1994. - №7. – С.4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н.: Опыт «Полезна ли соль растениям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снить, полезна ли соль растениям и почему растения гибнут, если их поливать солёной вод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Иванова А.И. Экологические наблюдения и эксперименты в д/с. – С.10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н.: Занятие «Кораблекрушение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развивать поисковую деятельность; совершенствовать умение экспериментировать с объектами неживой приро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</w:t>
      </w:r>
      <w:r>
        <w:rPr>
          <w:rFonts w:cs="Times New Roman" w:ascii="Times New Roman" w:hAnsi="Times New Roman"/>
          <w:sz w:val="24"/>
          <w:szCs w:val="24"/>
        </w:rPr>
        <w:t>Проектный метод в деятельности ду. – С.6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Ли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бина О.В., Рахманова Н.П., Щетинина В.В. Неизведанное рядом: Опыты и эксперименты для дошкольников. / Под ред. О.В. Дыбиной. – М.: ТЦ Сфера, 2010. – С.168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ипова А. Элементарная поисковая деятельность в детском саду. / Дошкольное воспитание – 1994. - №7. – С.43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а А.И. Экологические наблюдения и эксперименты в д/с.     Мир растений. – М.:ТЦ Сфера, 2004. – 240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ектный метод в деятельности детском саду: Пособие для руководителей и практических работников ДОУ. / Авт. – сост. Л.С. Киселёва, Т.А. Данилина, Т.С. Лагода, М.Б. Зуйкова. – М.: АРКТИ, 2006. 96с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жова Н. А. Не просто сказки…Экологические рассказы, сказки и праздники. М.: Линка – Пресс, 2002. – 192с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иро А. Секреты колеса. // Обруч. – 2010. - №4. – С. 9-12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28:00Z</dcterms:created>
  <dc:creator>www.PHILka.RU</dc:creator>
  <dc:description/>
  <cp:keywords/>
  <dc:language>en-US</dc:language>
  <cp:lastModifiedBy>www.PHILka.RU</cp:lastModifiedBy>
  <dcterms:modified xsi:type="dcterms:W3CDTF">2018-07-05T09:34:00Z</dcterms:modified>
  <cp:revision>2</cp:revision>
  <dc:subject/>
  <dc:title/>
</cp:coreProperties>
</file>