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34 «Улыбка» г. Йошкар-Олы»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6025"/>
      </w:tblGrid>
      <w:tr>
        <w:trPr>
          <w:trHeight w:val="397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а педагогическом совет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отокол № 1 от 30.08.2016 г. </w:t>
            </w:r>
          </w:p>
        </w:tc>
        <w:tc>
          <w:tcPr>
            <w:tcW w:w="602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тверждаю </w:t>
            </w:r>
          </w:p>
          <w:p>
            <w:pPr>
              <w:pStyle w:val="Normal"/>
              <w:autoSpaceDE w:val="false"/>
              <w:spacing w:before="0" w:after="200"/>
              <w:ind w:left="8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500755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075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ЧАЯ ПРОГРАММА КРУЖ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ЛЯ ДЕТЕЙ СРЕДН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«ГОСТИНАЯ ПРИР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лова Инг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ежде чем давать знания, надо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учить думать, воспринимать,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блюдать.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. Сухомлинс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ир детей – это удивительный мир, это мир почемучек. Мои дошколята самые активные, самые любознательные. У них очень много вопросов, на которые они тут же хотят услышать ответ. Поэтому я решила начать с ними исследовательскую работу, чтобы они сами могли найти ответы на свои многочисленные вопросы. Основой всей исследовательской работой явились материалы О.В. Дыбиной  по книге «Неизведанное рядом»». Дети с большим желанием и интересом включились в работ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экологической культуры – долгий путь формирования правильных способов взаимодействия с природой. Понимание элементарных связей, существующих в природе, чувство сопереживания всему, действенная готовность его созидать, восприятие красоты природы – вот составляющие экологической культуры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тайская пословица гласит: «Расскажи - и я забуду, покажи – и я запомню, дай попробовать - и я пойму». Усваивается все прочно и надолго, когда ребёнок слышит, видит и делает сам. Исследования предоставляют ребёнку возможность самому найти ответы на вопросы «как? » и «почему? ». Однако, исходя из ограниченности возможностей дошкольников в плане познания окружающего мира, деятельность эта осуществляется под руководством взрослого. Именно взрослый организует эту деятельность разрешения возникшей проблемы, руководит детской поисковой деятельностью и активность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ля исследовательской, кружковой  работы была поставлена цель – совершенствование умений для самостоятельного экспериментирования и поисковой активности самих дет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и выделены следующие задач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очнение и конкретизация знаний детей о свойствах и качествах объектов природ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детей старшего дошкольного возраста системы представлений об окружающей природ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наблюдательнос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познавательный интерес детей и познавательную активнос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старшему дошкольному возрасту заметно возрастают возможности инициативной преобразующей активности ребёнка. Этот возрастной период важен для развития познавательной потребности ребенка, которая находит выражение в форме поисковой, исследовательской деятельности, направленной на «открытие» нового, которая развивает продуктивные формы мышления.В </w:t>
      </w:r>
      <w:r>
        <w:rPr>
          <w:b/>
          <w:sz w:val="28"/>
          <w:szCs w:val="28"/>
        </w:rPr>
        <w:t>процессе кружковой работы дети уча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деть и выделять проблем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ставить цел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ать проблем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бъект или явлени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существенные признаки и связ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различные фак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вигать гипотезы, предполож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бирать средства и материалы для самостоятельной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эксперимент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ксировать этапы действий и результаты графически.</w:t>
      </w:r>
    </w:p>
    <w:p>
      <w:pPr>
        <w:pStyle w:val="Heading1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</w:rPr>
        <w:t>Основные направления рабо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равнивать форму, цвет, величину, запах, вкус различных овощей и фрукт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о свойствами муки – т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ширить знания о комнатных растениях, о роли воды и света для роста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репить знания о свойствах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знакомить с новым состоянием воды: жидкий, твёрдый. Учить сравнивать свойства воды, снега и ль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знакомить с понятиями: свет, вес, магнетизм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наруживать воздух в предметах, в окружающей обстановке, углублённо познакомить с его свойств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о свойствами и качествами материалов: стекло, металл, резина, пластм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Побуждать к самостоятельному поиску причин, способов действий, проявления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держивать у детей инициативу, сообразительность, пытливость,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вивать способность сравнивать, сопоставлять. Делать выводы, высказывать суждения и умозаклю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вивать собственный познавательны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Воспитывать любовь к природ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словия реализаци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Включение родителей в процесс развития познавательного интереса детей реализовывался в проведении родительского собрания, анкетирования,  наглядной агитации, консультаци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Для реализации поставленной цели и задач созданы  условия в предметно-развивающей среде группы. </w:t>
      </w:r>
      <w:r>
        <w:rPr>
          <w:rFonts w:cs="Times New Roman" w:ascii="Times New Roman" w:hAnsi="Times New Roman"/>
          <w:sz w:val="28"/>
          <w:szCs w:val="28"/>
        </w:rPr>
        <w:t xml:space="preserve">Родители приняли активное участие в создании мини-лаборатор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ая оснащена необходимым оборудованием и материалами с минимальными затратами материальных средств и време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 детской лаборатории: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боры - «помощники»: лабораторная посуда, весы, объекты живой и неживой природы, емкости для игр с водой разных объемов и форм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родный материал: камешки, глина, песок, ракушки, птичьи перья, спил и листья деревьев, мох, семена;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илизированный материал: проволока, кусочки кожи, меха, ткани, пробки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ые виды бумаги, ткани;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ские материалы: ватные диски, пипетки, колбы, термометр мерные лож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чие материалы: зеркала, воздушные шары, соль, сахар, цветные и прозрачные стекла, сито, свечи, магниты, нитки, и т.д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Программа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читана на детей среднего дошкольного возраста с учетом возрастных особенностей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 заня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  <w:tab/>
        <w:t>1 раз в недел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>продолжительность – 20мину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Форма проведения занятий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> - занимательные игры-занятия с элементами экспериментирования (игры-путешествия, игры-соревнования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овые  приёмы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елирование проблемной ситуации от имени сказочного героя – куклы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 инструкц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действий по указанию дете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меренная ошибка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оваривание хода предстоящих действ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каждому ребёнку возможности задать вопрос взрослому или другому ребёнку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ксирование детьми результатов наблюдений в альбоме  для последующего повторения и закрепления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интереса к исследовательской деятельност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сенсорного анализа, выдвижение гипотез, подведение итогов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ие конкретных представлений о предметах и их свойствах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амостоятельности в познании окружающего мира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активности для разрешения проблемных ситуаций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.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</w:t>
      </w:r>
      <w:r>
        <w:rPr>
          <w:rFonts w:cs="Times New Roman" w:ascii="Times New Roman" w:hAnsi="Times New Roman"/>
          <w:sz w:val="28"/>
          <w:szCs w:val="28"/>
        </w:rPr>
        <w:t>: зарисовки, схемы, картинки, таблицы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круж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нтя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Эксперимент «Сравнение формы, цвета, величины, запаха, вкуса различных овощей и фру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должать учить сравнивать овощи и фрукты на вкус, по форме, цвету и т.д., видеть  и чувствовать их различ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Эксперимент «Где живут зёрнышки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 зёрнышки и спросить, знают ли дети их дом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Эксперимент «Как зёрнышки в муку превращаются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сравнивать получившуюся муку с готовой му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Эксперимент «Как замесить тесто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изготавливать тесто из м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ктя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Эксперимент «Почему осенью много луж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мечать, что сначала вода впитывается, потом перестаёт, и тогда образуется луж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Эксперимент «Сравнение летних и осенних листье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мечать отличия и сходства листьев по определённым признак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 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Игра «Изобрази явлен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выразительности жеста, выразительности движения рук, ног, всего те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Козлова С.П. Мой мир. – С. 17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Занятие «Расскажем Хрюше о комнатных раст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знания о комнатных растениях; научить узнавать и называть части растений, используя модели; воспитывать интерес к исследовательск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Воспитатель ДОУ. – 2010. – С.2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я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Игры – занятия «Волшебные крас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рисовать с помощью овощей, делав печати с помощи тёртой свеклы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льные бан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производить шумовые звуки, используя воду и баночки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10. - № 9. – С.1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с водой «Есть ли форма у воды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 со свойствами воды: форма текучая, может разливаться, её можно вылить, налить, перелить, разл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1996. № 7. – С.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с водой «Прозрачна ли вода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о свойствами воды: прозрачностью; сформировать представления о переходе воды из жидкого состояния в твёрд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1996. № 7. – С.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Занятие «Путешествие в королевство в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со свойствами жидкостей на примере воды; научить находить различные жидкости в окружающем мире. Развивать интерес ребёнка в процессе экспериментирования с жидкостями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Воспитатель ДОУ. – 2010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ка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Занятие «Изучаем снег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о свойствами снега, воды и льда методом наблюдения, сравнения их свойств и взаимодейств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7. - № 8 (41). – С.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на прогулке «Возьмём с собой снегови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я о том, что снег и лёд в тепле тают, и образуется в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Дошкольное воспитание. – 1994. - № 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«Как снег превращается в вод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, что снег в тепле тает, становится водой. Он белый, но в нём есть грязь. Она хорошо видна в талой в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1996. № 7. – С.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Игра – опыт «Где быстрее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условия изменения агрегатного состояния жидкости: лёд – вода, вода – лё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Янв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Опыт «Взаимодействие воды и снег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 двумя состояниями воды: жидким и твёрдым. Выявить свойства воды; сравнить  свойства воды и сне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. – С.2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ы  с мук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и закрепить знания о свойствах теста, показать новые способы взаимодействия в процессе экспериментир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ая педагогика. – 2007. - № 8 (41) . – С.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ы с вес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нять, что предметы имеют вес, который зависит от материала и размера; устанавливать зависимость веса предмета от его размер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. – С.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Опыты со све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нять, что освещённость предмета зависит от силы источника и удалённости от не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. – С.3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евра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Занятие «Вода – это жизн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о свойствами воды и её ролью в жизни человека. Развивать умение выдвигать гипотезу. Совершенствовать навыки эксперимента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ая педагогика. – 2007. - № 8 (41) . – С.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«Загадочные пузырь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наружить воздух в предме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. – С.3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Занятие «Знакомство с воздухо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точнить знания детей о воздухе через опыты. Познакомить со способами обнаружения и некоторыми свойствами возду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 xml:space="preserve">Рунова М.А., Бутилова А.В. Ознакомление с природой через движение. – С.3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Занятие «Свойства воздух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со свойствами воздуха и определять его место в пространстве. Привить навыки эксперимента ребёнку. Научить выделять проблем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ая педагогика. – 2007. - № 8 (41) . – С.3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р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Опыты с водой «Переход воды из жидкого состояния в твёрдое».</w:t>
      </w:r>
    </w:p>
    <w:p>
      <w:pPr>
        <w:pStyle w:val="TextBody"/>
        <w:rPr/>
      </w:pPr>
      <w:r>
        <w:rPr>
          <w:szCs w:val="28"/>
        </w:rPr>
        <w:t xml:space="preserve">Цель: </w:t>
      </w:r>
      <w:r>
        <w:rPr>
          <w:szCs w:val="28"/>
          <w:u w:val="none"/>
        </w:rPr>
        <w:t>Расширить знания об условиях перехода воды из жидкого состояния в твёрдое.</w:t>
      </w:r>
    </w:p>
    <w:p>
      <w:pPr>
        <w:pStyle w:val="TextBody"/>
        <w:rPr/>
      </w:pPr>
      <w:r>
        <w:rPr>
          <w:szCs w:val="28"/>
        </w:rPr>
        <w:t>Литература:</w:t>
      </w:r>
      <w:r>
        <w:rPr>
          <w:szCs w:val="28"/>
          <w:u w:val="none"/>
        </w:rPr>
        <w:t xml:space="preserve"> Дошкольное воспитание. – 1996. № 7. – С.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ы с водой «Тёплая и холодная вод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точнить представления о том, что вода бывает холодной и тёплой.</w:t>
      </w:r>
    </w:p>
    <w:p>
      <w:pPr>
        <w:pStyle w:val="TextBody"/>
        <w:rPr/>
      </w:pPr>
      <w:r>
        <w:rPr>
          <w:szCs w:val="28"/>
        </w:rPr>
        <w:t>Литература:</w:t>
      </w:r>
      <w:r>
        <w:rPr>
          <w:szCs w:val="28"/>
          <w:u w:val="none"/>
        </w:rPr>
        <w:t xml:space="preserve"> Дошкольное воспитание. – 1996. № 7. – С.26.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3 н.: Опыт «Волшебная рукавичка».</w:t>
      </w:r>
    </w:p>
    <w:p>
      <w:pPr>
        <w:pStyle w:val="TextBody"/>
        <w:rPr/>
      </w:pPr>
      <w:r>
        <w:rPr>
          <w:szCs w:val="28"/>
        </w:rPr>
        <w:t xml:space="preserve">Цель: </w:t>
      </w:r>
      <w:r>
        <w:rPr>
          <w:szCs w:val="28"/>
          <w:u w:val="none"/>
        </w:rPr>
        <w:t>Выяснить способность магнита притягивать некоторые предм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. – С.3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Опыт на прогулке «Откуда течёт ручеёк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ать представление о том, что у ручья есть начало: он течёт из лужи или из-под сугроб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Дошкольное воспитание. – 1994. - № 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Опыт на прогулке «Чем заняты скворцы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е о том, что птицы весной готовят жилище, растят птенц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Дошкольное воспитание. – 1994. - № 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с водой «Не все вещества растворяются в вод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, что если в воду положить соль, вода становится солёной; если  сахар – сладкой и они растворяются в воде, а песок не растворяется.</w:t>
      </w:r>
    </w:p>
    <w:p>
      <w:pPr>
        <w:pStyle w:val="TextBody"/>
        <w:rPr/>
      </w:pPr>
      <w:r>
        <w:rPr>
          <w:szCs w:val="28"/>
        </w:rPr>
        <w:t>Литература:</w:t>
      </w:r>
      <w:r>
        <w:rPr>
          <w:szCs w:val="28"/>
          <w:u w:val="none"/>
        </w:rPr>
        <w:t xml:space="preserve"> Дошкольное воспитание. – 1996. № 7. – С.26.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3 н.: Занятие – театрализация «Как увидеть воздух».</w:t>
      </w:r>
    </w:p>
    <w:p>
      <w:pPr>
        <w:pStyle w:val="TextBody"/>
        <w:rPr/>
      </w:pPr>
      <w:r>
        <w:rPr>
          <w:szCs w:val="28"/>
        </w:rPr>
        <w:t xml:space="preserve">Цель: </w:t>
      </w:r>
      <w:r>
        <w:rPr>
          <w:szCs w:val="28"/>
          <w:u w:val="none"/>
        </w:rPr>
        <w:t>Продолжать знакомить с понятием «воздух»; его свойствами и ролью в жизни человека.</w:t>
      </w:r>
    </w:p>
    <w:p>
      <w:pPr>
        <w:pStyle w:val="TextBody"/>
        <w:rPr/>
      </w:pPr>
      <w:r>
        <w:rPr>
          <w:szCs w:val="28"/>
        </w:rPr>
        <w:t xml:space="preserve">Литература: </w:t>
      </w:r>
      <w:r>
        <w:rPr>
          <w:szCs w:val="28"/>
          <w:u w:val="none"/>
        </w:rPr>
        <w:t>Рыжова Н.А. Не просто сказки. – С.144.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4 н.: Занятие «радуга – дуга».</w:t>
      </w:r>
    </w:p>
    <w:p>
      <w:pPr>
        <w:pStyle w:val="TextBody"/>
        <w:rPr>
          <w:szCs w:val="28"/>
          <w:u w:val="none"/>
        </w:rPr>
      </w:pPr>
      <w:r>
        <w:rPr/>
        <w:t>Цель: Познакомить детей с природным явлением, как радуга. Объяснить причину возникновения радуги.</w:t>
      </w:r>
    </w:p>
    <w:p>
      <w:pPr>
        <w:pStyle w:val="TextBody"/>
        <w:rPr/>
      </w:pPr>
      <w:r>
        <w:rPr>
          <w:szCs w:val="28"/>
        </w:rPr>
        <w:t xml:space="preserve">Литература: </w:t>
      </w:r>
      <w:r>
        <w:rPr>
          <w:szCs w:val="28"/>
          <w:u w:val="none"/>
        </w:rPr>
        <w:t>Рунова М.А., Бутилова А.В. Ознакомление с природой через движение. – С.51.</w:t>
      </w:r>
    </w:p>
    <w:p>
      <w:pPr>
        <w:pStyle w:val="TextBody"/>
        <w:rPr/>
      </w:pPr>
      <w:r>
        <w:rPr>
          <w:szCs w:val="28"/>
          <w:u w:val="none"/>
        </w:rPr>
        <w:t xml:space="preserve">              </w:t>
      </w:r>
      <w:r>
        <w:rPr>
          <w:b/>
          <w:szCs w:val="28"/>
          <w:u w:val="none"/>
        </w:rPr>
        <w:t xml:space="preserve">                               </w:t>
      </w:r>
      <w:r>
        <w:rPr>
          <w:b/>
          <w:szCs w:val="28"/>
          <w:u w:val="none"/>
        </w:rPr>
        <w:t>Май: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1 н.: Опыт со стеклом.</w:t>
      </w:r>
    </w:p>
    <w:p>
      <w:pPr>
        <w:pStyle w:val="TextBody"/>
        <w:rPr/>
      </w:pPr>
      <w:r>
        <w:rPr>
          <w:szCs w:val="28"/>
        </w:rPr>
        <w:t xml:space="preserve">Цель: </w:t>
      </w:r>
      <w:r>
        <w:rPr>
          <w:szCs w:val="28"/>
          <w:u w:val="none"/>
        </w:rPr>
        <w:t>Узнавать предметы, сделанные из стекла. Определять его качества (толщина, структура поверхности, прозрачность) и свойства (хрупкость, плавление, теплопроводность).</w:t>
      </w:r>
    </w:p>
    <w:p>
      <w:pPr>
        <w:pStyle w:val="TextBody"/>
        <w:rPr/>
      </w:pPr>
      <w:r>
        <w:rPr>
          <w:szCs w:val="28"/>
        </w:rPr>
        <w:t xml:space="preserve">Литература: </w:t>
      </w:r>
      <w:r>
        <w:rPr>
          <w:szCs w:val="28"/>
          <w:u w:val="none"/>
        </w:rPr>
        <w:t>Дыбина О.В., Рахманова Н.П., Щетинина В.В. Неизведанное рядом. – С.47.</w:t>
      </w:r>
      <w:r>
        <w:rPr>
          <w:b/>
          <w:szCs w:val="28"/>
          <w:u w:val="none"/>
        </w:rPr>
        <w:t xml:space="preserve"> </w:t>
      </w:r>
      <w:r>
        <w:rPr>
          <w:szCs w:val="28"/>
          <w:u w:val="none"/>
        </w:rPr>
        <w:t xml:space="preserve"> 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2 н.: Опыты с металлом.</w:t>
      </w:r>
    </w:p>
    <w:p>
      <w:pPr>
        <w:pStyle w:val="TextBody"/>
        <w:rPr/>
      </w:pPr>
      <w:r>
        <w:rPr>
          <w:szCs w:val="28"/>
        </w:rPr>
        <w:t xml:space="preserve">Цель: </w:t>
      </w:r>
      <w:r>
        <w:rPr>
          <w:szCs w:val="28"/>
          <w:u w:val="none"/>
        </w:rPr>
        <w:t>Узнавать предметы из металла. Определять его качественные (структура поверхности, цвет) и свойства (ковкость, металлический блеск, теплопроводность).</w:t>
      </w:r>
    </w:p>
    <w:p>
      <w:pPr>
        <w:pStyle w:val="TextBody"/>
        <w:rPr/>
      </w:pPr>
      <w:r>
        <w:rPr>
          <w:szCs w:val="28"/>
        </w:rPr>
        <w:t xml:space="preserve">Литература: </w:t>
      </w:r>
      <w:r>
        <w:rPr>
          <w:szCs w:val="28"/>
          <w:u w:val="none"/>
        </w:rPr>
        <w:t>Дыбина О.В., Рахманова Н.П., Щетинина В.В. Неизведанное рядом. – С.48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3 н.: Опыты с резиной.</w:t>
      </w:r>
    </w:p>
    <w:p>
      <w:pPr>
        <w:pStyle w:val="TextBody"/>
        <w:rPr/>
      </w:pPr>
      <w:r>
        <w:rPr>
          <w:szCs w:val="28"/>
        </w:rPr>
        <w:t xml:space="preserve">Цель: </w:t>
      </w:r>
      <w:r>
        <w:rPr>
          <w:szCs w:val="28"/>
          <w:u w:val="none"/>
        </w:rPr>
        <w:t>Узнавать вещи, изготовленные из резины.  Определять её качества (толщина, структура поверхности) и свойства (плотность, упругость, эластичность).</w:t>
      </w:r>
    </w:p>
    <w:p>
      <w:pPr>
        <w:pStyle w:val="TextBody"/>
        <w:rPr/>
      </w:pPr>
      <w:r>
        <w:rPr>
          <w:szCs w:val="28"/>
        </w:rPr>
        <w:t xml:space="preserve">Литература: </w:t>
      </w:r>
      <w:r>
        <w:rPr>
          <w:szCs w:val="28"/>
          <w:u w:val="none"/>
        </w:rPr>
        <w:t>Дыбина О.В., Рахманова Н.П., Щетинина В.В. Неизведанное рядом. – С.48.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4 н.: Опыты с пластмассой.</w:t>
      </w:r>
    </w:p>
    <w:p>
      <w:pPr>
        <w:pStyle w:val="TextBody"/>
        <w:rPr/>
      </w:pPr>
      <w:r>
        <w:rPr>
          <w:b/>
          <w:szCs w:val="28"/>
          <w:u w:val="none"/>
        </w:rPr>
        <w:t xml:space="preserve"> </w:t>
      </w:r>
      <w:r>
        <w:rPr>
          <w:szCs w:val="28"/>
        </w:rPr>
        <w:t xml:space="preserve">Цель: </w:t>
      </w:r>
      <w:r>
        <w:rPr>
          <w:szCs w:val="28"/>
          <w:u w:val="none"/>
        </w:rPr>
        <w:t>Узнавать вещи из пластмассы.  Определять её качества (структура поверхности, толщина, цвет) и свойства (плотность,  гибкость, плавление, теплопроводность).</w:t>
      </w:r>
    </w:p>
    <w:p>
      <w:pPr>
        <w:pStyle w:val="TextBody"/>
        <w:rPr>
          <w:szCs w:val="28"/>
          <w:u w:val="none"/>
        </w:rPr>
      </w:pPr>
      <w:r>
        <w:rPr>
          <w:szCs w:val="28"/>
        </w:rPr>
        <w:t xml:space="preserve">Литература: </w:t>
      </w:r>
      <w:r>
        <w:rPr>
          <w:szCs w:val="28"/>
          <w:u w:val="none"/>
        </w:rPr>
        <w:t>Дыбина О.В., Рахманова Н.П., Щетинина В.В. Неизведанное рядом. – С.49.</w:t>
      </w:r>
    </w:p>
    <w:p>
      <w:pPr>
        <w:pStyle w:val="TextBody"/>
        <w:rPr/>
      </w:pPr>
      <w:r>
        <w:rPr>
          <w:szCs w:val="28"/>
          <w:u w:val="none"/>
        </w:rPr>
        <w:t xml:space="preserve">      </w:t>
      </w:r>
      <w:r>
        <w:rPr>
          <w:b/>
          <w:szCs w:val="28"/>
          <w:u w:val="none"/>
        </w:rPr>
        <w:t xml:space="preserve">                            </w:t>
      </w:r>
      <w:r>
        <w:rPr>
          <w:b/>
          <w:szCs w:val="28"/>
          <w:u w:val="none"/>
        </w:rPr>
        <w:t>Литература: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Дыбина О.В., Рахманова Н.П., Щетинина В.В. Неизведанное рядом: Опыты и эксперименты для дошкольников./ Под ред. О.В. Дыбиной. М.: ТЦ Сфера, 2010. 192с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Зарипова А. Элементарная поисковая деятельность в детском саду. // Дошкольное воспитание. – 1994. - № 7. – С.43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Козлова С.А. Мой мир: приобщение ребёнка к социальному миру. – М.: Линка – Пресс, 2000. – 224с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Комлева И. Дети экспериментируют? Да! // Дошкольное воспитание. – 2004. - № 8. – С.29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Лазарева Л.П., Акшонова Е.С. Развиваем любознательность и самостоятельность дошкольников через экспериментирование. // Дошкольная педагогика, 2007. № 8 (41). – С.33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Листик Е. Организация взаимодействия родителей и детей в ДОУ. // Дошкольное воспитание. – 2010. - № 9. – С.112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Мартынова А. Опыт – вот учитель жизни вечный. // Дошкольное воспитание. 1996. - № 7. – С.26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Порткина С.А. «Путешествие в королевство Воды». // Воспитатель ДОУ. – «2010. - № 3. – С.31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Порткина С.А. «Расскажем Хрюше о комнатных растениях». //  Воспитатель ДОУ. – «2010. - № 3. – С.28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Рунова М.А., Бутилова А.В. Ознакомление с природой через        движение.- М.: Мозаика – Синтез, 2006. – 112с.</w:t>
      </w:r>
    </w:p>
    <w:p>
      <w:pPr>
        <w:pStyle w:val="TextBody"/>
        <w:numPr>
          <w:ilvl w:val="0"/>
          <w:numId w:val="6"/>
        </w:numPr>
        <w:rPr>
          <w:szCs w:val="28"/>
          <w:u w:val="none"/>
        </w:rPr>
      </w:pPr>
      <w:r>
        <w:rPr>
          <w:szCs w:val="28"/>
          <w:u w:val="none"/>
        </w:rPr>
        <w:t>Рыжова Н.А. Не просто сказки. М.: Линка – Пресс, 2002. – 192с</w:t>
      </w:r>
    </w:p>
    <w:p>
      <w:pPr>
        <w:pStyle w:val="TextBody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TextBody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TextBody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p>
      <w:pPr>
        <w:pStyle w:val="Normal"/>
        <w:spacing w:before="0" w:after="200"/>
        <w:rPr>
          <w:szCs w:val="28"/>
          <w:u w:val="none"/>
          <w:lang w:val="en-US"/>
        </w:rPr>
      </w:pPr>
      <w:r>
        <w:rPr>
          <w:szCs w:val="28"/>
          <w:u w:val="non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sz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6:00Z</dcterms:created>
  <dc:creator>www.PHILka.RU</dc:creator>
  <dc:description/>
  <cp:keywords/>
  <dc:language>en-US</dc:language>
  <cp:lastModifiedBy>www.PHILka.RU</cp:lastModifiedBy>
  <dcterms:modified xsi:type="dcterms:W3CDTF">2018-07-05T09:27:00Z</dcterms:modified>
  <cp:revision>2</cp:revision>
  <dc:subject/>
  <dc:title/>
</cp:coreProperties>
</file>