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</w:t>
      </w:r>
      <w:r>
        <w:rPr>
          <w:sz w:val="36"/>
          <w:szCs w:val="36"/>
        </w:rPr>
        <w:t>Доклад  на  тему: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«Развитие творческих способностей учащихся  на уроках технологии  и  на кружке «Мастерилка»  во 2 классе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читель нач. класс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трукова С.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2018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витие творческих способностей на уроках технологии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 «Технология» - это творческий предмет, который представляет большие возможности для воспитания творческой, разносторонней личности. Я  реализую эти возможности, опираясь на традиционные и нетрадиционные методы, на собственное педагогическое творчество. Время, в которое мы живем, выдвинуло перед школой задачу воспитания свободной, творческой, образованной, культурной и активной личности. Актуальной проблемой является проблема развития творческих способностей человека. Большая роль в этом отводится школе, и огромный вклад в развитие творческих способностей вносит  предмет технология. Ведь развивать творческие способности человека – это, прежде всего, воспитывать творческое отношение к труду. При этом труд рассматривается как источник формирования познавательной деятельности, самостоятельного отношения к поставленной задаче. Творческое отношение к труду – это одновременно и воспитание любви к делу, и стремление к познанию его особенностей, которые в свою очередь стимулируют испробовать свои силы, добиться успеха. В процессе творческого отношения к труду вырабатываются такие ценные качества, как настойчивость, любознательность, целеустремленность, инициативность, самостоятельность, умение выбрать наилучший способ и метод выполнения работы, т.е. те качества, без которых невозможно творчество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звестно, </w:t>
      </w: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>- это деятельность человека, направленная на создание какого-либо нового, оригинального продукта в сфере науки, искусства, техники, производства и организации. Творческий процесс- это всегда прорыв в неизвестное, но ему предшествует длительное накопление опыта, знаний, умений и навыков, он характеризуется переходом количества всевозможных идей и подходов в новое своеобразное качество.</w:t>
      </w:r>
    </w:p>
    <w:p>
      <w:pPr>
        <w:pStyle w:val="Style15"/>
        <w:rPr/>
      </w:pPr>
      <w:r>
        <w:rPr>
          <w:b/>
          <w:bCs/>
          <w:sz w:val="28"/>
          <w:szCs w:val="28"/>
        </w:rPr>
        <w:t>Способности</w:t>
      </w:r>
      <w:r>
        <w:rPr>
          <w:sz w:val="28"/>
          <w:szCs w:val="28"/>
        </w:rPr>
        <w:t>- это такие психологические особенности человека, от которых зависит успешность приобретения знаний, умений и навыков, но которые сами к наличию этих знаний, умений и навыков не сводятся.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ое место в развитии творческих способностей принадлежит </w:t>
      </w:r>
      <w:r>
        <w:rPr>
          <w:b/>
          <w:sz w:val="28"/>
          <w:szCs w:val="28"/>
        </w:rPr>
        <w:t xml:space="preserve">исследовательскому </w:t>
      </w:r>
      <w:r>
        <w:rPr>
          <w:sz w:val="28"/>
          <w:szCs w:val="28"/>
        </w:rPr>
        <w:t>методу, которому присущи элементы творчества, новизны, формирования банка идей, приобретения опыта творчества, т.к. процесс изготовления любого изделия начинается с выполнения эскизов, зарисовок, выбора вариантов композиций, разработка конструкции моделей, ее моделирования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отметить, если деятельность находится в зоне оптимальной трудности, т.е на пределе возможностей ребенка, то она ведет за собой развитие его способностей, реализуя то, что Л.С. Выготский назвал «зоной потенциального развития». И, действительно, у учащихся, выполняющих исследовательский проект, развивается логическое мышление, воображение и формируется устойчивый интерес к труду, конечному результату (реализации идеи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творческих коллективах складываются отношения дружбы, взаимных симпатий, где учащиеся ориентируются на продуктивные формы общения и сотворчества.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же я предпринимаю для развития способностей детей, для повышения их творческого потенциала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рочная деятельность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е существуют различные формы урочной и внеурочной работы: различные формы проведения уроков , организация разнообразной творческой деятельности учеников: разгадывание кроссвордов, викторин, рисование рисунков к  сказкам. Кроме того, у каждого учителя в практике работы имеется набор дидактических приемов, творческих заданий для формирования творческого мышления и развития познавательного интереса.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витие творческих способностей направлена индивидуальная исследовательская работа с учеником. Работая самостоятельно над заранее выбранной темой, подбирая различный материал, ученики могут раскрыть свое творческое начало. В такой работе ребята учатся видеть главное, ставить цель, выбирать из дополнительной литературы наиболее интересный материал по тем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уроках технологии во 2 классе учащиеся знакомились с видами профессиональной деятельности человека. В учебнике представлена информация об основных профессиях и ремеслах, овладение которыми необходимо для жизнеобеспечения человека. Ребенок усваивает содержание учебного предмета в активной познавательной деятельности: играя, конструируя, проектируя. Дети продолжают работу над проектами. Замысел проекта возникает внутри учебной деятельности как логическое завершение изученной темы, но в то же время, имея практическую направленность, он выходит за рамки учебного процесса и является значимым для ученика. В процессе работы параллельно решается задача речевого развития детей, выработки навыков анализа и планирования работы. После завершения работы следует проанализировать и оценить выполненное изделие. Это будет способствовать развитию трудовых навыков учащихся, речи, познавательных способностей и умения учиться. На уроках реализуется принцип: от деятельности под руководством учителя к самостоятельному выполнению проекта. Работу над проектами учащиеся могли продолжать на кружке «Мастерилка». Например, работая над проектом «Аквариум», учащиеся разделились на группы, распределили задания у группах: одни уч-ся делали фон и водоросли, морские камушки, другие- изготавливали рыбок способом «Оригами». Рыбок дети научились делать раньше на кружке «Мастерилка». Затем совместно оформляли изделие. ( показ фото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чень увлекла детей тема «Костюмы для Тани и Вани». Эти герои учебника «Технология» сопровождают детей с 1 класса. Вначале нужно было вырезать фигурки кукол, затем изготовить выкройки костюмов из бумаги, потом обвести их на ткани, вырезать и одеть кукол. Работа была очень трудоемкая, но интересная. (показ фото)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место во внеурочной работе занимает </w:t>
      </w:r>
      <w:r>
        <w:rPr>
          <w:b/>
          <w:sz w:val="28"/>
          <w:szCs w:val="28"/>
        </w:rPr>
        <w:t>кружковая деятельность</w:t>
      </w:r>
      <w:r>
        <w:rPr>
          <w:sz w:val="28"/>
          <w:szCs w:val="28"/>
        </w:rPr>
        <w:t>. Школа после уроков - это мир творчества, проявление и раскрытие каждым ребёнком своих интересов, своих увлечений, своего «я». Здесь ребёнок делает выбор, свободно проявляет свою волю, раскрывается как личность.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то занятия практического жизненного опыта, освоения и постижения окружающего мира, красоты, гармонии. Прелесть детских изделий – в их неповторимости. Выставка детских работ дает возможность воспитанникам заново увидеть и оценить свои работы, ощутить радость успеха. 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творческой среды для развития художественно-творческих способностей у воспитанников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ие тонко-координированных движений кисти руки для становления творческого воображения и способностей воспитан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ие у воспитанников внимания, воображения и чувства цве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формирование интереса к творческой деятель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ание трудолюбия, усидчивости, терпения, аккуратности, культуры общ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3. Прогнозируемый результат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координированы движения кистей рук воспитан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о творческое воображение у воспитанни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формирован интерес к творческой деятель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азвита культура общения воспитанников, трудолюбие, усидчивость, терп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ысокая степень интереса младших школьников к содержанию занят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 приобретение навыка изготовления поделок из разных видов материа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ктивное участие в выставках декоративно-прикладного творч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спользование поделок-сувениров в качестве подарков; оформление класса, зала для проведения праздничных утренников и д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актическое применение  своих умений и навы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4. Отличительные особенности программ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u w:val="single"/>
        </w:rPr>
        <w:t>Базовые теоретические идеи, ключевые понятия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ия ручным трудом, аппликацией и рисованием позволяют проявить себя детям с теми особенностями интеллекта, которые в меньшей степени востребованы на других учебных предметах. Программа «Мастерилка» должна помочь стимулировать развитие учащихся путем тренировки движений пальцев рук, развивать познавательные потребности и способности каждого учащегося, создать условия для социального и культурного самовыражения личности ребенка.</w:t>
      </w:r>
    </w:p>
    <w:p>
      <w:pPr>
        <w:pStyle w:val="Style15"/>
        <w:rPr/>
      </w:pPr>
      <w:r>
        <w:rPr>
          <w:sz w:val="28"/>
          <w:szCs w:val="28"/>
        </w:rPr>
        <w:t>Недостаточная  сформированность пространственного восприятия и зрительно-моторных координаций является причиной возникновения трудностей в обучении детей (особенно в первом классе)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ными установлено, что активные физические действия пальцами благотворно влияют на весь организм. Приблизительно треть мозговых центров, отвечающих за развитие человека, непосредственно связано с руками. Развивая моторику, мы создаем предпосылки для становления многих психических процессов. Ученые и педагоги, изучавшие деятельность мозга, психику детей, отмечают большое стимулирующее влияние функций руки. Ни один предмет не даст возможности для такого разнообразия движений пальцами кисти руки, как ручной труд. На занятиях предметно-практической деятельности развиваются тонко-координированные движения: точность, ловкость, скорость. Наиболее интенсивно это происходит в период от 6 до 10 лет. Поэтому занятия по программе «Мастерилка» дают возможность для развития зрительно-пространственного восприятия воспитанников, творческого воображения, разных видов мышления, интеллектуальной активности, речи, воли, чувст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ы проведения занятий различны. Это и поделки из природного материала, аппликации по теме, работа с пластилином, а также поделки способом «Оригами». Изготовление таких поделок способствует развитию мелкой моторики пальцев, развивает память, мышление, воображение. (показ образцов изделий). Занятия кружка имеют практическую направленность, проведения конкурсов работ учащихся, подготовка и проведение выставок детских работ, вручение готовых работ родителям в качестве подар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ружке «Мастерилка» ребята  украшали класс к Новому году: вырезали и развешивали снежинки, украшали елку изготовленными подвесками. К празднику Пасхи раскрашивали пасхальные яйца гуашью, фломастер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посещая кружок «Мастерилка», ребята учатся многим способам работы с бумагой, тканью, нитками. Пользуются полученными навыками на уроках технологии и в повседневной жиз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8:53:00Z</dcterms:created>
  <dc:creator>User</dc:creator>
  <dc:description/>
  <cp:keywords/>
  <dc:language>en-US</dc:language>
  <cp:lastModifiedBy>User</cp:lastModifiedBy>
  <cp:lastPrinted>2018-06-07T22:25:00Z</cp:lastPrinted>
  <dcterms:modified xsi:type="dcterms:W3CDTF">2018-06-07T19:26:00Z</dcterms:modified>
  <cp:revision>15</cp:revision>
  <dc:subject/>
  <dc:title/>
</cp:coreProperties>
</file>