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ЦЕЙ  «СЕРПУХ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                                                                              Согласовано                                                           Утверждено</w:t>
      </w:r>
    </w:p>
    <w:p>
      <w:pPr>
        <w:pStyle w:val="Normal"/>
        <w:rPr/>
      </w:pPr>
      <w:r>
        <w:rPr>
          <w:sz w:val="24"/>
          <w:szCs w:val="24"/>
        </w:rPr>
        <w:t>на заседании ШМО                                                                   Зам. директора по УВР                                         приказом директора лицея «Серпух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ШМО_________                                                ____________________                                         №________от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ВНЕУРОЧНОЙ ДЕЯТЕЛЬНО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i/>
          <w:sz w:val="36"/>
          <w:szCs w:val="36"/>
        </w:rPr>
        <w:t>САМОДЕЛКИН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аправление: декоративно-прикладное </w:t>
      </w:r>
    </w:p>
    <w:p>
      <w:pPr>
        <w:pStyle w:val="Normal"/>
        <w:ind w:left="3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4 год обучения </w:t>
      </w:r>
    </w:p>
    <w:p>
      <w:pPr>
        <w:pStyle w:val="Normal"/>
        <w:ind w:left="8280" w:hanging="0"/>
        <w:rPr>
          <w:sz w:val="28"/>
          <w:szCs w:val="28"/>
        </w:rPr>
      </w:pPr>
      <w:r>
        <w:rPr>
          <w:sz w:val="28"/>
          <w:szCs w:val="28"/>
        </w:rPr>
        <w:t xml:space="preserve">Возрастной состав: 7 – 11 лет:           </w:t>
      </w:r>
    </w:p>
    <w:p>
      <w:pPr>
        <w:pStyle w:val="Normal"/>
        <w:ind w:left="8280" w:hanging="0"/>
        <w:rPr>
          <w:sz w:val="28"/>
          <w:szCs w:val="28"/>
        </w:rPr>
      </w:pPr>
      <w:r>
        <w:rPr>
          <w:sz w:val="28"/>
          <w:szCs w:val="28"/>
        </w:rPr>
        <w:t>Составила: Кувшинникова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рпухов.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ПОЯСНИТЕЛЬНАЯ  ЗАПИСКА</w:t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/>
          <w:sz w:val="16"/>
          <w:szCs w:val="16"/>
        </w:rPr>
      </w:r>
    </w:p>
    <w:p>
      <w:pPr>
        <w:pStyle w:val="TextBody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Художественная деятельность, т.е. создание произведений гра</w:t>
        <w:softHyphen/>
        <w:t>фики, живописи и пластического искусства, связана с процессами восприятия, познания, с эмоциональной и общественной сторона</w:t>
        <w:softHyphen/>
        <w:t>ми жизни человека, свойственной ему на различных ступенях разви</w:t>
        <w:softHyphen/>
        <w:t>тия, в ней находят отражение некоторые особенности его интеллекта и характера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ое воспитание в состоянии решать настолько важ</w:t>
        <w:softHyphen/>
        <w:t>ные задачи, связанные с необходимостью гармонического развития личности, что место, отводимое ему в современной системе воспита</w:t>
        <w:softHyphen/>
        <w:t>ния, не может быть второстепенным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ая задача в работе над бумажной пластикой — развитие у детей пространственного воображения. Художественное конструи</w:t>
        <w:softHyphen/>
        <w:t>рование — наиболее эмоциональные сферы деятельности детей. Ра</w:t>
        <w:softHyphen/>
        <w:t>бота с различными материалами в разных техниках расширяет круг возможностей ребенка, развивает пространственное воображение, конструкторские способности.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>Уже в самой сути маленького человека заложено стремление узна</w:t>
        <w:softHyphen/>
        <w:t>вать и создавать. Все начинается с детства. Результативность воспи</w:t>
        <w:softHyphen/>
        <w:t>тательного процесса тем успешнее, чем раньше, чем целенаправлен</w:t>
        <w:softHyphen/>
        <w:t>нее у детей развивается абстрактное, логическое и эмоциональное мышление, внимание, наблюдательность, воображение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гармонического развития и творческой самореализации находят свое разрешение в условиях кружка. Открытие в себе не</w:t>
        <w:softHyphen/>
        <w:t>повторимой индивидуальности поможет ребенку реализовать себя в учебе, творчестве, в общении с другими. Помочь в этих устремлени</w:t>
        <w:softHyphen/>
        <w:t>ях призвана данная программа. Она рассчитана на работу с детьми 6-7 лет и состоит из следующих этапов: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ознакомительный, 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развивающий, 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исследовательский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этап ставит свои задачи и имеет определенный объем тем с дифференцированным подходом к детям внутри каждой возраст</w:t>
        <w:softHyphen/>
        <w:t>ной групп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курса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Ведущими  </w:t>
      </w:r>
      <w:r>
        <w:rPr>
          <w:b/>
          <w:i/>
          <w:sz w:val="24"/>
          <w:szCs w:val="24"/>
        </w:rPr>
        <w:t>универсальными учебными действиями</w:t>
      </w:r>
      <w:r>
        <w:rPr>
          <w:sz w:val="24"/>
          <w:szCs w:val="24"/>
        </w:rPr>
        <w:t xml:space="preserve"> в программе «Самоделкин »  являются - регулятивные  и познавательные универсальные учебные действия. Развитие организационных умений осуществляется через проблемно-диалогическую технологию освоения новых знаний, где учитель-«режиссёр» учебного процесса, а ученики совместно с ним ставят и решают учебную предметную проблему (задачу), при этом дети используют эти умения на уроке. К концу начальной школы соответствующим возрасту становится использование проектной деятельности как в учёбе, так и вне учёбы. Проектная деятельность предусматривает как коллективную, так и индивидуальную работу по самостоятельно выбранной теме. Данная тема предполагает решение жизненно-практических (часто межпредметных) задач (проблем), в ходе которого ученики используют присвоенный ими алгоритм постановки и решения проблем. Учитель в данном случае является консультантом. </w:t>
      </w:r>
      <w:r>
        <w:rPr>
          <w:bCs/>
          <w:sz w:val="24"/>
          <w:szCs w:val="24"/>
        </w:rPr>
        <w:t>К концу начальной школы ученик постепенно учится давать свои ответы на неоднозначные оценочные вопросы. Таким образом, он постепенно</w:t>
      </w:r>
      <w:r>
        <w:rPr>
          <w:sz w:val="24"/>
          <w:szCs w:val="24"/>
        </w:rPr>
        <w:t xml:space="preserve"> начинает </w:t>
      </w:r>
      <w:r>
        <w:rPr>
          <w:bCs/>
          <w:sz w:val="24"/>
          <w:szCs w:val="24"/>
        </w:rPr>
        <w:t xml:space="preserve">выращивать </w:t>
      </w:r>
      <w:r>
        <w:rPr>
          <w:sz w:val="24"/>
          <w:szCs w:val="24"/>
        </w:rPr>
        <w:t>основы личного мировоззр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Цель данной программ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аскрыть и развить потенциальные спо</w:t>
        <w:softHyphen/>
        <w:t xml:space="preserve">собности, заложенные в ребенке. </w:t>
      </w:r>
    </w:p>
    <w:p>
      <w:pPr>
        <w:pStyle w:val="Normal"/>
        <w:shd w:fill="FFFFFF" w:val="clear"/>
        <w:tabs>
          <w:tab w:val="clear" w:pos="708"/>
          <w:tab w:val="left" w:pos="1925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Задачи программы: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рмировать устойчивый интерес к художественной деятель</w:t>
        <w:softHyphen/>
        <w:t>ност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накомить детей с различными видами изобразительной дея</w:t>
        <w:softHyphen/>
        <w:t>тельности, многообразием художественных материалов и при</w:t>
        <w:softHyphen/>
        <w:t>емами работы с ними, закреплять приобретенные умения и навыки и показывать детям широту их возможного примене</w:t>
        <w:softHyphen/>
        <w:t>ния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оспитывать внимание, аккуратность, целеустремленность. Прививать навыки работы в группе. Поощрять доброжелатель</w:t>
        <w:softHyphen/>
        <w:t>ное отношение друг к другу.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>4. Воспитывать стремление к разумной организации своего сво</w:t>
        <w:softHyphen/>
        <w:t>бодного времени. Помогать детям в их желании сделать свои работы общественно значимым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Развивать художественный вкус, фантазию, изобретательность, пространственное воображение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Занятия в груп</w:t>
        <w:softHyphen/>
        <w:t>пе проходят 2 раза в неделю по 1 часу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руппы принимаются все поступающие. Специ</w:t>
        <w:softHyphen/>
        <w:t xml:space="preserve">ального отбора не производится. </w:t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  <w:t>Образовательный процесс включает в себя различные методы обу</w:t>
        <w:softHyphen/>
        <w:t>чения: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продуктивный (воспроизводящий);</w:t>
      </w:r>
    </w:p>
    <w:p>
      <w:pPr>
        <w:pStyle w:val="TextBodyIndent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- иллюстративный (объяснение сопровождается демонстрацией наглядного материала);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>- проблемный (педагог ставит проблему и вместе с детьми ищет пути ее решения);</w:t>
      </w:r>
    </w:p>
    <w:p>
      <w:pPr>
        <w:pStyle w:val="Normal"/>
        <w:shd w:fill="FFFFFF" w:val="clear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вристический (проблема формулируется детьми, ими и пред</w:t>
        <w:softHyphen/>
        <w:t>лагаются способы ее решения)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ведении занятий используются формы индивидуальной ра</w:t>
        <w:softHyphen/>
        <w:t>боты и коллективного творчества. Теоретическая часть дается в форме бесед с просмотром иллюстра</w:t>
        <w:softHyphen/>
        <w:t>тивного материала и подкрепляется практическим освоением темы.</w:t>
      </w:r>
    </w:p>
    <w:p>
      <w:pPr>
        <w:pStyle w:val="2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Постоянный поиск новых форм и методов организации учебного и воспитательного процесса позволяет делать работу с детьми более раз</w:t>
        <w:softHyphen/>
        <w:t>нообразной, эмоционально и информационно насыщенной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ительная оценка работы ребенка является для него важным стимулом. Можно и необходимо отметить и недостатки, но похвала должна и предварять, и завершать оценку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е материалы подобраны так, чтобы поддерживался постоянный интерес к занятиям у всех детей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формой работы являются кружковые занятия. Это могут быть и занятия — вариации, занятия — творческие портреты, импро</w:t>
        <w:softHyphen/>
        <w:t xml:space="preserve">визации, занятия — образы по сценарию со специальной подготовкой детей, занятия — праздники, занятия — эксперименты. </w:t>
      </w:r>
    </w:p>
    <w:p>
      <w:pPr>
        <w:pStyle w:val="Normal"/>
        <w:ind w:firstLine="42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40" w:right="458" w:gutter="0" w:header="0" w:top="180" w:footer="3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класс – 34 час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природным материалом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природный материал. .Игрушки из природного материал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ень, ослик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игрушек по замыслу детей.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пка (8ч):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лепить из пластилина. Объемные изделия из пластилина. Композиция «Жирафы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ем пластилином «Пластилиновая живопись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м человека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бумагой (8ч):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вые игрушки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е панно «Корзина с цветами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аковка для новогоднего подар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им сказочный домик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сь мастерить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ок - оптический прибор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ческая игрушка из картон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ушки из пластиковых капсул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иголкой и не только (4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мся с техникой макрам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ные закладки  для книг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и года (2ч)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абот учащихся за год работы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класс – 34 часа.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природным материалом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кукол из соломы. Кукла-бабушка, соломенный мальчик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оменные куклы  на каркасе. Олень, космонавт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и из растительного материала.</w:t>
      </w:r>
      <w:r>
        <w:rPr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пка (8ч):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м из репейника. Забавные зверушки из репейни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сы из фольг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ые фигурки из тес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м из папье-маше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бумагой (8ч):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конструкции оригами (лягушка, сова, рыбки…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ческие модели оригам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 оригам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ьное оригами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сь мастерить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омик из картон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передвижения (машина, самолет, корабль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бель для кукол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иголкой и не только (4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ем ни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нний букет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и года (2ч)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абот учащихся за год рабо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класс – 34 часа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природным материалом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грушек из бересты. Конструирование из бересты. Туесок, ведерк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а из берест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етеный коврик из бересты.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пка (8ч):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м из соленого теста цветы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ые рамочки для фот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зина с розочкам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ое панно «В подсолнухах»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бумагой (6ч):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уэтное вырезание. Рисунки на окнах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я «В зимнем лесу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ежинки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сь мастерить (8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з спичек (котик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 из спичек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ем подарок. Рамка для фотографий, открытка из спичек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ик из спичек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иголкой и не только (4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Мягкая игруш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объемная гусеница в шляпе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и года (2ч)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 работ учащихся за год работы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класс – 34 часа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природным материалом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ошибан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рит в композици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а «Пейзаж с лодкой».</w:t>
      </w:r>
    </w:p>
    <w:p>
      <w:pPr>
        <w:pStyle w:val="Style14"/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епка (8ч):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им дымковскую игрушк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м филимоновскую игрушк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м каргопольскую игрушк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им посуду в технике «Гжель»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та с бумагой (6ч):</w:t>
      </w:r>
    </w:p>
    <w:p>
      <w:pPr>
        <w:pStyle w:val="Normal"/>
        <w:ind w:left="360" w:right="-126" w:hanging="0"/>
        <w:rPr>
          <w:sz w:val="24"/>
          <w:szCs w:val="24"/>
        </w:rPr>
      </w:pPr>
      <w:r>
        <w:rPr>
          <w:sz w:val="24"/>
          <w:szCs w:val="24"/>
        </w:rPr>
        <w:t>Плетение из бумаги. Оригами «Лебедь». Пушистый шарик «Ёжик». Пушистый шарик «Аисты»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сь мастерить (8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з картона «Синица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е из бумаги и спичечного коробка «Черепаха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е из бумаги и картона «Мышка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ние из картона «Вертолёт».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ная деятельность (6ч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теме «Мое увлечение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ий этап творческого проект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тельный этап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Необходимые материалы и инструменты: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left="426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умага рисовальная или чертежная (альбом)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умага цветна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умага двухсторонняя (ксероксная) А 4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лей ПВА, клей-карандаш; 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ожницы (разрезание бумаги, выполнение выкроек, надрезов, просечек)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ланируемым результатам изучения кур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ознавательные  универсальные учебные действия</w:t>
      </w:r>
      <w:r>
        <w:rPr>
          <w:bCs/>
          <w:sz w:val="24"/>
          <w:szCs w:val="24"/>
        </w:rPr>
        <w:t xml:space="preserve"> на разных этапах обучения  в начальной школе:</w:t>
        <w:br/>
      </w:r>
      <w:r>
        <w:rPr>
          <w:b/>
          <w:i/>
          <w:sz w:val="24"/>
          <w:szCs w:val="24"/>
          <w:u w:val="single"/>
        </w:rPr>
        <w:t>1 класс –  необходимый уровень:</w:t>
      </w:r>
    </w:p>
    <w:p>
      <w:pPr>
        <w:pStyle w:val="Heading"/>
        <w:tabs>
          <w:tab w:val="clear" w:pos="708"/>
          <w:tab w:val="center" w:pos="7285" w:leader="none"/>
        </w:tabs>
        <w:ind w:firstLine="426"/>
        <w:jc w:val="left"/>
        <w:rPr>
          <w:b w:val="false"/>
          <w:b w:val="false"/>
        </w:rPr>
      </w:pPr>
      <w:r>
        <w:rPr>
          <w:b w:val="false"/>
        </w:rPr>
        <w:t>Отличать новое от  уже известного с помощью учителя.</w:t>
        <w:tab/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Ориентироваться  в учебнике (на развороте, в оглавлении, в словаре)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Находить ответы на вопросы, используя учебник, свой жизненный опыт и информацию, полученную на уроке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Делать выводы в результате  совместной  работы всего класса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Сравнивать и группировать предметы.</w:t>
      </w:r>
    </w:p>
    <w:p>
      <w:pPr>
        <w:pStyle w:val="Normal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>Находить закономерности в расположении фигур по значению одного признака.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Называть последовательность простых знакомых действий, находить пропущенное действие в знакомой последовательности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2 класс –  необходимый уровень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Понимать, что нужна  дополнительная информация (знания) для решения учебной  задачи в один шаг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Понимать, в каких источниках  можно  найти  необходимую информацию для  решения учебной задачи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Находить необходимую информацию как в учебнике, так и в предложенных учителем  словарях и энциклопедиях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Сравнивать и группировать предметы по нескольким основаниям.</w:t>
      </w:r>
    </w:p>
    <w:p>
      <w:pPr>
        <w:pStyle w:val="Normal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>Находить закономерности в расположении фигур по значению двух и более признаков.</w:t>
      </w:r>
    </w:p>
    <w:p>
      <w:pPr>
        <w:pStyle w:val="Normal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  <w:t>Приводить примеры последовательности действий в быту, в сказках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тличать высказывания от других предложений, приводить примеры высказываний, определять истинные и ложные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ысказывания.</w:t>
      </w:r>
    </w:p>
    <w:p>
      <w:pPr>
        <w:pStyle w:val="Normal"/>
        <w:ind w:firstLine="426"/>
        <w:rPr>
          <w:bCs/>
          <w:sz w:val="24"/>
          <w:szCs w:val="24"/>
        </w:rPr>
      </w:pPr>
      <w:r>
        <w:rPr>
          <w:sz w:val="24"/>
          <w:szCs w:val="24"/>
        </w:rPr>
        <w:t>Наблюдать и делать самостоятельные  выводы</w:t>
      </w:r>
    </w:p>
    <w:p>
      <w:pPr>
        <w:pStyle w:val="Heading"/>
        <w:jc w:val="left"/>
        <w:rPr/>
      </w:pPr>
      <w:r>
        <w:rPr>
          <w:b w:val="false"/>
          <w:i/>
          <w:u w:val="single"/>
        </w:rPr>
        <w:t>3-4 классы</w:t>
      </w:r>
      <w:r>
        <w:rPr>
          <w:b w:val="false"/>
          <w:bCs w:val="false"/>
          <w:i/>
          <w:u w:val="single"/>
        </w:rPr>
        <w:t xml:space="preserve"> – </w:t>
      </w:r>
      <w:r>
        <w:rPr>
          <w:b w:val="false"/>
          <w:i/>
          <w:u w:val="single"/>
        </w:rPr>
        <w:t>необходимый уровень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Самостоятельно предполагать, какая информация нужна для решения учебной задачи в один шаг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Отбирать необходимые для решения учебной задачи  источники информации среди предложенных учителем словарей,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энциклопедий, справочников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Извлекать информацию, представленную в разных формах (текст, таблица, схема, иллюстрация и др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Сравнивать и  группировать факты и явления.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Относить объекты к известным понятиям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Определять составные части объектов, а также состав этих составных частей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Определять причины явлений, событий. Делать выводы на основе обобщения   знаний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Решать задачи по аналогии. Строить аналогичные закономерности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Создавать модели с выделением существенных характеристик объекта и представлением их в пространственно-графической или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знаково-символической форме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Представлять информацию в виде текста, таблицы, схемы, в том числе с помощью ИКТ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овышенный уровень 3–4 класса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Самостоятельно предполагать, какая информация нужна для решения предметной учебной задачи, состоящей  из нескольких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шагов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Самостоятельно  отбирать для решения  предметных учебных задач необходимые словари, энциклопедии, справочники,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электронные диски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Сопоставлять  и отбирать информацию, полученную из  различных источников (словари, энциклопедии, справочники,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электронные диски, сеть Интернет)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Записывать выводы в виде правил «если …, то …»; по заданной ситуации составлять короткие цепочки правил «если …, то …»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Преобразовывать модели с целью выявления общих законов, определяющих данную предметную область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Использовать полученную информацию в проектной деятельности под руководством  учителя-консультанта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Представлять информацию в виде таблиц, схем, опорного конспекта, в том числе с помощью ИКТ. 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тивные универсальные учебные действия</w:t>
      </w:r>
      <w:r>
        <w:rPr>
          <w:bCs/>
          <w:sz w:val="24"/>
          <w:szCs w:val="24"/>
        </w:rPr>
        <w:t xml:space="preserve"> на разных этапах обучения в начальной школе:</w:t>
        <w:br/>
      </w:r>
      <w:r>
        <w:rPr>
          <w:i/>
          <w:sz w:val="24"/>
          <w:szCs w:val="24"/>
          <w:u w:val="single"/>
        </w:rPr>
        <w:t>1 класс – необходимый уровень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Учиться определять цель деятельности на уроке с помощью учителя.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Проговаривать последовательность действий на уроке.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Учиться высказывать своё предположение (версию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Учиться работать по предложенному плану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Учиться совместно давать эмоциональную оценку деятельности класса  на уроке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иться отличать верно выполненное задание от неверного.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2 класс –  необходимый уровень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Определять цель учебной деятельности с помощью учителя и самостоятельно.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Учиться совместно с учителем обнаруживать и формулировать учебную проблему совместно с учителем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Учиться планировать учебную деятельность на уроке.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Высказывать свою версию, пытаться предлагать способ её проверки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Работая по предложенному плану, использовать необходимые средства (учебник, простейшие приборы и инструменты)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Определять успешность выполнения своего задания в диалоге с учителем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3–4 классы - необходимый уровень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Определять цель учебной деятельности с помощью учителя и самостоятельно, искать средства её осуществления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Самостоятельно формулировать цели урока после предварительного обсуждения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Учиться обнаруживать и формулировать учебную проблему совместно с учителем.</w:t>
      </w:r>
    </w:p>
    <w:p>
      <w:pPr>
        <w:pStyle w:val="Heading"/>
        <w:ind w:firstLine="42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лять план выполнения задач, решения проблем творческого и поискового характера совместно с учителем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Работая по плану, сверять свои действия с целью и, при необходимости, исправлять ошибки с помощью учителя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 xml:space="preserve">В диалоге с учителем учиться вырабатывать критерии оценки и определять степень успешности выполнения своей работы и 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работы всех, исходя из имеющихся критериев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онимать причины своего неуспеха и находить способы выхода из этой ситуации.</w:t>
      </w:r>
    </w:p>
    <w:p>
      <w:pPr>
        <w:pStyle w:val="Heading"/>
        <w:jc w:val="lef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овышенный уровень 3-4 класса: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Учиться обнаруживать и формулировать учебную проблему совместно с учителем, выбирать тему проекта с помощью учителя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Составлять план выполнения проекта совместно с учителем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</w:t>
        <w:br/>
        <w:t>В диалоге с учителем совершенствовать критерии оценки и пользоваться ими в ходе оценки и самооценки.</w:t>
      </w:r>
    </w:p>
    <w:p>
      <w:pPr>
        <w:pStyle w:val="Heading"/>
        <w:ind w:firstLine="426"/>
        <w:jc w:val="left"/>
        <w:rPr>
          <w:b w:val="false"/>
          <w:b w:val="false"/>
        </w:rPr>
      </w:pPr>
      <w:r>
        <w:rPr>
          <w:b w:val="false"/>
        </w:rPr>
        <w:t>В ходе представления проекта учиться давать оценку его результатам</w:t>
      </w:r>
    </w:p>
    <w:p>
      <w:pPr>
        <w:pStyle w:val="Normal"/>
        <w:ind w:firstLine="426"/>
        <w:rPr/>
      </w:pPr>
      <w:r>
        <w:rPr>
          <w:sz w:val="24"/>
          <w:szCs w:val="24"/>
        </w:rPr>
        <w:t>Наглядно-образное мышлени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войственное детям младшего школьного возраста, позволяет сформировать целостную, 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варительную картину мир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основанную на фактах, явлениях, образах и простых понятиях. Развитие интеллектуальных умений осуществляется под руководством учителя в 1-2 классе, а в 3-4 ставятся учебные задачи, которые ученики учатся решать самостоятельно. К концу начальной школы становление абстрактного мыш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ин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ройку картины ми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ами, явлениями и абстрактными понятиями из разных предметов (наук).</w:t>
        <w:br/>
      </w:r>
      <w:r>
        <w:rPr>
          <w:bCs/>
          <w:sz w:val="16"/>
          <w:szCs w:val="16"/>
        </w:rPr>
        <w:t xml:space="preserve">      </w:t>
      </w:r>
      <w:r>
        <w:rPr>
          <w:b/>
          <w:sz w:val="24"/>
          <w:szCs w:val="24"/>
        </w:rPr>
        <w:t xml:space="preserve">Метапредметными результатами изучения курса </w:t>
      </w:r>
      <w:r>
        <w:rPr>
          <w:sz w:val="24"/>
          <w:szCs w:val="24"/>
        </w:rPr>
        <w:t xml:space="preserve">являются формирование следующих универсальных учебных действий (УУД). </w:t>
      </w:r>
    </w:p>
    <w:p>
      <w:pPr>
        <w:pStyle w:val="Normal"/>
        <w:ind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 УУД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пределять и формулировать цель деятельности   с помощью учителя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роговаривать последовательность действий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иться высказывать своё предположение (версию) на основе работы с иллюстрацией рабочей тетради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иться работать по предложенному учителем плану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иться отличать верно выполненное задание от неверного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Учиться совместно с учителем и другими учениками давать эмоциональную оценку деятельности товарищей. </w:t>
      </w:r>
    </w:p>
    <w:p>
      <w:pPr>
        <w:pStyle w:val="Normal"/>
        <w:ind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УД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риентироваться в своей системе знаний: отличать новое от уже известного с помощью учителя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Добывать новые знания: находить ответы на вопросы, используя учебник, свой жизненный опыт и информацию, полученную от учителя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Перерабатывать полученную информацию: делать выводы в результате  совместной  работы всего класса.</w:t>
      </w:r>
    </w:p>
    <w:p>
      <w:pPr>
        <w:pStyle w:val="Normal"/>
        <w:ind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УД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Донести свою позицию до других: оформлять свою мысль в устной и письменной речи (на уровне одного предложения или небольшого текста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лушать и понимать речь других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Читать и пересказывать текст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Личностными результатами изучения курса является формирование следующих умений: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пределять и высказывать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 делать выбор, при поддержке других участников группы и педагога, как поступи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построения педагогического процесс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 От простого к сложному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2. Системность работ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3. Принцип тематических циклов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4. Индивидуального подх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и приемы обуч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Наглядные (показ педагога, пример, помощь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 Словесные (объяснение, описание, поощрение, убеждение, использовани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короговорок, пословиц и поговорок)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актические (самостоятельное и совместное выполнение поделк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апы работ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ь образовательный цикл делится на 3 этапа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1 этап</w:t>
      </w:r>
      <w:r>
        <w:rPr>
          <w:sz w:val="24"/>
          <w:szCs w:val="24"/>
        </w:rPr>
        <w:t xml:space="preserve"> - знакомство со свойствами материалов.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2 этап</w:t>
      </w:r>
      <w:r>
        <w:rPr>
          <w:sz w:val="24"/>
          <w:szCs w:val="24"/>
        </w:rPr>
        <w:t xml:space="preserve"> - обучение приемам изготовления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3 этап</w:t>
      </w:r>
      <w:r>
        <w:rPr>
          <w:sz w:val="24"/>
          <w:szCs w:val="24"/>
        </w:rPr>
        <w:t xml:space="preserve"> - изготовление поделок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080"/>
        <w:gridCol w:w="1440"/>
        <w:gridCol w:w="3960"/>
        <w:gridCol w:w="2340"/>
        <w:gridCol w:w="1260"/>
        <w:gridCol w:w="1260"/>
        <w:gridCol w:w="900"/>
        <w:gridCol w:w="720"/>
      </w:tblGrid>
      <w:tr>
        <w:trPr>
          <w:trHeight w:val="5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учебной деятельности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новных видов деятельности учащихс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в соответствии с ФГО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рректи-ровка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22"/>
                <w:szCs w:val="22"/>
              </w:rPr>
              <w:t>Предмет-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апредмет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бота с природ-ным  материа-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а и природный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, 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готовки природного материала, виды п.м., пользоваться инструментами и принадлежностями, знать технику безопасности, правильно организовать рабочее мест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872" w:leader="none"/>
              </w:tabs>
              <w:ind w:left="-108" w:right="-215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говаривать последовательность действий на уроке. </w:t>
            </w:r>
          </w:p>
          <w:p>
            <w:pPr>
              <w:pStyle w:val="Heading"/>
              <w:tabs>
                <w:tab w:val="clear" w:pos="708"/>
                <w:tab w:val="left" w:pos="1872" w:leader="none"/>
              </w:tabs>
              <w:ind w:left="-108" w:right="-215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Учиться высказывать своё предположение (версию).</w:t>
              <w:br/>
              <w:t>Учиться работать по предложенному плану</w:t>
              <w:br/>
              <w:t xml:space="preserve">Учиться совместно давать эмоциональную оценку деятельности класса  на уроке.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тличать верно выполненное задание от неверного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872" w:leader="none"/>
              </w:tabs>
              <w:ind w:right="-108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ушки из природного материала. Олень, осл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природным материалом. Соединять части в единое целое,  организовать рабочее место.  Анализировать последовательность действий при изготовлении игрушек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готовление игрушек по замысл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совмес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составления композиции,  подбирать тему для работы, уметь фантазировать при оформлении своих работ. Знать Т.Б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имся лепить из пласти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совмес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ластические свойства пластилина, уметь делить на части.  Знать геометрические тела (шар, цилиндр…),  Уметь пользоваться инструментами для лепки. Уметь придавать форму.  правильно организовать рабочее мест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39" w:right="-12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лать выводы в результате  совместной  работы всего класса.</w:t>
            </w:r>
          </w:p>
          <w:p>
            <w:pPr>
              <w:pStyle w:val="Heading"/>
              <w:ind w:left="-39" w:right="-12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авнивать и группировать предметы.</w:t>
            </w:r>
          </w:p>
          <w:p>
            <w:pPr>
              <w:pStyle w:val="Normal"/>
              <w:ind w:left="-39" w:right="-12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дить закономерности в расположении фигур по значению одного признака.</w:t>
              <w:b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</w:rPr>
              <w:t>Объемные изделия из пластили-на. Компози-ция «Жираф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совмес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оотношение частей и сравнивать с наглядным материалом. Уметь видеть прекрасное, художественное видение окружающей действительности.  Уметь соединять детали и придавать форму. Знать виды животны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суем пластилином «Пластилиновая живопись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лепки. Холодные и теплые  цвета. Смешивание пластилина. Новый цвет. Знать приемы выполнения эскизов. Эстетическое оформление работы. правильно организовать рабочее мест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пособы лепки. Пропорции человека и его составные части. Способы придания движения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Живые игруш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дбирать подарки к праздникам. Уметь пользоваться инструментами. Знать способы складывания бумаги. Уметь работать по выкройкам. Уметь правильно организовать рабочее место. Знать технику безопасност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/>
            </w:pPr>
            <w:r>
              <w:rPr>
                <w:sz w:val="22"/>
                <w:szCs w:val="22"/>
              </w:rPr>
              <w:t>Отличать новое от  уже известного с помощью учител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Heading"/>
              <w:ind w:left="-1" w:right="-12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ься работать по предложенному плану</w:t>
              <w:br/>
              <w:t xml:space="preserve">Учиться совместно давать эмоциональную оценку деятельности класса  на уроке. </w:t>
            </w:r>
          </w:p>
          <w:p>
            <w:pPr>
              <w:pStyle w:val="Normal"/>
              <w:ind w:left="-1"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" w:right="-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Определять цель учебной деятельности с помощью учителя и самостоятельно, искать средства её осуществления</w:t>
            </w:r>
            <w:r>
              <w:rPr>
                <w:rFonts w:eastAsia="Calibri;Arial"/>
                <w:b/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Heading"/>
              <w:ind w:left="-1" w:right="-129" w:hanging="0"/>
              <w:jc w:val="left"/>
              <w:rPr>
                <w:rFonts w:eastAsia="Calibri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ind w:left="-1" w:right="-129" w:hanging="0"/>
              <w:rPr>
                <w:rFonts w:eastAsia="Calibri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оративное панно «Корзина с цвет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работы с  бумагой и картоном. Уметь готовить материал для работы. Уметь составлять композицию, пользоваться карандашом и линейкой. Уметь правильно организовать рабочее место. Знать технику безопасн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паковка для новогоднего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подарки для праздников. Знать правила чтения схем (простейших). Уметь образно мыслить. Видеть готовый результат. Пользоваться инструментами. Декоративно оформлять готовое издел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еим сказочный дом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архитектурного строительства. Строение дома. Уметь добавлять архитектурные элементы в здание. Работать с инструментами . Знать технику безопасности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сь масте-р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лчок-оптический при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ать игрушки из подручных материалов. Уметь найти применение различным материалам вышедшим из строя. Знать основные цвета цветового круга и их производные. Уметь работать по технологическим картам, знать технику безопасности. Уметь организовать рабочее мест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" w:right="-12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читься определять цель деятельности на уроке с помощью учителя. </w:t>
            </w:r>
          </w:p>
          <w:p>
            <w:pPr>
              <w:pStyle w:val="Heading"/>
              <w:ind w:left="-1" w:right="-12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говаривать последовательность действий на уроке. </w:t>
            </w:r>
          </w:p>
          <w:p>
            <w:pPr>
              <w:pStyle w:val="Heading"/>
              <w:ind w:left="-1" w:right="-129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ься высказывать своё предположение (версию</w:t>
              <w:br/>
              <w:t>Учиться работать по предложенному плану</w:t>
              <w:br/>
              <w:t xml:space="preserve">Учиться совместно давать эмоциональную оценку деятельности класса  на уроке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ind w:left="-1"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намическая игрушка из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 с инструментами. Составлять схему сборки игрушки. Уметь последовательно работать по схеме. знать технику безопасности. Уметь организовать рабочее мест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ушки из пластиковых капс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разно мыслить. Составлять каркасы для игрушек. Уметь пользоваться  сложными инструментами (кусачки).  Уметь фантазировать. знать технику безопасности. Уметь организовать рабочее мест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голкой и не тол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комимся с техникой макра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ные техники плетения и их применение в жизни. Знать основных три узла и их схемы. Уметь завязывать нити на основу.  Уметь организовать рабочее мест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Цель учебной деятельности с помощью учителя и самостоятельно, искать средства её осуществле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универсальные логические действия,  </w:t>
            </w: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Понимать причины своего неуспеха и находить способы выхода из эт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ные закладки  для кни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бережно обращаться с учебниками. Делать закладки для книг (цветные). Уметь делать узел елочка (двухсторонний, односторонний). Уметь организовать рабочее место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тавка работ учащихся за год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работ учащихся за год работы. Экскурсия в музей декоративно-прикладного творчеств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тличать верно выполненное задание от неверно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2 класс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440"/>
        <w:gridCol w:w="3420"/>
        <w:gridCol w:w="2880"/>
        <w:gridCol w:w="2520"/>
        <w:gridCol w:w="900"/>
        <w:gridCol w:w="720"/>
      </w:tblGrid>
      <w:tr>
        <w:trPr>
          <w:trHeight w:val="4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учебной деятельност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основных видов деятельности учащихс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в соответствии с ФГО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рректи-ровка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х    метапредме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2"/>
                <w:szCs w:val="22"/>
              </w:rPr>
              <w:t>Работа с природ-ным  материа-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готовление кукол из соломы. Кукла -бабушка, соломенный мальч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пособы заготовки природного материала(соломы), пользоваться инструментами и принадлежностями, знать технику безопасности, правильно организовать рабочее место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, составлять план действий, извлекать и перерабатывать информацию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3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ind w:left="-108" w:right="-103"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ломенные куклы  на каркасе. Олень, космонав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опорции человека, животных.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озиции из растительн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композиции. Уметь анализировать, планировать и изготавливать сюжеты из растительного материала. Знать Т.Б. Уметь пользоваться простейшими инструментам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из репейника. Забавные зверушки из репей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войства материала..  Знать геометрические тела (шар, цилиндр…),  Уметь заготавливать природный материал. Уметь придавать форму.  правильно организовать рабочее место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ь объекты к известным понятиям Использовать информацию в проектной деятельности под руководством  учителя-консультанта Преобразовывать информацию из одной формы в другую  и выбирать наиболее удобную для себя  форму</w:t>
            </w:r>
          </w:p>
          <w:p>
            <w:pPr>
              <w:pStyle w:val="Normal"/>
              <w:ind w:left="-108" w:right="-10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3" w:hanging="0"/>
              <w:jc w:val="left"/>
              <w:rPr>
                <w:rFonts w:eastAsia="Calibri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Предвидеть (прогнозировать) последствия коллективных решений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риобретения навыков самообслуживания; овладения технологическими приемами ручной обработки материалов; усвоения правил техники безопасности»</w:t>
            </w:r>
            <w:r>
              <w:rPr>
                <w:sz w:val="22"/>
                <w:szCs w:val="22"/>
              </w:rPr>
              <w:t>.  В то же время «</w:t>
            </w:r>
            <w:r>
              <w:rPr>
                <w:kern w:val="2"/>
                <w:sz w:val="22"/>
                <w:szCs w:val="22"/>
              </w:rPr>
              <w:t>усвоение первоначальных представлений о материальной культуре как продукте предметно-преобразующей деятельности чело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сы из фоль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, 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пропорции животных и их составные части. Уметь работать с бросовым  материалом. Защищать окружающую среду.  Уметь организовать рабочее место . Знать правила Т.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оративные фигурки из т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самостояте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атериалы, инструменты и принадлежности для работы с тестом.  Знать приемы лепки. Способы оформления готового изделия. Уметь организовать рабочее место . Знать правила Т.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из папье-маш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формовки изделий из папье-маше. Уметь составлять композиции на заданную тему. Уметь организовать рабочее место . Знать правила Т.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стые конструкции оригами (лягушка, сова, рыбки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бумаги. Бумага и ее подбор для работы, условные обозначения, дополнительные знаки. Уметь организовать рабочее место. Знать правила Т.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, составлять план действий, извлекать и перерабатывать информацию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 xml:space="preserve">Определять цель учебной деятельности с помощью учителя и самостоятельно, искать средства её осуществления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универсальные логические действия,  </w:t>
            </w: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Понимать причины своего неуспеха и находить способы выхода из этой ситуации</w:t>
            </w:r>
            <w:r>
              <w:rPr>
                <w:rFonts w:eastAsia="Calibri;Arial" w:cs="Arial" w:ascii="Arial" w:hAnsi="Arial"/>
                <w:b/>
                <w:bCs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намические модели ори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ормы и способы их приготовления ( прямоугольник, шестиугольник, квадрат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здник ори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самостояте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формы оригами (книжка, дверь,  блинчик, катамаран, треугольник, двойной квадрат). Открыт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дульное ори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/>
            </w:pPr>
            <w:r>
              <w:rPr>
                <w:sz w:val="22"/>
                <w:szCs w:val="22"/>
              </w:rPr>
              <w:t>Индивидуаль-ная, самостоятель-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одуля. Базовые формы для модуля.  Уметь организовать рабочее место. Знать правила Т.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сь мастер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мик из карт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бумагой и картоном. Материалы, инструменты и приспособления, Свойства пластические картона. Трехмерное моделирование. Развивать фантазию. Уметь организовать рабочее место. Знать правила Т.Б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>
                <w:b/>
                <w:sz w:val="22"/>
                <w:szCs w:val="22"/>
              </w:rPr>
              <w:t xml:space="preserve">Целеполагание </w:t>
            </w:r>
            <w:r>
              <w:rPr>
                <w:sz w:val="22"/>
                <w:szCs w:val="22"/>
              </w:rPr>
              <w:t>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ind w:left="-108" w:right="-103" w:hanging="0"/>
              <w:rPr/>
            </w:pPr>
            <w:r>
              <w:rPr>
                <w:b/>
                <w:sz w:val="22"/>
                <w:szCs w:val="22"/>
              </w:rPr>
              <w:t>Планирование</w:t>
            </w:r>
            <w:r>
              <w:rPr>
                <w:sz w:val="22"/>
                <w:szCs w:val="22"/>
              </w:rPr>
              <w:t xml:space="preserve">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ind w:left="-108" w:right="-103" w:hanging="0"/>
              <w:rPr/>
            </w:pPr>
            <w:r>
              <w:rPr>
                <w:b/>
                <w:sz w:val="22"/>
                <w:szCs w:val="22"/>
              </w:rPr>
              <w:t xml:space="preserve">Прогнозирование </w:t>
            </w:r>
            <w:r>
              <w:rPr>
                <w:sz w:val="22"/>
                <w:szCs w:val="22"/>
              </w:rPr>
              <w:t>предвосхищение результата и уровня усвоения, его временных характеристик.</w:t>
            </w:r>
          </w:p>
          <w:p>
            <w:pPr>
              <w:pStyle w:val="Normal"/>
              <w:ind w:left="-108" w:right="-103" w:hanging="0"/>
              <w:rPr/>
            </w:pP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в форме сличения способа действия и его результата с заданным эталоном с целью обнаружения отклонений и отличий от эталон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Цель учебной деятельности с помощью учителя и самостоятельно, искать средства её осуществления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универсальные логические действия,  </w:t>
            </w: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Понимать причины своего неуспеха и находить способы выхода из эт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ства передвижения (машина, самолет, корабл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простейшие схемы по моделированию. Аккуратно работать с инструментами. Соблюдать технику безопасности. Развивать образное мышление. Умение работать в коллектив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бель для ку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фантазировать. Строить мебель из коробок. Оформлять готовое изделие. Аккуратно работать с инструментами. Соблюдать технику безопасност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голкой и не тол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суем ни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зонити. Термины и определения. Материалы и инструменты. Условные обозначения. Подготовка к работе Уметь организовать рабочее место. Знать правила Т.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, составлять план действий, извлекать и перерабатывать информацию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3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амому себе: </w:t>
            </w:r>
            <w:r>
              <w:rPr>
                <w:rFonts w:eastAsia="Calibri;Arial"/>
                <w:b/>
                <w:bCs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«что во мне хорошо, а что плохо» (личные качества, черты характера), «что я хочу» (цели, мотивы),  «что я могу» (результат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сенний бу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вание угла. Лицевая и изнаночная сторона. Прошивание окружности. Уметь организовать рабочее место. Знать правила Т.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тавка работ учащихся за год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работ учащихся за год работы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440"/>
        <w:gridCol w:w="3420"/>
        <w:gridCol w:w="2520"/>
        <w:gridCol w:w="2880"/>
        <w:gridCol w:w="900"/>
        <w:gridCol w:w="720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учебной деятельност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основных видов деятельности учащихс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в соответствии с ФГО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рректи-ровка</w:t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ных    метапредме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sz w:val="22"/>
                <w:szCs w:val="22"/>
              </w:rPr>
              <w:t>Работа с природ-ным  материа-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готовление игрушек из бересты. Конструирование из бересты. Туесок, ведерк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, 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 правилах защиты окружающей среды. Заготовке бересты. Уметь  выполнять простейшие действия с циркулем и линейкой. Знать геометрические фигуры. Уметь пользоваться инструментами. Знать Т.Б. Организовывать рабочее мест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ться с людьми согласуя свои интересы и взгляд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10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ind w:left="-108" w:right="-110"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шина из берес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составные части транспорта, виды транспорта, уметь пользоваться циркулем Знать Т.Б. Организовывать рабочее место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етеный коврик из бере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плоских плетенок. Уметь пользоваться карандашом и линейкой. Закреплять рабочий материал на основе. Организовывать рабочее место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из соленого теста цв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. Материалы, инструменты и приспособления. Способы работы с тестом.  Виды цветов, их отличительные особенности. Отличительные особенности. Технология приготовления соленого теста. Знать Т.Б. Организовывать рабочее мест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10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Определять и формулировать цель деятельности, составлять план действий по решению проблемы (задачи)</w:t>
            </w:r>
          </w:p>
          <w:p>
            <w:pPr>
              <w:pStyle w:val="Normal"/>
              <w:ind w:left="-108" w:right="-110" w:hanging="0"/>
              <w:rPr/>
            </w:pPr>
            <w:r>
              <w:rPr>
                <w:sz w:val="22"/>
                <w:szCs w:val="22"/>
              </w:rPr>
              <w:t xml:space="preserve">Определять цель учебной деятельности с помощью учителя и самостоятельно, искать средства её осуществления. </w:t>
            </w:r>
          </w:p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бнаруживать и формулировать учебную проблему совместно с учителем, выбирать тему проекта с помощью учителя.</w:t>
            </w:r>
          </w:p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10" w:hanging="0"/>
              <w:jc w:val="left"/>
              <w:rPr>
                <w:rFonts w:eastAsia="Calibri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 xml:space="preserve">Предвидеть (прогнозировать) последствия коллективных решений  </w:t>
            </w:r>
            <w:r>
              <w:rPr>
                <w:kern w:val="2"/>
                <w:sz w:val="22"/>
                <w:szCs w:val="22"/>
              </w:rPr>
              <w:t>приобретения навыков самообслуживания; овладения технологическими приемами ручной обработки материалов; усвоения правил техники безопасности»</w:t>
            </w:r>
            <w:r>
              <w:rPr>
                <w:sz w:val="22"/>
                <w:szCs w:val="22"/>
              </w:rPr>
              <w:t>.  В то же время «</w:t>
            </w:r>
            <w:r>
              <w:rPr>
                <w:kern w:val="2"/>
                <w:sz w:val="22"/>
                <w:szCs w:val="22"/>
              </w:rPr>
              <w:t>усвоение первоначальных представлений о материальной культуре как продукте предметно-преобразующей деятельности чело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оративные рамочки для фот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а и обжиг соленого теста. Окрашивание теста. Способы изготовления изделия. Использование подручных средств. Оформление издел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рзина с розо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дизайна. Цвет в оформлении изделия. Инструменты и приспособления. Состав теста. Составление композиции.  Последовательность работы по технологической карте. Работа с мелкими деталями. Развивать фантазию. Уметь организовать рабочее место. Знать правила Т.Б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оративное панно «В подсолнух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-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материалы и приспособления для работы. Умение составлять эскиз. Действовать по плану. Уметь организовать рабочее место. Знать правила Т.Б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илуэтное вырезание. Рисунки на окн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силуэтного вырезания.  Виды бумаги для вырезания. Симметричное и ассиметричное вырезание. Дизайн. Авторская работа, понятие. Инструменты для работы. Техника безопаснос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ь объекты к известным понятиям Использовать информацию в проектной деятельности под руководством  учителя-консультанта Преобразовывать информацию из одной формы в другую  и выбирать наиболее удобную для себя  форму</w:t>
            </w:r>
          </w:p>
          <w:p>
            <w:pPr>
              <w:pStyle w:val="Normal"/>
              <w:ind w:left="-108" w:right="-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10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ind w:left="-108" w:right="-110"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ind w:left="-108" w:right="-110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озиция «В зимнем лес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, 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кладывания бумаги для вырезания. Природа и симметрия. Искусство разных стран  в силуэтном вырезании ( Япония, Китай). Инструменты для работы. Техника безопас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нежи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кладывания бумаги для вырезания. Природа и симметрия. Техника безопасности при работе с инструмента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сь мастер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ирование из спичек (коти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, 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нятия, 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различных материалов. Материалы, инструменты и приспособления. Техника безопасности. Геометрические фигуры и тела, их формы. Конструктивное строение  животных. Умение организовать рабочее место. Аккуратность в работе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/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Важности различения «красивого» и «некрасивого», потребности в «прекрасном» и отрицания «безобразного»;</w:t>
            </w:r>
          </w:p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</w:t>
            </w:r>
          </w:p>
          <w:p>
            <w:pPr>
              <w:pStyle w:val="Heading"/>
              <w:ind w:left="-106" w:right="-126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амостоятельно</w:t>
            </w:r>
            <w:r>
              <w:rPr>
                <w:b w:val="false"/>
                <w:sz w:val="22"/>
                <w:szCs w:val="22"/>
              </w:rPr>
              <w:t xml:space="preserve"> предполагать, какая информация нужна для решения предметной учебной задачи, состоящей  из нескольких шагов.</w:t>
            </w:r>
          </w:p>
          <w:p>
            <w:pPr>
              <w:pStyle w:val="Normal"/>
              <w:ind w:left="-106" w:right="-1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6" w:right="-126" w:hanging="0"/>
              <w:jc w:val="left"/>
              <w:rPr>
                <w:rFonts w:eastAsia="Calibri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 xml:space="preserve">Организовывать учебное взаимодействие в группе (распределять роли, договариваться друг с другом и т.д.).Предвидеть (прогнозировать) последствия коллективных решений. </w:t>
            </w:r>
            <w:r>
              <w:rPr>
                <w:b w:val="false"/>
                <w:sz w:val="22"/>
                <w:szCs w:val="22"/>
              </w:rPr>
              <w:t>– определение целей деятельности, составление плана действий по достижению результата творческого характера,</w:t>
            </w:r>
          </w:p>
          <w:p>
            <w:pPr>
              <w:pStyle w:val="Normal"/>
              <w:ind w:left="-106" w:right="-126" w:hanging="0"/>
              <w:rPr/>
            </w:pPr>
            <w:r>
              <w:rPr>
                <w:sz w:val="22"/>
                <w:szCs w:val="22"/>
              </w:rPr>
              <w:t>работа по составленному плану с сопоставлением получающегося результата с исходным замыслом,</w:t>
            </w:r>
          </w:p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ичин возникающих затруднений и поиск способов выхода из ситу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м из спи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, 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нструменты и приспособления. Техника безопасности. Геометрические фигуры и тела, их формы. Конструктивное строение  зданий. Стили в архитектур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лаем подарок. Рамка для фотографий, открытка из спич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 к разным праздникам. Оформление подарков. Умение работать по технологической карте. Умение организовать рабочее место. Аккуратность в работ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стик из спи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, 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ые места родного края. По наглядному представлению уметь конструировать модель моста. Умение работать в коллективе. Умение организовать рабочее место. Знание техники безопасной работ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голкой и не тол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ягкая игр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 игрушке. Инструменты необходимые для работы. Материалы. Условные обозначения. Словарь терминов. Техника безопаснос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6" w:right="-12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пределять цель учебной деятельности с помощью учителя и самостоятельно, искать средства её осуществления Работая по плану, сверять свои действия с целью и, при необходимости, исправлять ошибки с помощью учителя </w:t>
            </w: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амостоятельно</w:t>
            </w:r>
            <w:r>
              <w:rPr>
                <w:b w:val="false"/>
                <w:sz w:val="22"/>
                <w:szCs w:val="22"/>
              </w:rPr>
              <w:t xml:space="preserve"> предполагать, какая информация нужна для решения предметной учебной задачи, состоящей  из нескольких шагов.</w:t>
            </w:r>
          </w:p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раивать логическую цепь рассужден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 xml:space="preserve">цель учебной деятельности с помощью учителя и самостоятельно, искать средства её осуществления. </w:t>
            </w:r>
            <w:r>
              <w:rPr>
                <w:sz w:val="22"/>
                <w:szCs w:val="22"/>
              </w:rPr>
              <w:t xml:space="preserve">Выполнять универсальные логические действия,  </w:t>
            </w: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Понимать причины своего неуспеха и находить способы выхода из эт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уобъемная гусеница в шля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зготовления шаблона. Правила работы. Правила выполнения простейших швов. Технологическая последовательность изготовления.  Техника безопас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тавка работ учащихся за год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работ учащихся за год работы. Экскурсия в музей декоративно-прикладного творчеств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</w:t>
            </w:r>
          </w:p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ind w:left="-106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«</w:t>
            </w:r>
            <w:r>
              <w:rPr>
                <w:kern w:val="2"/>
                <w:sz w:val="22"/>
                <w:szCs w:val="22"/>
              </w:rPr>
              <w:t>о созидательном и нравственном значении труда в жизни человека и общества; о мире профессий и важности правильного выбора профе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440"/>
        <w:gridCol w:w="3060"/>
        <w:gridCol w:w="2520"/>
        <w:gridCol w:w="3240"/>
        <w:gridCol w:w="900"/>
        <w:gridCol w:w="720"/>
      </w:tblGrid>
      <w:tr>
        <w:trPr>
          <w:trHeight w:val="29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учебной деятельност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основных видов деятельности учащихс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(в соответствии с ФГО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-тировка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результа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х  метапредмет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абота с природ-ным  материа-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кусство ошиб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, экскур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ворческая,исследовательскаяиндивидуаль-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живопись растениями. Уметь определять по форме вид растения. Знать  названия растений применяемых с ошибками. Уметь заготавливать и подготавливать к работе растения. Уметь пользоваться инструментами и принадлежностями. Организовывать рабочее мест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, составлять план действий, извлекать и перерабатывать информацию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Определять цель учебной деятельности с помощью учителя и самостоятельно, искать средства её осуществления Составлять план выполнения задач, решения проблем творческого и поискового характера, выполнения проекта совместно с учите Понимать причины своего неуспеха и находить способы выхода из этой ситу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орит в ком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оотношение цветов в картине. Понятия композиция, перспектива. Знать основные цвета цветового круга. Чувство цвета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ртина «Пейзаж с лодк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проект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изобразительного искусства. Пейзаж, натюрморт. Знать линию горизонта, перспективу. Уметь подобрать материал для работы с картиной (растения),  пользоваться  клеем. Организовывать рабочее место. Соблюдать Т.Б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дымковскую игруш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, 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исследовател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лепки дымковской игрушки, виды игрушек (свистульки, женские фигурки, конь, птица), знать способы обработки материала, уметь расписывать в технике дымковская игрушка, знать отличительные особенности орнамента. Уметь организовать рабочее место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ь объекты к известным понятиям Использовать информацию в проектной деятельности под руководством  учителя-консультанта Преобразовывать информацию из одной формы в другую  и выбирать наиболее удобную для себя  форму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филимоновскую игруш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лепки филимоновской игрушки, виды игрушек (свистульки, женские фигурки, конь, птица), знать способы обработки материала, уметь расписывать в технике филимоновская  игрушка, знать отличительные особенности орнамента. Уметь организовать рабочее место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каргопольскую игруш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лепки каргопольский игрушки, виды игрушек (женские фигурки, конь, птица), знать способы обработки материала, уметь расписывать в технике каргопольская игрушка, знать отличительные особенности орнамента. Уметь организовать рабочее место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епим посуду в технике «Гж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, 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, исследовател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пособы работы на гончарном круге. Уметь пользоваться литературой.  Уметь работать по технологической карте. Знать виды народных промыслов. Уметь работать  на гончарном круге. Знать отличительные особенности  росписи в технике «Гжель», уметь выполнять простейшие узоры. Организовывать рабочее место. Соблюдать Т.Б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бумаг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етение из бумаги.</w:t>
            </w:r>
          </w:p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ригами «Лебед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атериал, 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 лаборатор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силуэтного вырезания.  Виды бумаги для вырезания. Симметричное и ассиметричное вырезание. Авторская работа, понятие. Техника безопасност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и формулировать цель деятельности, составлять план действий, извлекать и перерабатывать информацию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 xml:space="preserve">цель учебной деятельности с помощью учителя и самостоятельно, искать средства её осуществления. </w:t>
            </w:r>
            <w:r>
              <w:rPr>
                <w:sz w:val="22"/>
                <w:szCs w:val="22"/>
              </w:rPr>
              <w:t xml:space="preserve">Выполнять универсальные логические действия,  </w:t>
            </w:r>
            <w:r>
              <w:rPr>
                <w:rFonts w:eastAsia="Calibri;Arial"/>
                <w:bCs/>
                <w:sz w:val="22"/>
                <w:szCs w:val="22"/>
                <w:lang w:eastAsia="en-US"/>
              </w:rPr>
              <w:t>Понимать причины своего неуспеха и находить способы выхода из эт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шистый шарик «Ёжик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ушистый шарик «Аис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сь масте-р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ирование из картона «Си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, 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, проектная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различных материалов. Материалы, инструменты и приспособления. Техника безопасности. Геометрические фигуры и тела, их формы. Конструктивное строение  животных. Умение организовать рабочее место. Аккуратность в работе.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кладывания бумаги для вырезания. Природа и симметрия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информацию в проектной деятельности под руководством  учителя-консультанта Преобразовывать информацию из одной формы в другую  и выбирать наиболее удобную для себя  форму</w:t>
            </w:r>
          </w:p>
          <w:p>
            <w:pPr>
              <w:pStyle w:val="Normal"/>
              <w:ind w:left="-90"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0" w:right="-108" w:hanging="0"/>
              <w:jc w:val="left"/>
              <w:rPr>
                <w:rFonts w:eastAsia="Calibri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;Arial"/>
                <w:b w:val="false"/>
                <w:bCs w:val="false"/>
                <w:sz w:val="22"/>
                <w:szCs w:val="22"/>
                <w:lang w:eastAsia="en-US"/>
              </w:rPr>
              <w:t xml:space="preserve">Организовывать учебное взаимодействие в группе (распределять роли, договариваться друг с другом и т.д.).Предвидеть (прогнозировать) последствия коллективных решений. </w:t>
            </w:r>
            <w:r>
              <w:rPr>
                <w:b w:val="false"/>
                <w:sz w:val="22"/>
                <w:szCs w:val="22"/>
              </w:rPr>
              <w:t>– определение целей деятельности, составление плана действий по достижению результата творческого характер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sz w:val="22"/>
                <w:szCs w:val="22"/>
              </w:rPr>
              <w:t>работа по составленному плану с сопоставлением получающегося результата с исходным замыслом,</w:t>
            </w:r>
          </w:p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ичин возникающих затруднений и поиск способов выхода из ситу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ирование из бумаги и спичечного коробка «Черепа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ирование из бумаги и картона «Мы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ирование из картона «Вертолё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по теме «Мое увлеч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исследовател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формулировать темы творческого проекта, выделять главную цель, составлять план творческого проекта, его этапы. Уметь пользоваться  источникам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rPr/>
            </w:pPr>
            <w:r>
              <w:rPr>
                <w:sz w:val="22"/>
                <w:szCs w:val="22"/>
              </w:rPr>
              <w:t>Познавательные предполагать, какая информация нужна, отбирать необходимые словари, энциклопедии, справочники, электронные диски,</w:t>
            </w:r>
          </w:p>
          <w:p>
            <w:pPr>
              <w:pStyle w:val="Normal"/>
              <w:ind w:left="-90" w:right="-108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ей деятельности, составление плана действий по достижению результата творческого характера,</w:t>
            </w:r>
          </w:p>
          <w:p>
            <w:pPr>
              <w:pStyle w:val="Normal"/>
              <w:ind w:left="-90" w:right="-10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 по составленному плану с сопоставлением получающегося результата с исходным замыслом,</w:t>
            </w:r>
          </w:p>
          <w:p>
            <w:pPr>
              <w:pStyle w:val="Normal"/>
              <w:ind w:left="-90" w:right="-108" w:firstLine="284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ние причин возникающих затруднений и поиск способов выхода из ситу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ологический этап творческого про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исследователь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конструировать и моделировать, выполнять намеченные работы. Уметь составлять план последовательной технологической обработки издели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ключительный эта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цен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ценивать выполненную работу и защищать е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й результа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900" w:hanging="540"/>
        <w:rPr>
          <w:sz w:val="24"/>
          <w:szCs w:val="24"/>
        </w:rPr>
      </w:pPr>
      <w:r>
        <w:rPr>
          <w:sz w:val="24"/>
          <w:szCs w:val="24"/>
        </w:rPr>
        <w:t>Знакомство с различными материалами и их свойствам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900" w:hanging="540"/>
        <w:rPr>
          <w:sz w:val="24"/>
          <w:szCs w:val="24"/>
        </w:rPr>
      </w:pPr>
      <w:r>
        <w:rPr>
          <w:sz w:val="24"/>
          <w:szCs w:val="24"/>
        </w:rPr>
        <w:t>Освоение навыков работы с ножницами и кле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900" w:hanging="540"/>
        <w:rPr>
          <w:sz w:val="24"/>
          <w:szCs w:val="24"/>
        </w:rPr>
      </w:pPr>
      <w:r>
        <w:rPr>
          <w:sz w:val="24"/>
          <w:szCs w:val="24"/>
        </w:rPr>
        <w:t>Обучение видеть необычное в обычных предмета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900" w:hanging="540"/>
        <w:rPr>
          <w:sz w:val="24"/>
          <w:szCs w:val="24"/>
        </w:rPr>
      </w:pPr>
      <w:r>
        <w:rPr>
          <w:sz w:val="24"/>
          <w:szCs w:val="24"/>
        </w:rPr>
        <w:t>Развитие мелкой моторики ру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Овладение различными приемами преобразования материал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тие интереса к результату и качеству поделк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Развитие поисковой деятельности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Освоение умения анализировать поделк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ind w:left="720" w:hanging="360"/>
        <w:rPr>
          <w:sz w:val="24"/>
          <w:szCs w:val="24"/>
        </w:rPr>
      </w:pPr>
      <w:r>
        <w:rPr>
          <w:sz w:val="24"/>
          <w:szCs w:val="24"/>
        </w:rPr>
        <w:t>Формирование положительного отношения к труду.</w:t>
      </w:r>
    </w:p>
    <w:p>
      <w:pPr>
        <w:pStyle w:val="Normal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Развитие конструктивных, познавательных, творческих и художественных способностей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чебно – методическое обеспечение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Русское декоративно-прикладное искусство т. 1-3. М., 1963-19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Рыбаков Б.А. Русское прикладное искусство X- XIII вв. Л., 197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Алексеев Л.В. Внеклассные занятия по лепке в школе. Просвещение, 1970. 224 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Алексин Н. Приобщение школьников к народным художественным промыслам //Воспитание школьников. 93. 17-24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Ашуров Р. Эстетическое воспитание учащихся на занятиях труда в учебных мастерских: Автореф. дисс... канд. пед. наук., 1985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Гончаров И.Ф. Эстетическое воспитание школьников средствами искусства и действительности. М.: Педагогика, 1986. 126 с.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Изобразительное искусство и художественный труд: 1-4 кл.: Кн. для учителя Б.М.Неменский, Просвещение, 1991. 192 с. Н.Н.Фомина, Н.В.Гросул и др. М.: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Народные мастера, традиции, школы /Под ред. М.А. Некрасовой М.: Изобразительное искусство, 1985. Вып. 1. 296 с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. Назарова Городецкие чудеса - Издательство «Малыш»- Ростов-на-Дону - 1977г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арова К.Н., Ордынская Т.Н. Русский сувенир – М. Издательство «Реклама» - 1973г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екоративно-прикладное искусство - Россия, Russia russia.rin.ru/guide/3/5.html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Декоративно-прикладное искусство. Народные промыслы и ремёсла. </w:t>
      </w:r>
      <w:r>
        <w:rPr>
          <w:rFonts w:cs="Courier New" w:ascii="Courier New" w:hAnsi="Courier New"/>
          <w:sz w:val="24"/>
          <w:szCs w:val="24"/>
        </w:rPr>
        <w:t>​</w:t>
      </w:r>
      <w:r>
        <w:rPr>
          <w:sz w:val="24"/>
          <w:szCs w:val="24"/>
        </w:rPr>
        <w:t xml:space="preserve">Красота... </w:t>
      </w:r>
      <w:hyperlink r:id="rId4">
        <w:r>
          <w:rPr>
            <w:rStyle w:val="InternetLink"/>
            <w:rFonts w:eastAsia="Calibri;Arial"/>
            <w:sz w:val="24"/>
            <w:szCs w:val="24"/>
          </w:rPr>
          <w:t>www.bibliotekar.ru/krasota/index.htm</w:t>
        </w:r>
      </w:hyperlink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Декоративно-прикладное искусство www.erzia-museum.ru/dpi.html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Эстетическое воспитание через декоративно-прикладное… festival.1september.ru/articles/513024/ 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Декоративно-прикладное искусство </w:t>
      </w:r>
      <w:hyperlink r:id="rId5">
        <w:r>
          <w:rPr>
            <w:rStyle w:val="InternetLink"/>
            <w:rFonts w:eastAsia="Calibri;Arial"/>
            <w:sz w:val="26"/>
            <w:szCs w:val="26"/>
          </w:rPr>
          <w:t>www.artgrad.ru/lexicographer.php?id=4</w:t>
        </w:r>
      </w:hyperlink>
    </w:p>
    <w:sectPr>
      <w:type w:val="continuous"/>
      <w:pgSz w:orient="landscape" w:w="16838" w:h="11906"/>
      <w:pgMar w:left="1440" w:right="458" w:gutter="0" w:header="0" w:top="180" w:footer="3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401935</wp:posOffset>
              </wp:positionH>
              <wp:positionV relativeFrom="paragraph">
                <wp:posOffset>-210820</wp:posOffset>
              </wp:positionV>
              <wp:extent cx="153035" cy="257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0.3pt;mso-wrap-distance-left:0pt;mso-wrap-distance-right:0pt;mso-wrap-distance-top:0pt;mso-wrap-distance-bottom:0pt;margin-top:-16.6pt;mso-position-vertical-relative:text;margin-left:81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40"/>
        </w:tabs>
        <w:ind w:left="2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 Знак1 Знак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eastAsia="Calibri;Arial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3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3"/>
    </w:rPr>
  </w:style>
  <w:style w:type="paragraph" w:styleId="21">
    <w:name w:val="Основной текст с отступом 2"/>
    <w:basedOn w:val="Normal"/>
    <w:qFormat/>
    <w:pPr>
      <w:shd w:fill="FFFFFF" w:val="clear"/>
      <w:ind w:left="426" w:hanging="0"/>
      <w:jc w:val="both"/>
    </w:pPr>
    <w:rPr>
      <w:color w:val="000000"/>
      <w:sz w:val="28"/>
      <w:szCs w:val="23"/>
    </w:rPr>
  </w:style>
  <w:style w:type="paragraph" w:styleId="3">
    <w:name w:val="Основной текст с отступом 3"/>
    <w:basedOn w:val="Normal"/>
    <w:qFormat/>
    <w:pPr>
      <w:shd w:fill="FFFFFF" w:val="clear"/>
      <w:ind w:firstLine="426"/>
      <w:jc w:val="both"/>
    </w:pPr>
    <w:rPr>
      <w:color w:val="000000"/>
      <w:sz w:val="28"/>
      <w:szCs w:val="23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eastAsia="Calibri;Arial"/>
    </w:rPr>
  </w:style>
  <w:style w:type="paragraph" w:styleId="11">
    <w:name w:val="Стиль1"/>
    <w:basedOn w:val="Normal"/>
    <w:qFormat/>
    <w:pPr>
      <w:ind w:first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bliotekar.ru/krasota/index.htm" TargetMode="External"/><Relationship Id="rId5" Type="http://schemas.openxmlformats.org/officeDocument/2006/relationships/hyperlink" Target="http://www.artgrad.ru/lexicographer.php?id=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52:00Z</dcterms:created>
  <dc:creator>Домашний</dc:creator>
  <dc:description/>
  <dc:language>en-US</dc:language>
  <cp:lastModifiedBy>Домашний</cp:lastModifiedBy>
  <cp:lastPrinted>2012-11-30T21:29:00Z</cp:lastPrinted>
  <dcterms:modified xsi:type="dcterms:W3CDTF">2012-11-30T18:30:00Z</dcterms:modified>
  <cp:revision>22</cp:revision>
  <dc:subject/>
  <dc:title/>
</cp:coreProperties>
</file>