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Система воспитательной работы в начальных классах.</w:t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right="567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Хмельницкая Наталья Евгеньевна</w:t>
      </w:r>
    </w:p>
    <w:p>
      <w:pPr>
        <w:pStyle w:val="Normal"/>
        <w:spacing w:lineRule="auto" w:line="240" w:before="0" w:after="0"/>
        <w:ind w:left="567" w:right="567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учитель начальных классов</w:t>
      </w:r>
    </w:p>
    <w:p>
      <w:pPr>
        <w:pStyle w:val="Normal"/>
        <w:spacing w:lineRule="auto" w:line="240" w:before="0" w:after="0"/>
        <w:ind w:left="567" w:right="567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МБОУ «Айшинская СОШ ЗМР РТ»</w:t>
      </w:r>
    </w:p>
    <w:p>
      <w:pPr>
        <w:pStyle w:val="Normal"/>
        <w:spacing w:lineRule="auto" w:line="240" w:before="0" w:after="0"/>
        <w:ind w:left="567" w:right="567"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жегодно  педагоги  сталкиваются с проблемой низкого уровня развития у детей младшего школьного возраста элементарных навыков взаимодействия. Поэтому возникла необходимость в создании воспитательной системы  учеников начальных классов. Она позволит педагогу развить познавательный интерес младшего школьника, создаст условия для интеллектуального, нравственного, коммуникативного, эстетического самовыражения личности ученика, его физического развития. Система поможет развить у учащихся младшего школьного возраста навык общения, взаимодействия и сотрудничества с ровестниками, со взрослыми. В центре внимания должно стать воспитание у детей доброжелательного отношения к людям, готовности к обсуждению проблемных ситуаций и умения находить конструктивные решения.</w:t>
      </w:r>
    </w:p>
    <w:p>
      <w:pPr>
        <w:pStyle w:val="Normal"/>
        <w:spacing w:lineRule="auto" w:line="240" w:before="0" w:after="0"/>
        <w:ind w:left="567" w:right="567" w:firstLine="70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менно такой и стала система воспитательной работы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«Планета Счастливое детство».</w:t>
      </w:r>
    </w:p>
    <w:p>
      <w:pPr>
        <w:pStyle w:val="Normal"/>
        <w:spacing w:lineRule="auto" w:line="240" w:before="0" w:after="0"/>
        <w:ind w:left="567" w:right="567" w:firstLine="70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Эта система помогает каждому ребенку проявить и развивать все свои таланты, делает внеклассную работу более целенаправленной и интересной. </w:t>
      </w:r>
    </w:p>
    <w:p>
      <w:pPr>
        <w:pStyle w:val="Normal"/>
        <w:shd w:fill="FFFFFF" w:val="clear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 воспитательной системы:</w:t>
      </w:r>
    </w:p>
    <w:p>
      <w:pPr>
        <w:pStyle w:val="Normal"/>
        <w:shd w:fill="FFFFFF" w:val="clear"/>
        <w:spacing w:lineRule="auto" w:line="240" w:before="0" w:after="0"/>
        <w:ind w:left="567" w:right="567" w:firstLine="708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Создание условий для разностороннего развития личности на основе усвоения  общечеловеческих ценностей, воспитание человека, живущего в согласии с самим собой и окружающим миром.</w:t>
      </w:r>
    </w:p>
    <w:p>
      <w:pPr>
        <w:pStyle w:val="Normal"/>
        <w:spacing w:lineRule="auto" w:line="240" w:before="0" w:after="0"/>
        <w:ind w:left="567" w:right="567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Задачи воспитательной системы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567" w:right="567" w:hanging="36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Формировать интеллектуальную культуру учащихс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567" w:right="567" w:hanging="36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оспитывать сознательную дисциплину и культуру поведения, сознательное отношение к своим обязанностя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567" w:right="567" w:hanging="36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ививать навыки здорового образа жизн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567" w:right="567" w:hanging="36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Формировать эстетические вкусы, развивать творческие способност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567" w:right="567" w:hanging="36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пособствовать становлению активной гражданской позиции учащихс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567" w:right="56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Способствовать повышению значения семейных ценностей.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ная система «Планета Счастливое детство» включает основные направлен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67" w:right="567" w:hanging="360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shd w:fill="FFFFFF" w:val="clear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shd w:fill="FFFFFF" w:val="clear"/>
          <w:lang w:val="en-US" w:eastAsia="ru-RU"/>
        </w:rPr>
        <w:t>IQ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shd w:fill="FFFFFF" w:val="clear"/>
          <w:lang w:eastAsia="ru-RU"/>
        </w:rPr>
        <w:t>» - интеллектуальное  направление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567" w:right="567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рлёнок» - духовно-нравственное направлени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67" w:right="567" w:hanging="36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Мускулюс» - спортивно-оздоровительное направлени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67" w:right="567" w:hanging="36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Муза» - художественно – эстетическое направле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567" w:hanging="36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«Профи» - профориентационное направление.</w:t>
      </w:r>
    </w:p>
    <w:p>
      <w:pPr>
        <w:pStyle w:val="Normal"/>
        <w:shd w:fill="FFFFFF" w:val="clear"/>
        <w:spacing w:lineRule="auto" w:line="240" w:before="0" w:after="0"/>
        <w:ind w:left="567" w:right="567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shd w:fill="FFFFFF" w:val="clear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shd w:fill="FFFFFF" w:val="clear"/>
          <w:lang w:val="en-US" w:eastAsia="ru-RU"/>
        </w:rPr>
        <w:t>IQ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shd w:fill="FFFFFF" w:val="clear"/>
          <w:lang w:eastAsia="ru-RU"/>
        </w:rPr>
        <w:t>» -направление интеллектуальное.</w:t>
      </w:r>
    </w:p>
    <w:p>
      <w:pPr>
        <w:pStyle w:val="Normal"/>
        <w:shd w:fill="FFFFFF" w:val="clear"/>
        <w:spacing w:lineRule="auto" w:line="240" w:before="0" w:after="0"/>
        <w:ind w:left="567" w:right="567" w:hanging="0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оказание помощи ученикам в развитии в себе способностей, эффективно проявлять свои интеллектуальные умения в окружающей жизни.</w:t>
      </w:r>
    </w:p>
    <w:p>
      <w:pPr>
        <w:pStyle w:val="Normal"/>
        <w:shd w:fill="FFFFFF" w:val="clear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Формы работы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ы по развитию внимания, памяти, читательских умений; интеллектуальные игры; интеллектуальные бои; спецкурсы для интеллектуального развития; предметные викторины;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кция «Читающая мама - читающий ребёнок»;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тературные гостиные.</w:t>
      </w:r>
    </w:p>
    <w:p>
      <w:pPr>
        <w:pStyle w:val="Style15"/>
        <w:shd w:fill="FFFFFF" w:val="clear"/>
        <w:spacing w:before="0" w:after="0"/>
        <w:ind w:left="567" w:right="567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«Орлёнок»  - направление духовно-нравственное.</w:t>
      </w:r>
    </w:p>
    <w:p>
      <w:pPr>
        <w:pStyle w:val="Normal"/>
        <w:shd w:fill="FFFFFF" w:val="clear"/>
        <w:spacing w:lineRule="auto" w:line="240" w:before="0" w:after="0"/>
        <w:ind w:left="567" w:right="567" w:hanging="0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знаний учащихся о праве, правовых нормах как регуляторах поведения человека в обществе и отношений между личностью и государством, требующих самостоятельного осознанного выбора поведения и ответственности за него, выполнения нравственных норм человека в социуме.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Формы работ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тические нравственные, правовые часы;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нравственного наследия писателей и поэтов страны; организация цикла нравственных бесед с учетом проблем класса;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речи с представителями правовых структур; встречи с ветеранами труда; конкурсы, викторины по правовой тематике; тематические классные часы; праздники, конкурсы, ролевые игры; акции «Забота»,  «Подари книгу»; уроки Тётушки Совы (уроки вежливости, доброты, безопасности); занятия по нравственной гимнастике.</w:t>
      </w:r>
    </w:p>
    <w:p>
      <w:pPr>
        <w:pStyle w:val="Normal"/>
        <w:shd w:fill="FFFFFF" w:val="clear"/>
        <w:spacing w:lineRule="auto" w:line="240" w:before="0" w:after="0"/>
        <w:ind w:left="567" w:right="567" w:firstLine="426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«Мускулюс»  - спортивно-оздоровительное направление.</w:t>
      </w:r>
    </w:p>
    <w:p>
      <w:pPr>
        <w:pStyle w:val="Normal"/>
        <w:shd w:fill="FFFFFF" w:val="clear"/>
        <w:spacing w:lineRule="auto" w:line="240" w:before="0" w:after="0"/>
        <w:ind w:left="567" w:right="567"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оздание  благоприятных  условий для сохранения и укрепления здоровья учащихся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b/>
          <w:b/>
          <w:bCs/>
          <w:i/>
          <w:i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shd w:fill="FFFFFF" w:val="clear"/>
          <w:lang w:eastAsia="ru-RU"/>
        </w:rPr>
        <w:t xml:space="preserve">Формы работы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влечение учащихся класса к участию в занятиях кружков физкультурно-оздоровительной направленности;</w:t>
      </w: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портивные конкурсы, викторины; тематические классные часы по спортивной тематике; соревнования внутри класса и между классами; сотрудничество с медицинской сестрой с целью изучения состояния физического здоровья        учащихся класса;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«Муза» - художественно – эстетическое направление.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гармоничное развитие личности ребёнка через обучение и воспитание средствами искусства.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рмы работы:</w:t>
      </w:r>
      <w:r>
        <w:rPr>
          <w:rFonts w:cs="Times New Roman" w:ascii="Times New Roman" w:hAnsi="Times New Roman"/>
          <w:sz w:val="28"/>
          <w:szCs w:val="28"/>
        </w:rPr>
        <w:t xml:space="preserve"> праздники, выставки, конкурсы, город мастеров, концерты.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«Профи» - профориентационное направление.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у младших школьников ценностного отношения к труду, понимание его роли в жизни человека и в обществе; 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работы: </w:t>
      </w:r>
      <w:r>
        <w:rPr>
          <w:rFonts w:cs="Times New Roman" w:ascii="Times New Roman" w:hAnsi="Times New Roman"/>
          <w:sz w:val="28"/>
          <w:szCs w:val="28"/>
        </w:rPr>
        <w:t>привлечение учащихся к выполнению трудовых дел;  организация ознакомительных экскурсий  на предприятия; встречи учащихся с родителями – представителями различных профессий; вовлечение  учащихся в различные виды учебно-познавательной деятельности (трудовой, игровой, исследовательской);  формирование портфолио;  знакомство с миром профессий.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абота с родителями.</w:t>
      </w:r>
    </w:p>
    <w:p>
      <w:pPr>
        <w:pStyle w:val="Normal"/>
        <w:shd w:fill="FFFFFF" w:val="clear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одействие школы и семьи – решающее условие обновления системы воспитания  в наше время. Учитель – ученик – родитель – вот что поможет сохранить желание учиться, позволит строить воспитательный  и педагогический процесс на принципах гуманно – личностного подхода к детям.</w:t>
      </w:r>
      <w:r>
        <w:rPr>
          <w:rFonts w:cs="Times New Roman" w:ascii="Times New Roman" w:hAnsi="Times New Roman"/>
          <w:sz w:val="28"/>
          <w:szCs w:val="28"/>
        </w:rPr>
        <w:t xml:space="preserve"> Содержание сотрудничества классного руководителя с родителями включает три основных направления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right="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о - педагогическое просвещение родител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right="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родителей в учебно-воспитательный процесс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right="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управлении учебно-воспитательным процессом.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того, чтобы сделать жизнь ребёнка в школе той «моделью достойной жизни», к которой человек будет стремиться всю жизнь, необходимо строить воспитание личности учащихся на основе нравственных ценностей и исторического опыта России через деятельностное отношение к окружающему миру, к людям, себе, направленное на формирование жизненной позиции.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используемых источников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567" w:right="567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монашвили Ш.А. Школа жизни.- М., Издательский дом Шалвы Амонашвили, 2000г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567" w:right="567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ассные часы, беседы о нравственном и патриотическом воспитании. Учебное пособие. Авторы-составители Черноусова Ф.П., Яковлева Е.Ю. – М., Центр педагогического образования, 2007г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567" w:right="567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ительские собрания. Нравственное воспитание в семье. Авт.-сост. Васильева Е.В. – Волгоград: Учитель, 2008г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567" w:right="567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а работы по формированию здорового образа жизни. Сост. Бочкарёва О.И. – Волгоград: ИТД «Корифей», 2008г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i w:val="false"/>
        <w:b w:val="false"/>
        <w:rFonts w:eastAsia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eastAsia="Calibri"/>
      <w:b w:val="false"/>
      <w:i w:val="false"/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1:11:00Z</dcterms:created>
  <dc:creator>User</dc:creator>
  <dc:description/>
  <dc:language>en-US</dc:language>
  <cp:lastModifiedBy>User</cp:lastModifiedBy>
  <dcterms:modified xsi:type="dcterms:W3CDTF">2018-07-05T11:30:00Z</dcterms:modified>
  <cp:revision>2</cp:revision>
  <dc:subject/>
  <dc:title/>
</cp:coreProperties>
</file>