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ЧДОУ Детский сад №172</w: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АО "Российские железные дороги"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56"/>
          <w:szCs w:val="56"/>
        </w:rPr>
        <w:t xml:space="preserve">Спортивно-развлекательное мероприят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" Солнышко и злая туча"</w:t>
      </w:r>
    </w:p>
    <w:p>
      <w:pPr>
        <w:pStyle w:val="Style15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5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Воспитатель: Чупахина </w:t>
      </w:r>
    </w:p>
    <w:p>
      <w:pPr>
        <w:pStyle w:val="Style15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талья Анатолье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4572635" cy="374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веселая  песня, дети танцую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269105" cy="2827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олнце встало на заре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жало по траве,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за солнышком идем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 друзей себе найдем!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дут за ведущи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шагаем, мы шагаем,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о по дорожк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енько поднимаем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наши ножки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песня "Утро начинается" Появляется мышонок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331335" cy="2908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онок:</w:t>
      </w:r>
      <w:r>
        <w:rPr>
          <w:rFonts w:cs="Times New Roman" w:ascii="Times New Roman" w:hAnsi="Times New Roman"/>
          <w:sz w:val="28"/>
          <w:szCs w:val="28"/>
        </w:rPr>
        <w:t xml:space="preserve">  Ой, а где же солнышко. Большая туча спрятала его. Надо срочно его спас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Ребята,  давайте спасем солнышко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онок:</w:t>
      </w:r>
      <w:r>
        <w:rPr>
          <w:rFonts w:cs="Times New Roman" w:ascii="Times New Roman" w:hAnsi="Times New Roman"/>
          <w:sz w:val="28"/>
          <w:szCs w:val="28"/>
        </w:rPr>
        <w:t xml:space="preserve"> Давайте, только как мы его спасем, ведь мы даже не знаем где его искать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Если злая  туча спрятала солнце, то нам нужно её  прогнать  и тогда появится солнышко. Но чтобы у нас все получилось, мы должны быть смелыми, сильными и ловкими. А что для этого нужно? </w:t>
      </w:r>
      <w:r>
        <w:rPr>
          <w:rFonts w:cs="Times New Roman" w:ascii="Times New Roman" w:hAnsi="Times New Roman"/>
          <w:i/>
          <w:sz w:val="28"/>
          <w:szCs w:val="28"/>
        </w:rPr>
        <w:t>(ответы детей - заниматься спортом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льная игра "Все вокруг стараются, спортом занимаются"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559300" cy="2943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Чтобы прогнать тучу  повторяйте за мной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гра - сочетание действий с тексто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хлопали в ладошк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ружно, веселе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чали наши нож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че и быстре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коленочкам ударим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ише, тише, тише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чки, ручки поднимае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ше, выше, выше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телись наши ручк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опустили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лись, покружили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ановили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дорово у нас получилось! А нам пора идти дальше, и впереди нас мос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мост перей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нам, ребя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лото пойде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тучку найде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"Пройди по мостику"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683760" cy="2651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Вот и пришли мы с вами на болото, а чтобы его перейти надо перепрыгивать с кочки на коч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"С кочки на кочку"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393565" cy="269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Ой, ребята, пока мы с вами через болото перебирались туча затянула все небо, наверное сейчас будет дождь. Надо этому как то помеша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" Кап, кап, кап, дождик пошел"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787265" cy="269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Игра "Дождик"  Выполнение движений в соответствии со слов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ждик, дождик, ты не ле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х деток пожале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ят дома деточки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но птицы в клеточки </w:t>
      </w:r>
      <w:r>
        <w:rPr>
          <w:rFonts w:cs="Times New Roman" w:ascii="Times New Roman" w:hAnsi="Times New Roman"/>
          <w:i/>
          <w:sz w:val="28"/>
          <w:szCs w:val="28"/>
        </w:rPr>
        <w:t>(Дети сидят, положив ладошки под щеч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, солнышк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ети немножечк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йдут детки погулять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ут бегать и игр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онок:</w:t>
      </w:r>
      <w:r>
        <w:rPr>
          <w:rFonts w:cs="Times New Roman" w:ascii="Times New Roman" w:hAnsi="Times New Roman"/>
          <w:sz w:val="28"/>
          <w:szCs w:val="28"/>
        </w:rPr>
        <w:t xml:space="preserve"> Ох, какая туча злая, сейчас мы ее поймаем и польем ею цвет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73955" cy="2780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"Ловят" тучу в мешок, выливают в ведро  (заранее нужно где-то спрятать мешок с водой и незаметно заменить его на пустой мешок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Мышонок:</w:t>
      </w:r>
      <w:r>
        <w:rPr>
          <w:rFonts w:cs="Times New Roman" w:ascii="Times New Roman" w:hAnsi="Times New Roman"/>
          <w:sz w:val="28"/>
          <w:szCs w:val="28"/>
        </w:rPr>
        <w:t xml:space="preserve"> Вот она попалась. Становитесь в две команды, будем цветы поливать. Кто быстрее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55795" cy="2512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стафета "Выльем тучу всю до дна"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352290" cy="276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! Еще две тучки зацепились за наши флажки. Давайте и их прогоним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"Снайперы" Нужно попасть мячом в изображение туч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290060" cy="2593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. Все тучи разогнали. Но  солнышко то так и не нашли. Ой, посмотрите что это такое - да это же лучики .  Давайте их соберем  и сделаем солнышк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лективная аппликация "Солнышко"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580255" cy="2581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онок:</w:t>
      </w:r>
      <w:r>
        <w:rPr>
          <w:rFonts w:cs="Times New Roman" w:ascii="Times New Roman" w:hAnsi="Times New Roman"/>
          <w:sz w:val="28"/>
          <w:szCs w:val="28"/>
        </w:rPr>
        <w:t xml:space="preserve"> Ура! Мы спасли наше солнышко. А получилось у нас это, потому что мы все были смелыми, ловкими и дружными! Только вот солнышко у нас, какое- то грустное, давайте его развеселим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гра-догонялки "Мышиные хвостики"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ям свободно закрепляются ленточки-хвостики, мышонок догоняет и выдергивает «хвостик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это время ведущий незаметно поверх грустного солнышка наклеивает веселое солнышк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497070" cy="2628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наше солнышко развеселилось. Давайте теперь и мы все вместе потанцуе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"Друзья" Барбарики. Все танцую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829175" cy="2406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онок:</w:t>
      </w:r>
      <w:r>
        <w:rPr>
          <w:rFonts w:cs="Times New Roman" w:ascii="Times New Roman" w:hAnsi="Times New Roman"/>
          <w:sz w:val="28"/>
          <w:szCs w:val="28"/>
        </w:rPr>
        <w:t xml:space="preserve"> До чего ж хорошими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наши детк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ребяток  наших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у конфетками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6750" cy="2534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шонок угощает детей конфетами, прощается, уходит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680" w:right="510" w:gutter="0" w:header="0" w:top="567" w:footer="0" w:bottom="68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38:00Z</dcterms:created>
  <dc:creator>детский сад</dc:creator>
  <dc:description/>
  <cp:keywords/>
  <dc:language>en-US</dc:language>
  <cp:lastModifiedBy>Наталья</cp:lastModifiedBy>
  <cp:lastPrinted>2015-07-20T12:50:00Z</cp:lastPrinted>
  <dcterms:modified xsi:type="dcterms:W3CDTF">2018-07-05T13:46:00Z</dcterms:modified>
  <cp:revision>4</cp:revision>
  <dc:subject/>
  <dc:title/>
</cp:coreProperties>
</file>