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Тест «Знаешь ли ты ПДД»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 ___________________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____________________</w:t>
      </w:r>
    </w:p>
    <w:tbl>
      <w:tblPr>
        <w:tblW w:w="115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48"/>
      </w:tblGrid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По дороге в школу ты: </w:t>
              <w:br/>
            </w:r>
            <w:r>
              <w:rPr>
                <w:i/>
              </w:rPr>
              <w:t xml:space="preserve">а) идёшь пешком; </w:t>
              <w:br/>
              <w:t xml:space="preserve">б) тебя подвозят родители в своём автомобиле; </w:t>
              <w:br/>
              <w:t>в) едешь на автобусе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2. Тротуар - это место для движения; </w:t>
            </w:r>
          </w:p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>
                <w:i/>
              </w:rPr>
              <w:t xml:space="preserve">а) велосипедов; </w:t>
              <w:br/>
              <w:t xml:space="preserve">б) автомобилей; </w:t>
              <w:br/>
              <w:t xml:space="preserve">в) пешеходов. 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3. На тротуаре необходимо соблюдать следующие правила: </w:t>
              <w:br/>
            </w:r>
            <w:r>
              <w:rPr>
                <w:i/>
              </w:rPr>
              <w:t xml:space="preserve">а) громко не говорить; </w:t>
              <w:br/>
              <w:t xml:space="preserve">б) придерживаться правой стороны, не мешать другим; </w:t>
              <w:br/>
              <w:t>в) придерживаться левой стороны и идти по самому краю тротуара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4. Проезжая часть дороги предназначена  для движения: </w:t>
              <w:br/>
            </w:r>
            <w:r>
              <w:rPr>
                <w:i/>
              </w:rPr>
              <w:t xml:space="preserve">а) пешеходов; </w:t>
              <w:br/>
              <w:t xml:space="preserve">б) пассажиров; </w:t>
              <w:br/>
              <w:t>в) автомобилей.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5. Как называется участок проезжей части, где школьники могут перейти на другую сторону дороги: </w:t>
              <w:br/>
            </w:r>
            <w:r>
              <w:rPr>
                <w:i/>
              </w:rPr>
              <w:t xml:space="preserve">а) пешеходный переход; </w:t>
              <w:br/>
              <w:t xml:space="preserve">б) пешеходная дорожка; </w:t>
              <w:br/>
              <w:t>в) островок безопасности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6. Какой дорожный знак устанавливают в месте пешеходного перехода: </w:t>
              <w:br/>
            </w:r>
            <w:r>
              <w:rPr>
                <w:i/>
              </w:rPr>
              <w:t xml:space="preserve">а) «Место остановки автобуса»; </w:t>
              <w:br/>
              <w:t xml:space="preserve">б) «Пешеходная дорожка»; </w:t>
              <w:br/>
              <w:t>в) «Пешеходный переход».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7. Как на проезжей части дороги называются белые широкие полосы разметки, обозначающие переход: </w:t>
              <w:br/>
            </w:r>
            <w:r>
              <w:rPr>
                <w:i/>
              </w:rPr>
              <w:t>а) «тигр»</w:t>
              <w:br/>
              <w:t>б) «зебра»</w:t>
              <w:br/>
              <w:t>в) «лошадь»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8. Какие правила перехода «зебры» ты знаешь: </w:t>
              <w:br/>
            </w:r>
            <w:r>
              <w:rPr>
                <w:i/>
              </w:rPr>
              <w:t xml:space="preserve">а) как можно быстрее перебежать через «зебру», </w:t>
              <w:br/>
              <w:t xml:space="preserve">б) переходить «зебру» в один приём, не останавливаясь; </w:t>
              <w:br/>
              <w:t>в) дойти до середины и остановиться, осмотреть оставшуюся половину проезжей части дороги.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9. Действия школьника, когда он подошёл к пешеходному переходу: </w:t>
              <w:br/>
            </w:r>
            <w:r>
              <w:rPr>
                <w:i/>
              </w:rPr>
              <w:t xml:space="preserve">а) посмотреть направо и начинать переход; </w:t>
              <w:br/>
              <w:t xml:space="preserve">б) посмотреть налево и начинать </w:t>
              <w:br/>
              <w:t xml:space="preserve">переход; </w:t>
              <w:br/>
              <w:t>в) остановиться на тротуаре или обочине, посмотреть в обе стороны и убедиться, что нет автомобилей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10. Как называется техническое средство, регулирующее транспортные и пешеходные потоки: </w:t>
              <w:br/>
            </w:r>
            <w:r>
              <w:rPr>
                <w:i/>
              </w:rPr>
              <w:t xml:space="preserve">а) сема фор; </w:t>
              <w:br/>
              <w:t xml:space="preserve">б) маячок; </w:t>
              <w:br/>
              <w:t>в) светофор.</w:t>
            </w:r>
            <w:r>
              <w:rPr/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1. Какой сигнал светофора разрешает движение: </w:t>
              <w:br/>
            </w:r>
            <w:r>
              <w:rPr>
                <w:i/>
              </w:rPr>
              <w:t xml:space="preserve">а) красный; </w:t>
              <w:br/>
              <w:t xml:space="preserve">б) жёлтый; </w:t>
              <w:br/>
              <w:t>в) зелёный.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12. Где расположен разрешающий зелёный </w:t>
              <w:br/>
              <w:t xml:space="preserve">сигнал в трёхглазом светофоре? </w:t>
              <w:br/>
            </w:r>
            <w:r>
              <w:rPr>
                <w:i/>
              </w:rPr>
              <w:t xml:space="preserve">а) вверху; </w:t>
              <w:br/>
              <w:t xml:space="preserve">б) внизу: </w:t>
              <w:br/>
              <w:t>в) посередине.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3.Как ты поступишь, если загорелся зелёный сигнал на пешеходном светофоре: 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а) можно сразу переходить проезжую часть: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 xml:space="preserve">б) нужно подождать некоторое время на  тротуаре и посмотреть по сторонам, не едет ли какая-нибудь автомашина; </w:t>
              <w:br/>
              <w:t>в) не будешь переходить дорогу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14. Если зелёный сигнал пешеходного  светофора начинает мигать, это означает, что: </w:t>
              <w:br/>
              <w:t xml:space="preserve"> </w:t>
            </w:r>
            <w:r>
              <w:rPr>
                <w:i/>
              </w:rPr>
              <w:t xml:space="preserve">а) быстрее надо начинать переход: </w:t>
              <w:br/>
              <w:t xml:space="preserve"> б) сейчас произойдет смена сигнала, начинать переход нельзя;</w:t>
              <w:br/>
              <w:t xml:space="preserve"> в) надо быстрее дойти до середины и остановиться.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5. Как ты узнаешь, где на дороге есть остановка автобуса: </w:t>
              <w:br/>
            </w:r>
            <w:r>
              <w:rPr>
                <w:i/>
              </w:rPr>
              <w:t xml:space="preserve">а) будешь наблюдать, где автобус остановится; 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б) где есть знак и жёлтая ломаная линия разметки на асфальте;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в) где скопилось много людей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/>
              <w:t>16. На остановке общественного  транспорта можно:</w:t>
              <w:br/>
            </w:r>
            <w:r>
              <w:rPr>
                <w:i/>
              </w:rPr>
              <w:t xml:space="preserve">а) выбегать на проезжую часть с смотреть,  не едет ли автобус </w:t>
              <w:br/>
              <w:t>б) играть в мяч;</w:t>
            </w:r>
          </w:p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>
                <w:i/>
              </w:rPr>
              <w:t>в) спокойно ожидать автобус, не выходя на  проезжую часть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7. При выходе из автобуса впереди тебя стоит взрослый человек. «Что ты ему скажешь?»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 xml:space="preserve">а) вы выходите на этой остановке? -Разрешите пройти; </w:t>
              <w:br/>
              <w:t xml:space="preserve">б) ничего не говорить, стоять сзади; </w:t>
              <w:br/>
              <w:t xml:space="preserve">в) искать другой выход в салоне.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18. Войдя в автобус, нужно ли садиться  на сиденье? </w:t>
              <w:br/>
            </w:r>
            <w:r>
              <w:rPr>
                <w:i/>
              </w:rPr>
              <w:t xml:space="preserve"> а) не обязательно, лучше стоять; </w:t>
              <w:br/>
              <w:t xml:space="preserve"> б) обязательно, при наличии свободных мест;</w:t>
              <w:br/>
              <w:t xml:space="preserve"> в) можно забраться с ногами на сиденье  выглянуть в окно.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19. Какие слова необходимо сказать, если тебе уступили место в автобусе? 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а) спасибо; 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 xml:space="preserve">б) благодарю; </w:t>
              <w:br/>
              <w:t>в) я вам очень признателен (признательна)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 xml:space="preserve">20. Если в салоне автобуса все места заняты, нужно ли держаться за спинки кресел? </w:t>
            </w:r>
          </w:p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>
                <w:i/>
              </w:rPr>
              <w:t>а) не обязательно, надо просто крепко стоять на ногах;</w:t>
            </w:r>
          </w:p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>
                <w:i/>
              </w:rPr>
              <w:t xml:space="preserve">б) держаться за ранец товарища; </w:t>
              <w:br/>
              <w:t>в) обязательно держаться, чтобы не упасть при резком торможении.</w:t>
            </w:r>
          </w:p>
        </w:tc>
      </w:tr>
      <w:tr>
        <w:trPr/>
        <w:tc>
          <w:tcPr>
            <w:tcW w:w="5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21. У тебя есть велосипед, на котором ты можешь кататься: </w:t>
              <w:br/>
            </w:r>
            <w:r>
              <w:rPr>
                <w:i/>
              </w:rPr>
              <w:t xml:space="preserve">а) по тротуару; </w:t>
              <w:br/>
              <w:t xml:space="preserve">б) по проезжей части дороги; </w:t>
              <w:br/>
              <w:t>в) только во дворе, где нет транспортного движения.</w:t>
            </w:r>
            <w:r>
              <w:rPr/>
              <w:t xml:space="preserve"> </w:t>
            </w:r>
          </w:p>
        </w:tc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/>
              <w:t>22. Нужно ли пассажирам легкового автомобиля  пристёгиваться ремнями безопасности?</w:t>
              <w:br/>
            </w:r>
            <w:r>
              <w:rPr>
                <w:i/>
              </w:rPr>
              <w:t xml:space="preserve">а) обязательно; </w:t>
            </w:r>
          </w:p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>
                <w:i/>
              </w:rPr>
              <w:t>б) не обязательно;</w:t>
            </w:r>
          </w:p>
          <w:p>
            <w:pPr>
              <w:pStyle w:val="Normal"/>
              <w:ind w:right="-180" w:hanging="0"/>
              <w:rPr>
                <w:i/>
                <w:i/>
              </w:rPr>
            </w:pPr>
            <w:r>
              <w:rPr>
                <w:i/>
              </w:rPr>
              <w:t xml:space="preserve">в) по желанию.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543935" cy="2743835"/>
                <wp:effectExtent l="5080" t="5080" r="5080" b="772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84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   А    Б    В           1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   А    Б    В           13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А    Б    В           14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   А    Б    В           15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   А    Б    В           16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   А    Б    В           17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   А    Б    В           18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   А    Б    В           19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   А    Б    В           20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  А    Б    В           21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  А    Б    В           2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8pt;margin-top:9pt;width:279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   А    Б    В           12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   А    Б    В           13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А    Б    В           14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   А    Б    В           15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   А    Б    В           16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   А    Б    В           17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   А    Б    В           18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   А    Б    В           19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   А    Б    В           20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  А    Б    В           21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  А    Б    В           22.    А    Б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543935" cy="2743835"/>
                <wp:effectExtent l="5080" t="5080" r="5080" b="772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84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   А    Б    В           1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   А    Б    В           13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А    Б    В           14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   А    Б    В           15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   А    Б    В           16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   А    Б    В           17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   А    Б    В           18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   А    Б    В           19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   А    Б    В           20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  А    Б    В           21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  А    Б    В           2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279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   А    Б    В           12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   А    Б    В           13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А    Б    В           14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   А    Б    В           15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   А    Б    В           16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   А    Б    В           17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   А    Б    В           18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   А    Б    В           19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   А    Б    В           20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  А    Б    В           21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  А    Б    В           22.    А    Б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60" w:right="2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360" w:right="20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64920</wp:posOffset>
                </wp:positionV>
                <wp:extent cx="3543935" cy="2743835"/>
                <wp:effectExtent l="5080" t="5080" r="5080" b="772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84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   А    Б    В           1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   А    Б    В           13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А    Б    В           14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   А    Б    В           15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   А    Б    В           16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   А    Б    В           17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   А    Б    В           18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   А    Б    В           19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   А    Б    В           20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  А    Б    В           21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  А    Б    В           2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9.6pt;width:279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   А    Б    В           12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   А    Б    В           13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А    Б    В           14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   А    Б    В           15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   А    Б    В           16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   А    Б    В           17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   А    Б    В           18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   А    Б    В           19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   А    Б    В           20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  А    Б    В           21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  А    Б    В           22.    А    Б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264920</wp:posOffset>
                </wp:positionV>
                <wp:extent cx="3543935" cy="2743835"/>
                <wp:effectExtent l="5080" t="5080" r="5080" b="772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84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   А    Б    В           1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   А    Б    В           13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А    Б    В           14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   А    Б    В           15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   А    Б    В           16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   А    Б    В           17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   А    Б    В           18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   А    Б    В           19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   А    Б    В           20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  А    Б    В           21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  А    Б    В           2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9.6pt;width:279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   А    Б    В           12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   А    Б    В           13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А    Б    В           14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   А    Б    В           15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   А    Б    В           16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   А    Б    В           17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   А    Б    В           18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   А    Б    В           19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   А    Б    В           20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  А    Б    В           21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  А    Б    В           22.    А    Б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9620</wp:posOffset>
                </wp:positionV>
                <wp:extent cx="3543935" cy="2743835"/>
                <wp:effectExtent l="5080" t="5080" r="5080" b="772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84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   А    Б    В           1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   А    Б    В           13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А    Б    В           14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   А    Б    В           15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   А    Б    В           16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   А    Б    В           17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   А    Б    В           18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   А    Б    В           19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   А    Б    В           20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  А    Б    В           21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  А    Б    В           2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60.6pt;width:279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   А    Б    В           12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   А    Б    В           13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А    Б    В           14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   А    Б    В           15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   А    Б    В           16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   А    Б    В           17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   А    Б    В           18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   А    Б    В           19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   А    Б    В           20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  А    Б    В           21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  А    Б    В           22.    А    Б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4579620</wp:posOffset>
                </wp:positionV>
                <wp:extent cx="3543935" cy="2743835"/>
                <wp:effectExtent l="5080" t="5080" r="5080" b="772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84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1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.И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   А    Б    В           1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   А    Б    В           13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   А    Б    В           14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   А    Б    В           15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   А    Б    В           16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    А    Б    В           17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    А    Б    В           18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   А    Б    В           19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   А    Б    В           20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  А    Б    В           21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.  А    Б    В           22.    А    Б  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60.6pt;width:279pt;height:2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right="-1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.И.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   А    Б    В           12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   А    Б    В           13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   А    Б    В           14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   А    Б    В           15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   А    Б    В           16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    А    Б    В           17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    А    Б    В           18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   А    Б    В           19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   А    Б    В           20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  А    Б    В           21.    А    Б    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.  А    Б    В           22.    А    Б   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360" w:right="20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38:00Z</dcterms:created>
  <dc:creator>Домашний</dc:creator>
  <dc:description/>
  <dc:language>en-US</dc:language>
  <cp:lastModifiedBy>Домашний</cp:lastModifiedBy>
  <dcterms:modified xsi:type="dcterms:W3CDTF">2013-01-29T15:16:00Z</dcterms:modified>
  <cp:revision>4</cp:revision>
  <dc:subject/>
  <dc:title/>
</cp:coreProperties>
</file>