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2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3838" w:hRule="atLeast"/>
        </w:trPr>
        <w:tc>
          <w:tcPr>
            <w:tcW w:w="97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УДАРСТВЕННОЕ БЮДЖЕТНОЕ ОБРАЗОВАТЕЛЬНОЕ УЧЕРЕЖД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ЕГО ПРОФЕССИОНАЛЬНОГО ОБРАЗОВАНИЯ ГОРОДА МОСКВ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ЕДИЦИНСКОЕ УЧИЛИЩЕ №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ЕПАРТАМЕНТА ЗДРАВООХРАНЕНИЯ ГОРОДА МОСКВЫ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ТОДИЧЕСКАЯ РАЗРАБОТК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НОГО ЧА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ЛЯ СТУДЕНТОВ 1 КУРСА «ЛАБОРАТОРНАЯ ДИАГНОСТИКА»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32"/>
              </w:rPr>
            </w:pPr>
            <w:r>
              <w:rPr>
                <w:b/>
                <w:sz w:val="32"/>
              </w:rPr>
              <w:t xml:space="preserve">                           </w:t>
            </w:r>
            <w:r>
              <w:rPr>
                <w:b/>
                <w:sz w:val="36"/>
              </w:rPr>
              <w:t xml:space="preserve">«Сестринское дело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  <w:sz w:val="44"/>
                <w:szCs w:val="36"/>
              </w:rPr>
              <w:t>«Здоровье – привилегия мудрых!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32"/>
              </w:rPr>
            </w:pPr>
            <w:r>
              <w:rPr>
                <w:b/>
                <w:bCs/>
                <w:color w:val="00B050"/>
                <w:sz w:val="44"/>
                <w:szCs w:val="36"/>
              </w:rPr>
              <w:t xml:space="preserve"> </w:t>
            </w:r>
            <w:r>
              <w:rPr>
                <w:b/>
                <w:bCs/>
                <w:color w:val="00B050"/>
                <w:sz w:val="44"/>
                <w:szCs w:val="36"/>
              </w:rPr>
              <w:t>Есть ли у нас будущее?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ква, 20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color w:val="00B050"/>
          <w:sz w:val="32"/>
        </w:rPr>
      </w:pPr>
      <w:r>
        <w:rPr>
          <w:b/>
          <w:bCs/>
          <w:color w:val="00B050"/>
          <w:sz w:val="32"/>
        </w:rPr>
        <w:t>ОГЛАВЛЕНИЕ</w:t>
      </w:r>
    </w:p>
    <w:p>
      <w:pPr>
        <w:pStyle w:val="Normal"/>
        <w:ind w:left="360" w:hanging="0"/>
        <w:jc w:val="center"/>
        <w:rPr>
          <w:b/>
          <w:b/>
          <w:bCs/>
          <w:color w:val="00B050"/>
          <w:sz w:val="32"/>
        </w:rPr>
      </w:pPr>
      <w:r>
        <w:rPr>
          <w:b/>
          <w:bCs/>
          <w:color w:val="00B050"/>
          <w:sz w:val="32"/>
        </w:rPr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260"/>
      </w:tblGrid>
      <w:tr>
        <w:trPr>
          <w:trHeight w:val="338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.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3</w:t>
            </w:r>
          </w:p>
        </w:tc>
      </w:tr>
      <w:tr>
        <w:trPr>
          <w:trHeight w:val="38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8"/>
                <w:szCs w:val="28"/>
              </w:rPr>
              <w:t xml:space="preserve">Подготовительный этап: задания для самостоятельной внеаудиторной </w:t>
            </w:r>
          </w:p>
          <w:p>
            <w:pPr>
              <w:pStyle w:val="Normal"/>
              <w:ind w:left="36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работы студентов  при подготовке к   классному ча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ценарий проведения классного ча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trHeight w:val="341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28"/>
                <w:szCs w:val="28"/>
              </w:rPr>
              <w:t>Приложение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зентация «Здоровье-привилегия мудрых. Есть ли у нас будущее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7</w:t>
            </w:r>
          </w:p>
        </w:tc>
      </w:tr>
      <w:tr>
        <w:trPr>
          <w:trHeight w:val="442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25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color w:val="00B050"/>
          <w:sz w:val="28"/>
          <w:szCs w:val="28"/>
        </w:rPr>
        <w:t>1. ПОЯСНИТЕЛЬНАЯ ЗАПИСКА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Классный час, посвященный здоровому образу жизни. Медики утверждают, что состояние здоровье современных подростков неуклонно ухудшается. И в тоже время результаты социологических исследований показывают, что большинство подростков ставят здоровье в число важнейших жизненных ценностей. </w:t>
      </w:r>
    </w:p>
    <w:p>
      <w:pPr>
        <w:pStyle w:val="Normal"/>
        <w:spacing w:lineRule="atLeast" w:line="0"/>
        <w:jc w:val="both"/>
        <w:rPr/>
      </w:pPr>
      <w:r>
        <w:rPr>
          <w:sz w:val="28"/>
        </w:rPr>
        <w:tab/>
      </w:r>
      <w:r>
        <w:rPr>
          <w:sz w:val="28"/>
          <w:szCs w:val="29"/>
        </w:rPr>
        <w:t>Что же такое здоровый образ жизни? В целом ЗОЖ включает в себя: комплекс оздоровительных мероприятий, обеспечивающий укрепление физического и морального здоровья человека, повышения моральной и физической работоспособности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9"/>
        </w:rPr>
        <w:t xml:space="preserve">   </w:t>
      </w:r>
      <w:r>
        <w:rPr>
          <w:sz w:val="28"/>
          <w:szCs w:val="29"/>
        </w:rPr>
        <w:t>Умение вести здоровый образ жизни - признак высокой культуры человека, его образованности, настойчивости, воли.</w:t>
      </w:r>
    </w:p>
    <w:p>
      <w:pPr>
        <w:pStyle w:val="Normal"/>
        <w:spacing w:lineRule="atLeast" w:line="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   </w:t>
      </w:r>
      <w:r>
        <w:rPr>
          <w:sz w:val="28"/>
          <w:szCs w:val="29"/>
        </w:rPr>
        <w:t xml:space="preserve">И именно в медицинском училище должны решаться задачи формирования ответственного отношения к своему здоровью в совокупности процессов обучения, воспитания и развития личности, так как именно медицинский работник в будущем должен стать примером для пациента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9"/>
        </w:rPr>
        <w:t xml:space="preserve">    </w:t>
      </w:r>
      <w:r>
        <w:rPr>
          <w:sz w:val="28"/>
          <w:szCs w:val="29"/>
        </w:rPr>
        <w:t xml:space="preserve">И самая трудная задача педагога -  создание условий, при которых студент заинтересуется тем, как нужно заботиться о своем здоровье. Прямые призывы к ведению здорового образа жизни  и запреты так называемых вредных привычек, угрозы и запугивания не только безрезультатны, но и  вредны, так как вызывают скрытые противодействия у детей.   Формирование ценностных ориентаций, убеждений, активной жизненной позиции возможно при использовании педагогом таких методов и приемов, которые способствуют вовлечению студентов в активный процесс получения и переработки знаний. Происходить это должно в обстановке доверительных отношений между участниками образовательного процесса, в атмосфере студенчества и сотрудниче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В предлагаемом сценарии проблема ЗОЖ рассматривается сквозь призму философии. П</w:t>
      </w:r>
      <w:r>
        <w:rPr>
          <w:sz w:val="28"/>
          <w:szCs w:val="28"/>
        </w:rPr>
        <w:t>оэтому предлагаемый сценарий проведения классного часа следует рассматривать как форму воспитательной работы руководителя учебной группы, при которой студенты принимают участие в специально организованной деятельности, способствующей формированию у них понимания роли здорового образа жизни в системе здравоохранения, как профессионально важных черт характера медицинского работника. Мероприятие рассчитано на 2 часа: первый час- работа с понятиями, беседы, второй  час- дискус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color w:val="00B050"/>
          <w:sz w:val="28"/>
        </w:rPr>
        <w:t>Цели:</w:t>
      </w:r>
      <w:r>
        <w:rPr>
          <w:sz w:val="28"/>
        </w:rPr>
        <w:t xml:space="preserve"> расширить представление детей о здоровом образе жизни; формировать позитивную оценку активного, здорового образа жизни, критическое отношение к вредным привычкам; побуждать к самопознанию, саморазвитию, к искоренению вредных привычек.</w:t>
      </w:r>
      <w:r>
        <w:br w:type="page"/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  <w:t>2.ПОДГОТОВИТЕЛЬНАЯ РАБОТА:</w:t>
      </w:r>
      <w:r>
        <w:rPr>
          <w:b/>
          <w:color w:val="00B050"/>
          <w:sz w:val="28"/>
          <w:szCs w:val="28"/>
        </w:rPr>
        <w:t xml:space="preserve"> ЗАДАНИЯ ДЛЯ САМОСТОЯТЕЛЬНОЙ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ВНЕАУДИТОРНОЙ РАБОТЫ СТУДЕНТОВ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ПРИ ПОДГОТОВКЕ К ПРОВЕДЕНИЮ КЛАССНОГО ЧАСА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FF"/>
          <w:sz w:val="28"/>
          <w:szCs w:val="28"/>
        </w:rPr>
        <w:t xml:space="preserve">                                          </w:t>
      </w:r>
      <w:r>
        <w:rPr>
          <w:b/>
          <w:color w:val="0000FF"/>
          <w:sz w:val="28"/>
          <w:szCs w:val="28"/>
        </w:rPr>
        <w:t>ЗАДАНИЕ 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Найдите в Интернете сведения и иллюстрации о </w:t>
      </w:r>
      <w:r>
        <w:rPr>
          <w:sz w:val="28"/>
          <w:szCs w:val="28"/>
        </w:rPr>
        <w:t>здоровом образе жизн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Подготовьте компоненты здорового образа жизни; факторы, негативно, влияющие на человека.</w:t>
      </w:r>
      <w:r>
        <w:rPr>
          <w:color w:val="000000"/>
          <w:sz w:val="28"/>
          <w:szCs w:val="28"/>
        </w:rPr>
        <w:t xml:space="preserve"> Совместно с руководителем учебной группы проанализируйте собранный материал и представьте его в виде презентации.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 </w:t>
      </w:r>
      <w:r>
        <w:rPr>
          <w:b/>
          <w:color w:val="0000FF"/>
          <w:sz w:val="28"/>
          <w:szCs w:val="28"/>
        </w:rPr>
        <w:t>ЗАДА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машние творческие задания для студентов: найдите  пословицы и поговорки о здоровом образе жизни; высказывания ученых и знаменитых людей о здоровом образе жизни. Проанализируйте собранный материал и представьте его в виде стенгазе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b/>
          <w:color w:val="0000FF"/>
          <w:sz w:val="28"/>
          <w:szCs w:val="28"/>
        </w:rPr>
        <w:t>ЗАДАНИЕ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рать ведущих для информационного сообщения ( 4 студента)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 </w:t>
      </w:r>
      <w:r>
        <w:rPr>
          <w:b/>
          <w:color w:val="0000FF"/>
          <w:sz w:val="28"/>
          <w:szCs w:val="28"/>
        </w:rPr>
        <w:t>ЗАДАНИЕ 4</w:t>
      </w:r>
    </w:p>
    <w:p>
      <w:pPr>
        <w:pStyle w:val="Normal"/>
        <w:widowControl w:val="false"/>
        <w:suppressAutoHyphens w:val="true"/>
        <w:spacing w:lineRule="atLeast" w:line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ятельность классных руководителей: выбор наиболее подходящих пословиц и поговорок, подбор заданий. Оформление аудитории: проектор, пословицы и поговорки на плакатах, материал для заданий.</w:t>
      </w:r>
      <w:r>
        <w:rPr>
          <w:color w:val="000000"/>
          <w:sz w:val="28"/>
          <w:szCs w:val="28"/>
        </w:rPr>
        <w:t xml:space="preserve"> Проанализируйте собранный материал и представьте его в виде презентации.</w:t>
      </w:r>
    </w:p>
    <w:p>
      <w:pPr>
        <w:pStyle w:val="Normal"/>
        <w:widowControl w:val="false"/>
        <w:suppressAutoHyphens w:val="true"/>
        <w:spacing w:lineRule="atLeast" w:line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color w:val="000000"/>
        </w:rPr>
        <w:br/>
      </w:r>
      <w:r>
        <w:rPr>
          <w:b/>
          <w:color w:val="0000FF"/>
          <w:sz w:val="28"/>
          <w:szCs w:val="28"/>
        </w:rPr>
        <w:t xml:space="preserve">                                        ОБОРУД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делать ксерокопии материалов для дискуссии (примерные аргументы сторо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                                        </w:t>
      </w:r>
      <w:r>
        <w:rPr>
          <w:b/>
          <w:color w:val="0000FF"/>
          <w:sz w:val="28"/>
          <w:szCs w:val="28"/>
        </w:rPr>
        <w:t>ОФОРМЛ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B0F0"/>
          <w:sz w:val="28"/>
          <w:szCs w:val="28"/>
        </w:rPr>
        <w:t xml:space="preserve">    </w:t>
      </w:r>
      <w:r>
        <w:rPr>
          <w:sz w:val="28"/>
          <w:szCs w:val="28"/>
        </w:rPr>
        <w:t>Написать на доске тему классного часа, памятку « 12 секретов здоровья и долголетия» (взять из текста сценария)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b/>
          <w:color w:val="00B050"/>
          <w:sz w:val="28"/>
          <w:szCs w:val="28"/>
        </w:rPr>
        <w:t xml:space="preserve">                                      </w:t>
      </w:r>
      <w:r>
        <w:rPr>
          <w:b/>
          <w:color w:val="00B050"/>
          <w:sz w:val="28"/>
          <w:szCs w:val="28"/>
        </w:rPr>
        <w:t xml:space="preserve">3. СЦЕНАРИЙ ПРОВЕД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ЛАССНОГО ЧАСА</w:t>
      </w:r>
    </w:p>
    <w:p>
      <w:pPr>
        <w:pStyle w:val="Normal"/>
        <w:jc w:val="center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«Здоровье – привилегия мудрых. Есть ли у нас будущее?».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ПЛАН КЛАССНОГО ЧАС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480"/>
        <w:jc w:val="both"/>
        <w:outlineLvl w:val="0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.  Вступительная беседа.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Работа с понятиями.     </w:t>
      </w:r>
    </w:p>
    <w:p>
      <w:pPr>
        <w:pStyle w:val="Normal"/>
        <w:tabs>
          <w:tab w:val="clear" w:pos="708"/>
          <w:tab w:val="center" w:pos="4677" w:leader="none"/>
        </w:tabs>
        <w:spacing w:lineRule="auto" w:line="480"/>
        <w:jc w:val="both"/>
        <w:rPr>
          <w:b/>
          <w:b/>
          <w:color w:val="800080"/>
          <w:sz w:val="32"/>
          <w:szCs w:val="28"/>
        </w:rPr>
      </w:pPr>
      <w:r>
        <w:rPr>
          <w:sz w:val="28"/>
          <w:lang w:val="en-US"/>
        </w:rPr>
        <w:t>III</w:t>
      </w:r>
      <w:r>
        <w:rPr>
          <w:sz w:val="28"/>
        </w:rPr>
        <w:t xml:space="preserve">. Информационный блок «Хирург из Книги рекордов Гиннеса». </w:t>
      </w:r>
    </w:p>
    <w:p>
      <w:pPr>
        <w:pStyle w:val="Normal"/>
        <w:spacing w:lineRule="auto" w:line="480"/>
        <w:rPr>
          <w:b/>
          <w:b/>
          <w:color w:val="800080"/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b/>
          <w:color w:val="800080"/>
          <w:sz w:val="28"/>
          <w:szCs w:val="28"/>
        </w:rPr>
        <w:t xml:space="preserve"> </w:t>
      </w:r>
      <w:r>
        <w:rPr>
          <w:sz w:val="28"/>
          <w:szCs w:val="28"/>
        </w:rPr>
        <w:t>Интерактивная беседа.</w:t>
      </w:r>
      <w:r>
        <w:rPr>
          <w:b/>
          <w:color w:val="800080"/>
          <w:sz w:val="28"/>
          <w:szCs w:val="28"/>
        </w:rPr>
        <w:t xml:space="preserve"> </w:t>
      </w:r>
    </w:p>
    <w:p>
      <w:pPr>
        <w:pStyle w:val="Normal"/>
        <w:spacing w:lineRule="auto" w:line="48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абота с « Памяткой  российскому долгожителю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. Дискуссия по теме « Культурная пьянка или полная трезвость?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. Заключительная бесе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. Подведение итогов  (рефлексия).</w:t>
      </w:r>
    </w:p>
    <w:p>
      <w:pPr>
        <w:pStyle w:val="Normal"/>
        <w:spacing w:lineRule="atLeast" w:line="0"/>
        <w:jc w:val="both"/>
        <w:rPr>
          <w:b/>
          <w:b/>
          <w:color w:val="0000FF"/>
          <w:sz w:val="28"/>
          <w:szCs w:val="28"/>
          <w:lang w:val="en-US"/>
        </w:rPr>
      </w:pPr>
      <w:r>
        <w:rPr>
          <w:b/>
          <w:color w:val="0000FF"/>
          <w:sz w:val="28"/>
          <w:szCs w:val="28"/>
          <w:lang w:val="en-US"/>
        </w:rPr>
      </w:r>
    </w:p>
    <w:p>
      <w:pPr>
        <w:pStyle w:val="Normal"/>
        <w:spacing w:lineRule="atLeast" w:line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.</w:t>
      </w:r>
      <w:r>
        <w:rPr>
          <w:b/>
          <w:color w:val="0000FF"/>
          <w:sz w:val="28"/>
          <w:szCs w:val="28"/>
        </w:rPr>
        <w:t>Вступительная беседа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Классный руководитель:</w:t>
      </w:r>
      <w:r>
        <w:rPr>
          <w:szCs w:val="29"/>
        </w:rPr>
        <w:t xml:space="preserve">   </w:t>
      </w:r>
      <w:r>
        <w:rPr>
          <w:sz w:val="28"/>
          <w:szCs w:val="28"/>
        </w:rPr>
        <w:t xml:space="preserve">Здравствуйте! При встрече люди обычно говорят это хорошее слово, желая друг другу здоровья. Вот и  я обращаюсь к вам - здравствуйте дорогие студенты и гости. "Вы любите жизнь?" "Что за вопрос? Жизнь это богатство, данное каждому изначально, и очень хочется, чтобы она была прекрасной и счастливой". 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сли  определить, от  чего зависит жизнь и здоровье людей на Земле, то самым главным будет мир, отсутствие войны. Потом последует: состояние окружающей среды, достаточное питание, материальное благополучие, медицинское облуживание. Мы хотим, чтобы вы были развитыми в физическом и духовном отношении, целеустремленными, жизнерадостными людьми. Хочется, чтобы юное поколение, наше будущее, научилось укреплять свое здоровье, и в этом деле нет мелочей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здоровый образ жизни становиться все более популярным среди подростков, однако очень многое зависит от самого человека, от того, как он относится к своему здоровью, к учебе и будущему. И так тема нашего сегодняшнего классного часа - "Здоровье – привилегия мудрых. Есть ли у нас будущее?".</w:t>
      </w:r>
    </w:p>
    <w:p>
      <w:pPr>
        <w:pStyle w:val="Normal"/>
        <w:spacing w:lineRule="atLeast" w:line="0"/>
        <w:jc w:val="both"/>
        <w:rPr/>
      </w:pPr>
      <w:r>
        <w:rPr>
          <w:b/>
          <w:color w:val="0070C0"/>
          <w:sz w:val="28"/>
          <w:szCs w:val="28"/>
        </w:rPr>
        <w:t>Вопросы:</w:t>
      </w:r>
      <w:r>
        <w:rPr>
          <w:sz w:val="28"/>
          <w:szCs w:val="28"/>
        </w:rPr>
        <w:t xml:space="preserve"> Здоровье и мудрость – можно  ли связывать эти понятия? Виноват ли человек в своих болезнях? И если да, то в каких?</w:t>
      </w:r>
    </w:p>
    <w:p>
      <w:pPr>
        <w:pStyle w:val="Normal"/>
        <w:spacing w:lineRule="atLeast" w:line="0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ные ответы: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-Нельзя винить человека во врожденных болезнях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ожно винить в простудных заболеваниях, в кишечных инфекциях, в травмах по неосторожност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I</w:t>
      </w:r>
      <w:r>
        <w:rPr>
          <w:b/>
          <w:color w:val="0000FF"/>
          <w:sz w:val="28"/>
          <w:szCs w:val="28"/>
        </w:rPr>
        <w:t>. Работа с понятиям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1. Ум и мудрость.</w:t>
      </w:r>
    </w:p>
    <w:p>
      <w:pPr>
        <w:pStyle w:val="Normal"/>
        <w:spacing w:lineRule="atLeast" w:line="0"/>
        <w:jc w:val="both"/>
        <w:rPr>
          <w:sz w:val="28"/>
          <w:szCs w:val="29"/>
        </w:rPr>
      </w:pPr>
      <w:r>
        <w:rPr>
          <w:sz w:val="28"/>
          <w:szCs w:val="29"/>
        </w:rPr>
        <w:t xml:space="preserve">Уважаемые студенты, выберите КП (ключевые понятия) из названия ситуации. 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9"/>
          <w:u w:val="single"/>
        </w:rPr>
        <w:t xml:space="preserve">   </w:t>
      </w:r>
      <w:r>
        <w:rPr>
          <w:sz w:val="28"/>
          <w:szCs w:val="29"/>
          <w:u w:val="single"/>
        </w:rPr>
        <w:t xml:space="preserve">Студенты.  </w:t>
      </w:r>
      <w:r>
        <w:rPr>
          <w:sz w:val="28"/>
          <w:szCs w:val="29"/>
        </w:rPr>
        <w:t>Выбирают ключевые понятия  (физическое здоровье, нравственное здоровье, психическое здоровье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 Прежде чем о чем-то говорить, нужно определиться с понятиями: «мудрость», «здоровье», «здоровый образ жизни»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Что же такое мудрость?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туденты отвечают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дрость схожа с умом- у них имеется общая противоположенность: глупость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жет ли умный не быть мудрым, а мудрый не быть умным.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дрость следует отличать от ума. Мудрый человек, как правило, умен, но умный – не  обязательно мудр. Мудрость умнее самого ум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 словаре  С.И. Ожегова «мудрость» определяется как «глубокий ум, опирающийся на жизненный опыт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2.Что значит быть здоровым?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Классный руководитель:</w:t>
      </w:r>
      <w:r>
        <w:rPr>
          <w:sz w:val="28"/>
          <w:szCs w:val="28"/>
        </w:rPr>
        <w:t xml:space="preserve"> Напомню, что, по определению ВОЗ, «здоровье – это  состояние  физического, духовного и социального благополучия», а не только отсутствие болезней и физических дефе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ествуют три группы здоровья:1-физическое здоровь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2-психическое здоровь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3-нравственное (социальное) здоровь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ю раскрыть смысл каждого из этих по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:</w:t>
      </w:r>
    </w:p>
    <w:p>
      <w:pPr>
        <w:pStyle w:val="Normal"/>
        <w:jc w:val="both"/>
        <w:rPr/>
      </w:pPr>
      <w:r>
        <w:rPr>
          <w:b/>
          <w:color w:val="0070C0"/>
          <w:sz w:val="28"/>
          <w:szCs w:val="28"/>
        </w:rPr>
        <w:t>Первая группа:</w:t>
      </w:r>
      <w:r>
        <w:rPr>
          <w:sz w:val="28"/>
          <w:szCs w:val="28"/>
        </w:rPr>
        <w:t xml:space="preserve"> физическое здоровье – это  естественное состояние организма, стабильная работа всех органов, хороший иммунитет, проявляется отсутствием болезней, трав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Вторая группа:</w:t>
      </w:r>
      <w:r>
        <w:rPr>
          <w:sz w:val="28"/>
          <w:szCs w:val="28"/>
        </w:rPr>
        <w:t xml:space="preserve"> психическое  здоровье - зависит от состояния головного мозга, от развития мышления, памяти, внимания,  от степени развития волевых качеств; проявляется в эмоциональной устойчивости, умении владеть соб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Третья групп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равственное здоровье – зависит от нравственных принципов человека, от их соответствия нормам морали; проявляется в сознательном отношении к труду, в культурном поведении, в активном неприятии поро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Может ли физически и психически здоровый человек быть нравственным, моральным уродом?  В каких случаях это бывает? (Если он пренебрегает нормами морали).</w:t>
      </w:r>
    </w:p>
    <w:p>
      <w:pPr>
        <w:pStyle w:val="Style19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3. Здоровый образ жизни?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А вот еще определение здорового образа жизни. ЗОЖ- это это образ жизни, который позволяет  до глубокой старости сохранять физическое, психическое и нравственное здоровье. Я буду читать вам составляющие ЗОЖ, попробуйте к какому виду здоровья они относя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тимальный режим труда и отдыха. (Физическое и психическо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авильное питание. (Физическо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статочная двигательная активность. (Физическое и психическо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ичная гигиена, закаливание. (Физическое и психическо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скоренение вредных привычек. (Физическое и психическое, нравственное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юбовь к людям, позитивное восприятие жизни. (Психическое и нравственное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  <w:lang w:val="en-US"/>
        </w:rPr>
        <w:t>III</w:t>
      </w:r>
      <w:r>
        <w:rPr>
          <w:b/>
          <w:color w:val="0000FF"/>
          <w:sz w:val="28"/>
          <w:szCs w:val="28"/>
        </w:rPr>
        <w:t>. Информационный блок « Хирург из Книги рекордов Гиннес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 xml:space="preserve">Есть болезни, которыми можно заразиться. Есть болезни, которыми можно заразиться. Но, оказывается, заразить может и положительный пример. Человек, сохранивший здоровье и долголетие, может стать образцом для подражания, примером мудрого отношения к своему здоровью. Рассказ о таком человеке подготовили (имена и фамилии.)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:</w:t>
      </w:r>
      <w:r>
        <w:rPr>
          <w:sz w:val="28"/>
          <w:szCs w:val="28"/>
        </w:rPr>
        <w:t xml:space="preserve"> Наш герой – это доказательство истины, что здоровье –привилегия мудрых. Представление о долгожителях у нас связано с Кавказом или Тибетом – там можно встретить столетних богатырей. А у нас мужчины в среднем живут до 60, женщины до 77 лет. Поэтому наш герой рассказа – человек уникальный. Можно сказать, единственный в мире. Его имя было занесено в Книгу рекордов Гинесса. Это легенда отечественной хирургии, академик Федор Григорьевич Углов. В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. он был самым пожилым оперирующим хирургом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нчался Федор Григорьевич совсем недавно, в июне 2008 г., в возрасте 103 лет. Но до последнего он продолжал работать, поражая всех ясностью ума и прекрасной физической формой. Углов – профессор, доктор медицинских наук. Он был действительным членом многих академий, председателем Союза борьбы за народную трезвость, лауреатом Ленинской премии, лауреатом  Международной премии Андрея Первозванного «За Веру и Верность», членом Союза писателей России, кавалером ордена «За заслуги перед Отечеством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тепени, автором многих кни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2: </w:t>
      </w:r>
      <w:r>
        <w:rPr>
          <w:sz w:val="28"/>
          <w:szCs w:val="28"/>
        </w:rPr>
        <w:t>Стать хирургом Федор Углов решил еще в юности. Большое внимание на него оказала мать, простая русская женщина. Она научила его терпению и доброму отношению к людям. Эти заповеди помогли Федору в его врачебной практике. Ему пришлось много учиться. После учебы в Иркутске, Ленинграде он вернулся в родной городок и стал работать хирургом. Ему приходилось делать самые разнообразные операции, выезжать на вызовы ночью, и в выходные. Тогда он взял за правило – ни капли спиртного, ведь непростительная слабость хирурга может стоить жизни больному. Начало своей врачебной карьеры Федор Григорьевич вспоминал с иронией. Когда к нему заходил пациент, доктор выслушивал его и просил выйти за дверь, а сам в это время лихорадочно листал справочники и учебники, чтобы установить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3: </w:t>
      </w:r>
      <w:r>
        <w:rPr>
          <w:sz w:val="28"/>
          <w:szCs w:val="28"/>
        </w:rPr>
        <w:t xml:space="preserve">Но постепенно приходил опыт и знания, росло мастерство молодого хирурга. Он решил продолжить учебу и вернулся в Ленинград. Здесь тоже не все тоже гладко. Его наставник, опытный и строгий хирург как-то заявил: «У вас не руки, а крюки, вам и дворником с такими руками нельзя работать, не то, что хирургом. Пока не разработаете их, я вас в операционную не пущу». Пришлось ему 3 месяца тренироваться в работе с иглой и ниткой. Чтобы создать иллюзию операции, он штопал чулки, помещая их в ящик стола и, возясь с ними вслепую, учился завязывать узлы. Но для хирурга важна не только техника рук . « Хирург должен быть таким, как в старинной русской поговорке: иметь глаз орла, силу льва и сердце женщины»,» -считал Федор Григорьевич. Он и был таким хирургом. Он первым начал делать такие операции, на которые не решались другие. И, благодаря ему, сейчас эти операции не вызывают трудностей у хирург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ор Григорьевич Углов был универсальный хирург. Он оперировал раненых в Великой Отечественной, спасал жизни в блокадном Ленинграде. Профессору  Углову медицина обязана рождением новых разделов хирург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 4: </w:t>
      </w:r>
      <w:r>
        <w:rPr>
          <w:sz w:val="28"/>
          <w:szCs w:val="28"/>
        </w:rPr>
        <w:t>Но в Книгу рекордов Гинесса Углов попал по другой причине. Он был единственным в мире практикующим хирургом старше 90 лет. До 97 лет он проводил сложные операции. Вот что он говорил о секретах долголе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оставил себе цель и всю жизнь к ней стремился, это мне и помогло. Я и сейчас постоянно работаю, ложусь спать в половине двенадцатого ночи, встаю в половине восьмого. Днем никогда не сплю. От обеденного стола сразу перехожу к рабочему. И, конечно же, веду здоровый образ жизни. Не пью и не курю. Обливаюсь холодной водой прямо на снегу. Двадцать лет таких процедур, и я напрочь забыл дорогу в аптеку. Чтоб сохранить бодрость, не обойтись и без спорта. В юности я занимался французкой борьбой, любил позаниматься на турнике, ходить на лыжах…. Но главное –делать людям добро. Этому меня научила мам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Биография этого человека поучительна. Это и правильный выбор своего пути, и целеустремленность, и любовь к своему делу. Легко ли ему подражать?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ные ответы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н жил в другую эпоху, когда государство предоставляло все возможности для самореализаци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ражать ему очень трудно, потому что нужно много работать над собой, не прощать своих слабостей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ля этого нужно лучшие годы жизни посвятить учебе, работе –а ради чего? Чтобы попасть в книгу рекордов?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чем жить до ста лет? Нужно в молодости взять от жизни все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алко смотреть на старых. Зачем еще жить до ста лет?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глов не просто продлил свою жизнь – продлил активную жизнь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но поучиться у этого хирурга, как сохранить здоровье до ста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 xml:space="preserve">Работа с памяткой: </w:t>
      </w:r>
      <w:r>
        <w:rPr>
          <w:sz w:val="28"/>
          <w:szCs w:val="28"/>
        </w:rPr>
        <w:t>Из всех своих рекомендаций Федор Углов составил «Памятку российскому долгожителю». В этой памятке 12 правил. Но некоторые правила, казалось бы не имеют отношения к здоровью и нуждаются в разъяснении. Однако этих разъяснений академик не дал, предоставляя нам самим делать выводы. Постарайтесь объяснить , как выполнение каждого  из этих правил скажется на улучшении нашего здоровья и о каком именно здоровье идет речь?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Родину. И защищай ее. Безродные долго не живут.  (Нравственное и психическое здоровье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работу. И физическую тоже.( Работа дает энергию, именно в работе человек может раскрыть себя как личность. Физическое и психическое, нравственное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й владеть собой. Не падай духом ни при каких обстоятельствах. (Психическое здоровье. Упадок духа может привести к депрессии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когда не пей и не кури, иначе бесполезны будут все остальные рекомендации.( Физическое здоровье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юби свою семью. Умей отвечать за нее.( Психическое и нравственное здоровье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 свой нормальный вес, чего бы тебе это не стоило. Не переедай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ь осторожен на дорог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бойся во время пойти к врачу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авь своих детей от разрушающей музыки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труда и отдыха заложен  в самой основе работы своего тела. Люби свое тело, щади его. (Физическое и психическое.)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бессмертие недостижимо, но продолжительность твоей жизни во многом зависит от тебя самого. Физическое и психическое, нравственное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ай добро. Зло, к сожалению, само получится. (Физическое и психическое, нравственно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>Дискуссия по теме « Культурная пьянка или полная трезвость?»</w:t>
      </w:r>
    </w:p>
    <w:p>
      <w:pPr>
        <w:pStyle w:val="Normal"/>
        <w:jc w:val="both"/>
        <w:rPr/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Федор Григорьевич Углов сделал за свою долгую жизнь множество операций, спас тысячи человеческих жизней. Но еще больше людей спас без скальпеля – он  помог избавиться от алкогольной, наркотической и табачной зависимости. Книги профессора Углова были особенно убедительны – ведь он , как хирург, своими глазами видел разрушительную работу алкоголя, табака и наркотиков. На основании длительных наблюдений и исследований Ф.Г. Углов пришел к выводу, что алкоголь и табак ведут Россию к пропасти. Доктор Углов выступал против воспитания  « культуры пития», он боролся за полный отказ от алкоголя и курения – за  трезвый образ жизни. Предлагаю обсудить этот вопрос: какой путь кажется вам более оптимальным для нашей страны – воспитание « культуры пития» или полная трезвост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Студенты поднимают руки и высказываются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аргументы сторо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Абсолютная трезв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Культурное» пит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ры теории: Л.Н. Толстой, Ф.М. Достоевский, В.М. Бехтерев, И.П. Пав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ры теории неизвест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лкоголь – это наркотик, сильнодействующий я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Алкоголь – это пищевой продукт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«Культурное» питие – самый страшный враг. Все кто употребляет  алкоголь или становятся алкоголиками, или сокращают свою жизнь на 15-20 л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круг много людей, которые всю жизнь потребляют спиртное и доживают до преклонных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России потребление алкоголя было всегда очень низким, традиционными напитками были квас, брага, ме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утылка вина – просто атрибут общения, это традиции русског народ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аже малые дозы алкоголя сохраняются в организме в течении 20 дней, особенно страдают высшие сферы психики. Человек продолжает работать только за счет подкорки, нижних слоев, где зафиксированы автоматические действ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большие дозы алкоголя стимулируют  творческий процесс, снимают стрес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организме русских почти не вырабатывается специальный фермент для расщепления алкоголя. Зато у народов, традиционно употребляющих виноград, этот фермент вырабатывается в достаточном количестве, что препятствует алкогольному отравле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ранцузы, молдаване, итальянцы тоже употребляют алкогольные напитки, но не становятся алкоголиками, потому что они умеют культурно пи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озг человека не имеет биологической защиты от алкоголя: насытившись человек не будет есть еще. А пьяный может и на ногах стоять, но тянуться к рюмк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ультурный человек знает свою меру и всегда может остановиться – к этому призывают сторонники «культурного» пит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ультура и винопитие – это  несовместимые понятия, это все равно, что культура и убийство или самоубийство, культурное издевательство над человек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ино – это великое изобретение человечества. Нужно уметь им пользоваться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Наша дискуссия подошла к концу, сторонникам абсолютной трезвости было трудно отстаивать свою точку зрения – ведь выпивка уже прочно вошла в нашу жизнь, и уже 13-летние не могут обходиться без бутылки пива. Может быть, дополнительным аргументом в защиту полной трезвости станет вот эта информация из газеты ( чита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</w:t>
      </w:r>
      <w:r>
        <w:rPr>
          <w:sz w:val="28"/>
          <w:szCs w:val="28"/>
        </w:rPr>
        <w:t>. ВОЗ установила, что 8л чистого спирта на душу населения – это предельный рубеж алкоголизации страны. За ним начинаются тяжелые и подчас необратимые последствия – болезни, инвалидизация, рождение ущербных детей, потери в экономике, культуре, социальной сфе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жно сказать Россия этот рубеж уже перешла. И мы наблюдаем результаты.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В стране миллионы зарегистрированных алкоголиков . Ширится детский алкоголизм ( алкоголиками становятся уже 6-лет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ее десятилетие 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>в с алкоголем были связан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72% убийст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42% самоубийств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2% смертей от травм, аварий и других причин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7% смертей от цирроза печен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3% смертей от СС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алкоголя умирает 500-700 тысяч человек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лкоголь – это аварии, и порча оборудования, и психозы, и отравления суррогатами, это болезни, инвалидности, безнадзорные дети и множество других страшных 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. </w:t>
      </w:r>
      <w:r>
        <w:rPr>
          <w:b/>
          <w:color w:val="0000FF"/>
          <w:sz w:val="28"/>
          <w:szCs w:val="28"/>
        </w:rPr>
        <w:t>Заключительная беседа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 xml:space="preserve">Классный руководитель: </w:t>
      </w:r>
      <w:r>
        <w:rPr>
          <w:sz w:val="28"/>
          <w:szCs w:val="28"/>
        </w:rPr>
        <w:t>Здоровье – привилегия мудрости. Чтобы сохранить здоровье, нужно проявить мудрость. Как это сделать?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мерные ответ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высшую цель, обрести смысл жизн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азаться от излишеств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ть себя, делать то, что тебе полезно. Избегать того, что может навредить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меру во вс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начала подумать, а потом сделать, а не наоборот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FF"/>
          <w:sz w:val="28"/>
          <w:szCs w:val="28"/>
        </w:rPr>
        <w:t>Классный руковод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лософы говорят, что ум дается человеку от природы, разум дается обучением, мудрость приобретается самосознанием и самовоспитанием. Вот и получается, что здоровье – это непрестанная работа над собой, воспитание себя. И опыт Углова</w:t>
      </w:r>
      <w:r>
        <w:rPr>
          <w:sz w:val="28"/>
          <w:szCs w:val="28"/>
          <w:lang w:val="en-US"/>
        </w:rPr>
        <w:t xml:space="preserve"> –</w:t>
      </w:r>
      <w:r>
        <w:rPr>
          <w:sz w:val="28"/>
          <w:szCs w:val="28"/>
        </w:rPr>
        <w:t>э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наглядно подтвержда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доровье – бесценное достояние не только каждого человека, но и всего общества. При встречах, расставаниях с близкими и дорогими людьми мы желаем им доброго и крепкого здоровья т.к. это – основное условие и залог полноценной и счастливой жизни. Здоровье помогает нам выполнять наши планы, успешно решать основные жизненные задачи, преодолевать трудности. Каждому из нас присуще желание быть сильным и здоровым, сохранить как можно дольше подвижность, бодрость, энергию и достичь долголетия. Эта главная ценность жизни. Его не купишь ни за какие деньги, его надо сохранять, оберегать и улучшать смолоду, с первых дней жизни ребенка. </w:t>
      </w:r>
      <w:r>
        <w:rPr>
          <w:color w:val="00B050"/>
          <w:sz w:val="28"/>
          <w:szCs w:val="28"/>
        </w:rPr>
        <w:t>Поэтому и я желаю вам всем доброго и крепкого здоровья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color w:val="800080"/>
          <w:sz w:val="40"/>
          <w:szCs w:val="40"/>
        </w:rPr>
      </w:pPr>
      <w:r>
        <w:rPr>
          <w:b/>
          <w:bCs/>
          <w:color w:val="80008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color w:val="800080"/>
          <w:sz w:val="40"/>
          <w:szCs w:val="40"/>
        </w:rPr>
      </w:pPr>
      <w:r>
        <w:rPr>
          <w:b/>
          <w:color w:val="800080"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171880"/>
                            <a:ext cx="5141520" cy="137016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2513880"/>
                            <a:ext cx="3428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4. ПРИЛО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540;top:3420;width:8096;height:2157;mso-wrap-style:none;v-text-anchor:middle;mso-position-horizontal-relative:char" type="_x0000_t98">
                  <v:fill o:detectmouseclick="t" type="solid" color2="black"/>
                  <v:stroke color="#993366" weight="1908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99;top:3959;width:53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4. ПРИЛОЖ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jc w:val="right"/>
        <w:outlineLvl w:val="0"/>
        <w:rPr>
          <w:b/>
          <w:b/>
          <w:bCs/>
          <w:color w:val="800080"/>
          <w:sz w:val="28"/>
          <w:szCs w:val="28"/>
        </w:rPr>
      </w:pPr>
      <w:r>
        <w:rPr>
          <w:b/>
          <w:bCs/>
          <w:color w:val="800080"/>
          <w:sz w:val="28"/>
          <w:szCs w:val="28"/>
        </w:rPr>
        <w:t xml:space="preserve"> </w:t>
      </w:r>
      <w:r>
        <w:rPr>
          <w:b/>
          <w:bCs/>
          <w:color w:val="800080"/>
          <w:sz w:val="28"/>
          <w:szCs w:val="28"/>
        </w:rPr>
        <w:t xml:space="preserve">Приложение 1. </w:t>
      </w:r>
    </w:p>
    <w:p>
      <w:pPr>
        <w:pStyle w:val="Normal"/>
        <w:ind w:left="360"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800080"/>
          <w:sz w:val="32"/>
          <w:szCs w:val="32"/>
        </w:rPr>
      </w:pPr>
      <w:r>
        <w:rPr>
          <w:bCs/>
          <w:sz w:val="28"/>
          <w:szCs w:val="28"/>
        </w:rPr>
        <w:t>презентация «Здоровье – привилегия  мудрых. Есть ли у нас будущее?»</w:t>
      </w:r>
    </w:p>
    <w:p>
      <w:pPr>
        <w:pStyle w:val="Normal"/>
        <w:numPr>
          <w:ilvl w:val="0"/>
          <w:numId w:val="2"/>
        </w:numPr>
        <w:rPr>
          <w:b/>
          <w:b/>
          <w:color w:val="800080"/>
          <w:sz w:val="32"/>
          <w:szCs w:val="32"/>
        </w:rPr>
      </w:pPr>
      <w:r>
        <w:rPr>
          <w:sz w:val="32"/>
          <w:szCs w:val="32"/>
        </w:rPr>
        <w:t>стенгазеты с пословицами, поговорками.</w:t>
      </w:r>
      <w:r>
        <w:br w:type="page"/>
      </w:r>
    </w:p>
    <w:p>
      <w:pPr>
        <w:pStyle w:val="Normal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 xml:space="preserve">          </w:t>
      </w:r>
      <w:r>
        <w:rPr>
          <w:b/>
          <w:color w:val="800080"/>
          <w:sz w:val="32"/>
          <w:szCs w:val="32"/>
        </w:rPr>
        <w:t>5. ИСПОЛЬЗОВАННАЯ ЛИТЕРАТУРА</w:t>
      </w:r>
    </w:p>
    <w:p>
      <w:pPr>
        <w:pStyle w:val="Normal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color w:val="800080"/>
          <w:sz w:val="32"/>
          <w:szCs w:val="32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равченко Н.А.Есть ли у нас будущее// Газета "Мы тебя ждём."- 2010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выдова А.В. Классные часы:11 класс // М.ВАКО- 2011, - с. 221-231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тенева Т.В. Пить по-русски:34 литра водки в год// Известия.- 2007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денко С.В. Эликсир молодости Федора Углова // Учительская  газета.- 2001,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Интернет -ресурсы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  <w:szCs w:val="28"/>
        </w:rPr>
        <w:t xml:space="preserve">Плюсы и минусы курения 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non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</w:t>
        </w:r>
      </w:hyperlink>
      <w:r>
        <w:rPr>
          <w:sz w:val="28"/>
          <w:szCs w:val="28"/>
        </w:rPr>
        <w:t xml:space="preserve">http://www.socreklama.ru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smoking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age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lu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_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minu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  <w:szCs w:val="28"/>
        </w:rPr>
        <w:t xml:space="preserve">http://nonsmoke.ru/ Сигары, сигареты, трубки 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</w:rPr>
          <w:t>http://www.connect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8"/>
          <w:szCs w:val="28"/>
        </w:rPr>
        <w:t xml:space="preserve">Фото о курении 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ellf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creativ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/24741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kureni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-20-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foto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hyperlink r:id="rId6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yandsearch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?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=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1%84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1%82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%2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%2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A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1%83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1%8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5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8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0%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8&amp;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styp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=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image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&amp;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lr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=14&amp;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noreask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=1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Wingdings 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color w:val="003C01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-non-smoking.narod.ru/pages/plus_minus.htm" TargetMode="External"/><Relationship Id="rId3" Type="http://schemas.openxmlformats.org/officeDocument/2006/relationships/hyperlink" Target="http://we-non-smoking.narod.ru/pages/plus_minus.htm" TargetMode="External"/><Relationship Id="rId4" Type="http://schemas.openxmlformats.org/officeDocument/2006/relationships/hyperlink" Target="http://www.connect.ru/" TargetMode="External"/><Relationship Id="rId5" Type="http://schemas.openxmlformats.org/officeDocument/2006/relationships/hyperlink" Target="http://www.ellf.ru/creative/24741-kurenie-20-foto.html" TargetMode="External"/><Relationship Id="rId6" Type="http://schemas.openxmlformats.org/officeDocument/2006/relationships/hyperlink" Target="http://images.yandex.ru/yandsearch?text=&#1092;&#1086;&#1090;&#1086; &#1086; &#1082;&#1091;&#1088;&#1077;&#1085;&#1080;&#1080;&amp;stype=image&amp;lr=14&amp;noreask=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9:44:00Z</dcterms:created>
  <dc:creator>User</dc:creator>
  <dc:description/>
  <cp:keywords/>
  <dc:language>en-US</dc:language>
  <cp:lastModifiedBy>Олеся</cp:lastModifiedBy>
  <cp:lastPrinted>2012-05-10T22:04:00Z</cp:lastPrinted>
  <dcterms:modified xsi:type="dcterms:W3CDTF">2018-07-05T07:11:00Z</dcterms:modified>
  <cp:revision>43</cp:revision>
  <dc:subject/>
  <dc:title>ДЕПАРТАМЕНТ ЗДРАВООХРАНЕНИЯ ГОРОДА МОСКВЫ</dc:title>
</cp:coreProperties>
</file>