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822190" cy="646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67" t="4342" r="4912" b="86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646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98390" cy="68560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03" t="1662" r="1170" b="4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8390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61865" cy="663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658" t="3445" r="2016" b="5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75530" cy="663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573" t="-3" r="-5" b="89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553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4458970" cy="6631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682" t="1722" r="5682" b="5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913630" cy="6973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109" t="3357" r="2753" b="5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697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01540" cy="6738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592" t="3384" r="2392" b="3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22190" cy="6856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484" t="4753" r="5606" b="4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01540" cy="67386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8188" t="5211" r="2454" b="4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60290" cy="6856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674" t="3297" r="3894" b="5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3765" cy="663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324" t="5306" r="5825" b="44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784725" cy="6856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109" t="5033" r="5131" b="5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725" cy="685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0290" cy="66319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734" t="5211" r="2454" b="60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029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648200" cy="70910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660" t="4955" r="11274" b="4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6300" cy="66319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780" t="1594" r="366" b="5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663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23765" cy="6738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999" t="-3" r="-5" b="5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3765" cy="673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56075" cy="65144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5563" t="-3" r="7560" b="3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075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458970" cy="65144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914" t="1631" r="3067" b="49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651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У СОШ № 3</w:t>
      </w:r>
    </w:p>
    <w:p>
      <w:pPr>
        <w:pStyle w:val="Normal"/>
        <w:jc w:val="center"/>
        <w:rPr/>
      </w:pPr>
      <w:r>
        <w:rPr/>
        <w:t>г.Никольска пензе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дагогический  опы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едняя общеобразовательная школа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Никольска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й опы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чителя математики высшей катег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ноговой Ольги Андреев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УРОК - ЛЕКЦИЯ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 xml:space="preserve">Решение тригонометрических уравнений, неравенств,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систем уравнений</w:t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7 год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360" w:right="458" w:gutter="0" w:header="0" w:top="360" w:footer="0" w:bottom="851"/>
      <w:pgNumType w:fmt="decimal"/>
      <w:cols w:num="2" w:equalWidth="false" w:sep="false">
        <w:col w:w="7705" w:space="708"/>
        <w:col w:w="760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4:13:00Z</dcterms:created>
  <dc:creator>User</dc:creator>
  <dc:description/>
  <cp:keywords/>
  <dc:language>en-US</dc:language>
  <cp:lastModifiedBy>User</cp:lastModifiedBy>
  <cp:lastPrinted>2007-02-28T17:36:00Z</cp:lastPrinted>
  <dcterms:modified xsi:type="dcterms:W3CDTF">2007-02-28T14:41:00Z</dcterms:modified>
  <cp:revision>4</cp:revision>
  <dc:subject/>
  <dc:title/>
</cp:coreProperties>
</file>