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/>
      </w:pPr>
      <w:r>
        <w:rPr>
          <w:rStyle w:val="StrongEmphasis"/>
        </w:rPr>
        <w:t>Автор:</w:t>
      </w:r>
      <w:r>
        <w:rPr/>
        <w:t xml:space="preserve"> Малюго Н.В.</w:t>
        <w:br/>
      </w:r>
      <w:r>
        <w:rPr>
          <w:rStyle w:val="StrongEmphasis"/>
        </w:rPr>
        <w:t>Описание материала:</w:t>
      </w:r>
      <w:r>
        <w:rPr/>
        <w:t xml:space="preserve"> сценарий внеклассного мероприятия, посвящённого Дню матери. 1 класс</w:t>
        <w:br/>
      </w:r>
      <w:r>
        <w:rPr>
          <w:rStyle w:val="StrongEmphasis"/>
        </w:rPr>
        <w:t>Задачи:</w:t>
      </w:r>
      <w:r>
        <w:rPr/>
        <w:br/>
        <w:t>- воспитывать уважение и бережное отношение к матери;</w:t>
        <w:br/>
        <w:t>- способствовать созданию праздничной, доверительной атмосферы;</w:t>
        <w:br/>
        <w:t>- содействовать развитию способностей каждого ребёнка, формированию детского коллектива.</w:t>
        <w:br/>
      </w:r>
      <w:r>
        <w:rPr>
          <w:rStyle w:val="StrongEmphasis"/>
        </w:rPr>
        <w:t>Оборудование</w:t>
      </w:r>
      <w:r>
        <w:rPr/>
        <w:t>: компьютер, украшение класса.</w:t>
        <w:br/>
      </w:r>
      <w:r>
        <w:rPr>
          <w:rStyle w:val="StrongEmphasis"/>
        </w:rPr>
        <w:t xml:space="preserve">Подготовка: </w:t>
      </w:r>
      <w:r>
        <w:rPr/>
        <w:t>- разучивание стихов, частушек, песни;</w:t>
        <w:br/>
        <w:t>- изготовление поделок для мам.</w:t>
        <w:br/>
        <w:br/>
      </w:r>
      <w:r>
        <w:rPr>
          <w:rStyle w:val="StrongEmphasis"/>
          <w:u w:val="single"/>
        </w:rPr>
        <w:t>Ход праздника</w:t>
      </w:r>
      <w:r>
        <w:rPr/>
        <w:br/>
      </w:r>
      <w:r>
        <w:rPr>
          <w:b/>
          <w:bCs/>
          <w:i/>
          <w:iCs/>
        </w:rPr>
        <w:t>МАМА (сценка)</w:t>
        <w:br/>
      </w:r>
      <w:r>
        <w:rPr/>
        <w:t>Действующие лица:</w:t>
        <w:br/>
        <w:t>Роль исполняет взрослый: Ведущий</w:t>
        <w:br/>
        <w:t>Роли исполняют дети:</w:t>
        <w:br/>
        <w:t>Котенок</w:t>
        <w:br/>
        <w:t>Щенок</w:t>
        <w:br/>
        <w:t>Поросенок</w:t>
        <w:br/>
      </w:r>
      <w:r>
        <w:rPr>
          <w:i/>
          <w:iCs/>
        </w:rPr>
        <w:t>В центре зала стол, на столе большая яркая книжка.</w:t>
        <w:br/>
        <w:t>Вокруг стола на стульчиках сидят котенок, щенок и поросёнок</w:t>
      </w:r>
    </w:p>
    <w:p>
      <w:pPr>
        <w:pStyle w:val="Style18"/>
        <w:rPr/>
      </w:pPr>
      <w:r>
        <w:rPr/>
        <w:t>ВЕДУЩИЙ:</w:t>
        <w:br/>
        <w:t>Поросенок, котенок, щенок</w:t>
        <w:br/>
        <w:t>Сели учить урок.</w:t>
        <w:br/>
        <w:t xml:space="preserve">Вот котенок книжку взял. </w:t>
        <w:br/>
        <w:br/>
        <w:t xml:space="preserve">КОТЁНОК: Мяу, мяу! </w:t>
        <w:br/>
        <w:br/>
        <w:t xml:space="preserve">ВЕДУЩИЙ: Он сказал. </w:t>
        <w:br/>
        <w:br/>
        <w:t xml:space="preserve">КОТЁНОК: Это значит: ма-ма. </w:t>
        <w:br/>
        <w:br/>
        <w:t>ЩЕНОК: Нет, приятель, ты не прав,</w:t>
        <w:br/>
        <w:t>Здесь написано: "Гав-гав".</w:t>
        <w:br/>
        <w:t xml:space="preserve">А это значит: ма-ма. </w:t>
        <w:br/>
        <w:br/>
        <w:t>ПОРОСЁНОК: Если верить букварю,</w:t>
        <w:br/>
        <w:t>Здесь написано: "Хрю-хрю".</w:t>
        <w:br/>
        <w:t>Это значит: ма-м</w:t>
      </w:r>
    </w:p>
    <w:p>
      <w:pPr>
        <w:pStyle w:val="Style18"/>
        <w:rPr/>
      </w:pPr>
      <w:r>
        <w:rPr>
          <w:b/>
          <w:bCs/>
        </w:rPr>
        <w:t>Ведущий:</w:t>
      </w:r>
      <w:r>
        <w:rPr/>
        <w:t xml:space="preserve"> Итак, мы пригласили вас сегодня, чтобы поздравить вас с замечательным праздником Днём Матери. А ещё мы приготовили для вас маленький праздник, посвящённый Дню матери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ногие поэты воспевали маму в своих лирических произведениях. Давайте окунёмся в атмосферу их стихов.</w:t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еник 1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сидим в тишине» Елена Благинина </w:t>
      </w:r>
      <w:r>
        <w:rPr>
          <w:rFonts w:cs="Times New Roman" w:ascii="Times New Roman" w:hAnsi="Times New Roman"/>
          <w:sz w:val="24"/>
          <w:szCs w:val="24"/>
        </w:rPr>
        <w:br/>
        <w:t>Мама спит, она устала…</w:t>
        <w:br/>
        <w:t>Ну, и я играть не стала!</w:t>
        <w:br/>
        <w:t>Я волчка не завожу,</w:t>
        <w:br/>
        <w:t>Я уселась и сижу.</w:t>
        <w:br/>
        <w:t>Не шумят мои игрушки,</w:t>
        <w:br/>
        <w:t>Тихо в комнате пустой.</w:t>
        <w:br/>
        <w:t>А по маминой подушке</w:t>
        <w:br/>
        <w:t>Луч крадется золотой.</w:t>
        <w:br/>
        <w:t>И сказала я лучу:</w:t>
        <w:br/>
        <w:t>Я тоже двигаться хочу!</w:t>
        <w:br/>
        <w:t>Я бы многого хотела:</w:t>
        <w:br/>
        <w:t>Вслух читать и мяч катать,</w:t>
        <w:br/>
        <w:t>Я бы песенку пропела,</w:t>
        <w:br/>
        <w:t>Я б могла похохотать,</w:t>
        <w:br/>
        <w:t>Да мало ль я чего хочу!</w:t>
        <w:br/>
        <w:t>Но, мама спит, и я молчу.</w:t>
        <w:br/>
        <w:t>Луч метнулся по стене.</w:t>
        <w:br/>
        <w:t>А потом скользнул ко мне.</w:t>
        <w:br/>
        <w:t>Ничего шептал он будто, –</w:t>
        <w:br/>
        <w:t>Посидим и в тишине!…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2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Разлука» Агния Барто </w:t>
      </w:r>
      <w:r>
        <w:rPr>
          <w:rFonts w:cs="Times New Roman" w:ascii="Times New Roman" w:hAnsi="Times New Roman"/>
          <w:sz w:val="24"/>
          <w:szCs w:val="24"/>
        </w:rPr>
        <w:br/>
        <w:t>Все я делаю для мамы:</w:t>
        <w:br/>
        <w:t>Для нее играю гаммы,</w:t>
        <w:br/>
        <w:t>Для нее хожу к врачу,</w:t>
        <w:br/>
        <w:t>Математику учу.</w:t>
        <w:br/>
        <w:t>Все мальчишки в речку лезли,</w:t>
        <w:br/>
        <w:t>Я один сидел на пляже,</w:t>
        <w:br/>
        <w:t>Для нее после болезни</w:t>
        <w:br/>
        <w:t>Не купался в речке даже.</w:t>
        <w:br/>
        <w:t>Для нее я мою руки,</w:t>
        <w:br/>
        <w:t>Ем какие-то морковки…</w:t>
        <w:br/>
        <w:t>Только мы теперь в разлуке,</w:t>
        <w:br/>
        <w:t>Мама в городе Прилуки</w:t>
        <w:br/>
        <w:t>Пятый день в командировке.</w:t>
        <w:br/>
        <w:t>И сегодня целый вечер</w:t>
        <w:br/>
        <w:t>Что-то мне заняться нечем!</w:t>
        <w:br/>
        <w:t>И наверно по привычке</w:t>
        <w:br/>
        <w:t>Или, может быть, от скуки</w:t>
        <w:br/>
        <w:t>Я кладу на место спички</w:t>
        <w:br/>
        <w:t>И зачем-то мою руки.</w:t>
        <w:br/>
        <w:t>И звучат печально гаммы</w:t>
        <w:br/>
        <w:t>В нашей комнате. Без мамы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еник 3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атери» Иван Бунин </w:t>
      </w:r>
      <w:r>
        <w:rPr>
          <w:rFonts w:cs="Times New Roman" w:ascii="Times New Roman" w:hAnsi="Times New Roman"/>
          <w:sz w:val="24"/>
          <w:szCs w:val="24"/>
        </w:rPr>
        <w:br/>
        <w:t>Я помню спальню и лампадку,</w:t>
        <w:br/>
        <w:t>Игрушки, теплую кроватку</w:t>
        <w:br/>
        <w:t>И милый, кроткий голос твой:</w:t>
        <w:br/>
        <w:t>«Ангел-хранитель над тобой!»</w:t>
        <w:br/>
        <w:t>Ты перекрестишь, поцелуешь,</w:t>
        <w:br/>
        <w:t>Напомнишь мне, что он со мной,</w:t>
        <w:br/>
        <w:t>И верой в счастье очаруешь…</w:t>
        <w:br/>
        <w:t>Я помню, помню голос твой!</w:t>
        <w:br/>
        <w:t>Я помню ночь, тепло кроватки,</w:t>
        <w:br/>
        <w:t>Лампадку в сумраке угла</w:t>
        <w:br/>
        <w:t>И тени от цепей лампадки…</w:t>
        <w:br/>
        <w:t>Не ты ли ангелом была?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Ученик 4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Мама» Афанасий Фет </w:t>
      </w:r>
      <w:r>
        <w:rPr>
          <w:rFonts w:cs="Times New Roman" w:ascii="Times New Roman" w:hAnsi="Times New Roman"/>
          <w:sz w:val="24"/>
          <w:szCs w:val="24"/>
        </w:rPr>
        <w:br/>
        <w:t>Мама! глянь-ка из окошка -</w:t>
        <w:br/>
        <w:t>Знать, вчера недаром кошка</w:t>
        <w:br/>
        <w:t>Умывала нос:</w:t>
        <w:br/>
        <w:t>Грязи нет, весь двор одело,</w:t>
        <w:br/>
        <w:t>Посветлело, побелело -</w:t>
        <w:br/>
        <w:t>Видно, есть мороз.</w:t>
        <w:br/>
        <w:t>Не колючий, светло-синий</w:t>
        <w:br/>
        <w:t>По ветвям развешен иней -</w:t>
        <w:br/>
        <w:t>Погляди хоть ты!</w:t>
        <w:br/>
        <w:t>Словно кто-то тороватый</w:t>
        <w:br/>
        <w:t>Свежей, белой, пухлой ватой</w:t>
        <w:br/>
        <w:t>Все убрал кусты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В этот день принято мамам дарить цветы. Примите от нас в праздник необычный букет, который состоит из песен, частушек, слов поздравлений! Принимайте поздравления от мальчиков нашего класса! </w:t>
      </w:r>
      <w:r>
        <w:rPr>
          <w:rFonts w:cs="Times New Roman" w:ascii="Times New Roman" w:hAnsi="Times New Roman"/>
          <w:i/>
          <w:iCs/>
          <w:sz w:val="24"/>
          <w:szCs w:val="24"/>
        </w:rPr>
        <w:t>(Выходят мальчики).</w:t>
      </w:r>
      <w:r>
        <w:rPr>
          <w:rFonts w:cs="Times New Roman" w:ascii="Times New Roman" w:hAnsi="Times New Roman"/>
          <w:sz w:val="24"/>
          <w:szCs w:val="24"/>
        </w:rPr>
        <w:br/>
        <w:t xml:space="preserve">1.У нас сегодня - день торжественный, </w:t>
        <w:br/>
        <w:t xml:space="preserve">День радости и красоты, </w:t>
        <w:br/>
        <w:t>Во всей стране он дарит женщинам</w:t>
        <w:br/>
        <w:t>Свои улыбки и цветы!!!</w:t>
        <w:br/>
        <w:t xml:space="preserve">2: Ночью тёмной мне светло, </w:t>
        <w:br/>
        <w:t>В день морозный мне тепло,</w:t>
        <w:br/>
        <w:t>Если мама рядом смотрит нежным взглядом!</w:t>
        <w:br/>
        <w:t>3: Мама! Какое хорошее слово!</w:t>
        <w:br/>
        <w:t>Мама всё время быть рядом готова</w:t>
        <w:br/>
        <w:t>В минуту несчастья всегда она рядом,</w:t>
        <w:br/>
        <w:t>Поддержит улыбкой, и словом, и взглядом.</w:t>
        <w:br/>
        <w:t>Разделит надежды, утешит, поймёт.</w:t>
        <w:br/>
        <w:t>По жизни уверенно рядом пойдёт.</w:t>
        <w:br/>
        <w:t>4:А с утра с большой охотой</w:t>
        <w:br/>
        <w:t>Ходит мама на работу.</w:t>
        <w:br/>
        <w:t>А потом- по магазинам</w:t>
        <w:br/>
        <w:t>Нет, без мамы не прожить нам!</w:t>
        <w:br/>
        <w:t>5:Маме можно без стыда</w:t>
        <w:br/>
        <w:t>Дать медаль: « Герой труда».</w:t>
        <w:br/>
        <w:t>Все дела её не счесть,</w:t>
        <w:br/>
        <w:t>Даже некогда присесть.</w:t>
        <w:br/>
        <w:t>И готовит, и стирает,</w:t>
        <w:br/>
        <w:t>На ночь сказку почитает.</w:t>
        <w:br/>
        <w:t>6:Мы вас любим очень, очень, очень,</w:t>
        <w:br/>
        <w:t>Бесконечно – это не секрет;</w:t>
        <w:br/>
        <w:t>Впрочем, если говорить короче:</w:t>
        <w:br/>
        <w:t>Вас любимей не было и нет!</w:t>
        <w:br/>
        <w:t>И красивей вас не сыщешь тоже,</w:t>
        <w:br/>
        <w:t>И не сыщешь ни за что милей…</w:t>
        <w:br/>
        <w:t>Это мы сказать сердечно можем</w:t>
        <w:br/>
        <w:t>не скрывая радости своей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ручение детьми медалей «Герой тру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Учитель: А сейчас прозвучит очень красивая песня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Звучит песня в исполнении всего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Сценка "Домашнее сочинение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йствующие лица: ведущий, мама, Вит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ек склонился над листом</w:t>
        <w:br/>
        <w:t>И сжал виски руками.</w:t>
        <w:br/>
        <w:t>Он сочиненье пишет:</w:t>
        <w:br/>
        <w:t>"Как я помогаю маме?".</w:t>
        <w:br/>
        <w:t>То ручку погрызет Витек,</w:t>
        <w:br/>
        <w:t>То засопит, угрюмый</w:t>
        <w:br/>
        <w:t>Названье есть</w:t>
        <w:br/>
        <w:t>А дальше что?</w:t>
        <w:br/>
        <w:t>Попробуй-ка, придумай!</w:t>
        <w:br/>
        <w:t>Но тут из кухни мама вдруг</w:t>
        <w:br/>
        <w:t>Негромко сына клич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юнчик!</w:t>
        <w:br/>
        <w:t>Сбегай в магазин</w:t>
        <w:br/>
        <w:t>Мне соли бы и спич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де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кочил Витек</w:t>
        <w:br/>
        <w:t>И маме крикну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ты!</w:t>
        <w:br/>
        <w:t>Ведь я над сочиненьем бьюсь,</w:t>
        <w:br/>
        <w:t>Еще полно работ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олкла мама</w:t>
        <w:br/>
        <w:t xml:space="preserve">И сынок </w:t>
        <w:br/>
        <w:t>В тетради вывел фраз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мамы что-нибудь купить </w:t>
        <w:br/>
        <w:t>Всегда бегу я сра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приоткрыла мама двер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юня, ты мне нужен!</w:t>
        <w:br/>
        <w:t>Я - в магазин</w:t>
        <w:br/>
        <w:t>Почисть пока</w:t>
        <w:br/>
        <w:t>Картошечки на ужин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я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ще чег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скричал Витек,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Вит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е даже слушать тошно!</w:t>
        <w:br/>
        <w:t>Тут - сочинение, а ты</w:t>
        <w:br/>
        <w:t>С какой-то там картошко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чезла мама</w:t>
        <w:br/>
        <w:t>А сынок в тетради подытожил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ит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Я завтрак маме сам варю,</w:t>
        <w:br/>
        <w:t>Обед и ужин тоже".</w:t>
        <w:br/>
        <w:t>Пять с плюсом!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дуется он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17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ценка: сын и мама</w:t>
      </w:r>
    </w:p>
    <w:p>
      <w:pPr>
        <w:pStyle w:val="Style18"/>
        <w:rPr/>
      </w:pPr>
      <w:r>
        <w:rPr>
          <w:b/>
          <w:bCs/>
        </w:rPr>
        <w:t>Сын:–</w:t>
      </w:r>
      <w:r>
        <w:rPr/>
        <w:t xml:space="preserve"> Я сейчас мамочку свою удивлю, в честь праздника стихами буду говорить.</w:t>
      </w:r>
    </w:p>
    <w:p>
      <w:pPr>
        <w:pStyle w:val="Style18"/>
        <w:rPr/>
      </w:pPr>
      <w:r>
        <w:rPr/>
        <w:t>Заходит мама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Сын: </w:t>
      </w:r>
    </w:p>
    <w:p>
      <w:pPr>
        <w:pStyle w:val="Style18"/>
        <w:rPr/>
      </w:pPr>
      <w:r>
        <w:rPr/>
        <w:t xml:space="preserve">– </w:t>
      </w:r>
      <w:r>
        <w:rPr/>
        <w:t>Мне даже слов не подыскать</w:t>
      </w:r>
    </w:p>
    <w:p>
      <w:pPr>
        <w:pStyle w:val="Style18"/>
        <w:rPr/>
      </w:pPr>
      <w:r>
        <w:rPr/>
        <w:t>Ну, как ты можешь, мама,</w:t>
      </w:r>
    </w:p>
    <w:p>
      <w:pPr>
        <w:pStyle w:val="Style18"/>
        <w:rPr/>
      </w:pPr>
      <w:r>
        <w:rPr/>
        <w:t>В кошёлках тяжести таскать по 10 кг</w:t>
      </w:r>
    </w:p>
    <w:p>
      <w:pPr>
        <w:pStyle w:val="Style18"/>
        <w:rPr/>
      </w:pPr>
      <w:r>
        <w:rPr/>
        <w:t>Смотрю, опять пришла чуть свет</w:t>
      </w:r>
    </w:p>
    <w:p>
      <w:pPr>
        <w:pStyle w:val="Style18"/>
        <w:rPr/>
      </w:pPr>
      <w:r>
        <w:rPr/>
        <w:t>Ты из универмага?</w:t>
      </w:r>
    </w:p>
    <w:p>
      <w:pPr>
        <w:pStyle w:val="Style18"/>
        <w:rPr/>
      </w:pPr>
      <w:r>
        <w:rPr>
          <w:b/>
          <w:bCs/>
        </w:rPr>
        <w:t>Мама:</w:t>
      </w:r>
      <w:r>
        <w:rPr/>
        <w:t xml:space="preserve"> Так что же делать, дай совет.</w:t>
      </w:r>
    </w:p>
    <w:p>
      <w:pPr>
        <w:pStyle w:val="Style18"/>
        <w:rPr/>
      </w:pPr>
      <w:r>
        <w:rPr>
          <w:b/>
          <w:bCs/>
        </w:rPr>
        <w:t>Сын:</w:t>
      </w:r>
      <w:r>
        <w:rPr/>
        <w:t xml:space="preserve"> Сходи 2 раза, ма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Ребята, как думаете, мамой быть просто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мамы у нас есть ответ на этот вопрос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1. Мамой очень просто быть,</w:t>
        <w:br/>
        <w:t>Лишь с утра до ночи</w:t>
        <w:br/>
        <w:t>Папе надо говорить:</w:t>
        <w:br/>
        <w:t>«Я устала очень!»</w:t>
        <w:br/>
        <w:t>2. Нет, не трудно мамой быть:</w:t>
        <w:br/>
        <w:t>Раз – готов обед.</w:t>
        <w:br/>
        <w:t>Ну, посуду взять помыть –</w:t>
        <w:br/>
        <w:t>Дел ведь больше нет.</w:t>
        <w:br/>
        <w:t>3. Между прочим постирать,</w:t>
        <w:br/>
        <w:t>Сшить чего – нибудь.</w:t>
        <w:br/>
        <w:t>Если веник в руки взять,</w:t>
        <w:br/>
        <w:t>Можно отдохнуть.</w:t>
        <w:br/>
        <w:t>4. Мне косичку заплести,</w:t>
        <w:br/>
        <w:t>Книжку почитать.</w:t>
        <w:br/>
        <w:t>Брата в садик отвести,</w:t>
        <w:br/>
        <w:t>Папе шарф связать.</w:t>
        <w:br/>
        <w:t>5.Я помочь решила ей</w:t>
        <w:br/>
        <w:t>И скажу вам прямо:</w:t>
        <w:br/>
        <w:t>Нет работы тяжелей,</w:t>
        <w:br/>
        <w:t>Чем работа мамы.</w:t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Да, мамой быть не просто. Где чаще всего дома мы можем встретить маму? Да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ценка «помощница»</w:t>
      </w:r>
      <w:r>
        <w:rPr/>
        <w:br/>
      </w:r>
      <w:r>
        <w:rPr>
          <w:rFonts w:cs="Times New Roman" w:ascii="Times New Roman" w:hAnsi="Times New Roman"/>
        </w:rPr>
        <w:t xml:space="preserve">Мама стоит, перемывает посуду: </w:t>
        <w:br/>
        <w:br/>
        <w:t xml:space="preserve">– Ой, сколько дел! Надо всё успеть сделать. </w:t>
        <w:br/>
        <w:t>Подходит сы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ам, ты что делаешь? Сегодня же праздник, отдохни. </w:t>
        <w:br/>
        <w:t>Мама обрадовала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авда, сынок? Снимает с себя фартук, протягивает сыну. </w:t>
        <w:br/>
        <w:t>Сын берёт, вешает на гвозд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усть пока повисит. Вот праздник кончится, Ты опять его наденешь.</w:t>
      </w:r>
    </w:p>
    <w:p>
      <w:pPr>
        <w:pStyle w:val="Style18"/>
        <w:spacing w:before="0" w:after="0"/>
        <w:rPr>
          <w:b/>
          <w:b/>
          <w:i/>
          <w:i/>
        </w:rPr>
      </w:pPr>
      <w:r>
        <w:rPr/>
        <w:br/>
      </w:r>
      <w:r>
        <w:rPr>
          <w:rStyle w:val="StrongEmphasis"/>
        </w:rPr>
        <w:t>Учитель:</w:t>
      </w:r>
      <w:r>
        <w:rPr/>
        <w:t xml:space="preserve"> А вы знаете , что у мамы есть помощники? </w:t>
      </w:r>
      <w:r>
        <w:rPr>
          <w:b/>
          <w:i/>
        </w:rPr>
        <w:t>Давайте их отгадаем.</w:t>
      </w:r>
    </w:p>
    <w:p>
      <w:pPr>
        <w:pStyle w:val="Style18"/>
        <w:spacing w:before="0" w:after="0"/>
        <w:rPr/>
      </w:pPr>
      <w:r>
        <w:rPr/>
        <w:br/>
        <w:t>Он продукты собирает,</w:t>
      </w:r>
    </w:p>
    <w:p>
      <w:pPr>
        <w:pStyle w:val="Style18"/>
        <w:spacing w:before="0" w:after="0"/>
        <w:rPr/>
      </w:pPr>
      <w:r>
        <w:rPr/>
        <w:t>Бережет их, сохраняет!</w:t>
      </w:r>
    </w:p>
    <w:p>
      <w:pPr>
        <w:pStyle w:val="Style18"/>
        <w:spacing w:before="0" w:after="0"/>
        <w:rPr/>
      </w:pPr>
      <w:r>
        <w:rPr/>
        <w:t>Заморозит - морозильник,</w:t>
      </w:r>
    </w:p>
    <w:p>
      <w:pPr>
        <w:pStyle w:val="Style18"/>
        <w:spacing w:before="0" w:after="0"/>
        <w:rPr/>
      </w:pPr>
      <w:r>
        <w:rPr/>
        <w:t>Охладит кто? (Холодильник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У кого ответа нет -</w:t>
      </w:r>
    </w:p>
    <w:p>
      <w:pPr>
        <w:pStyle w:val="Style18"/>
        <w:spacing w:before="0" w:after="0"/>
        <w:rPr/>
      </w:pPr>
      <w:r>
        <w:rPr/>
        <w:t>В чем сварить себе обед?</w:t>
      </w:r>
    </w:p>
    <w:p>
      <w:pPr>
        <w:pStyle w:val="Style18"/>
        <w:spacing w:before="0" w:after="0"/>
        <w:rPr/>
      </w:pPr>
      <w:r>
        <w:rPr/>
        <w:t>На плите стоит чистюля.</w:t>
      </w:r>
    </w:p>
    <w:p>
      <w:pPr>
        <w:pStyle w:val="Style18"/>
        <w:spacing w:before="0" w:after="0"/>
        <w:rPr/>
      </w:pPr>
      <w:r>
        <w:rPr/>
        <w:t>Суп сварить - нужна... (кастрюля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До сих пор не знают люди,</w:t>
      </w:r>
    </w:p>
    <w:p>
      <w:pPr>
        <w:pStyle w:val="Style18"/>
        <w:spacing w:before="0" w:after="0"/>
        <w:rPr/>
      </w:pPr>
      <w:r>
        <w:rPr/>
        <w:t>Кто на кухне главный будет!</w:t>
      </w:r>
    </w:p>
    <w:p>
      <w:pPr>
        <w:pStyle w:val="Style18"/>
        <w:spacing w:before="0" w:after="0"/>
        <w:rPr/>
      </w:pPr>
      <w:r>
        <w:rPr/>
        <w:t>Но бесспорно, что начальник</w:t>
      </w:r>
    </w:p>
    <w:p>
      <w:pPr>
        <w:pStyle w:val="Style18"/>
        <w:spacing w:before="0" w:after="0"/>
        <w:rPr/>
      </w:pPr>
      <w:r>
        <w:rPr/>
        <w:t>Всей посуды будет... (чайник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Из железа, чугуна -</w:t>
      </w:r>
    </w:p>
    <w:p>
      <w:pPr>
        <w:pStyle w:val="Style18"/>
        <w:spacing w:before="0" w:after="0"/>
        <w:rPr/>
      </w:pPr>
      <w:r>
        <w:rPr/>
        <w:t>С длинной ручкой и кругла,</w:t>
      </w:r>
    </w:p>
    <w:p>
      <w:pPr>
        <w:pStyle w:val="Style18"/>
        <w:spacing w:before="0" w:after="0"/>
        <w:rPr/>
      </w:pPr>
      <w:r>
        <w:rPr/>
        <w:t>Жарь на ней ты без труда!</w:t>
      </w:r>
    </w:p>
    <w:p>
      <w:pPr>
        <w:pStyle w:val="Style18"/>
        <w:spacing w:before="0" w:after="0"/>
        <w:rPr/>
      </w:pPr>
      <w:r>
        <w:rPr/>
        <w:t>Это что? (Сковорода)</w:t>
      </w:r>
    </w:p>
    <w:p>
      <w:pPr>
        <w:pStyle w:val="Style18"/>
        <w:spacing w:before="0" w:after="0"/>
        <w:rPr/>
      </w:pPr>
      <w:r>
        <w:rPr/>
        <w:t>  </w:t>
      </w:r>
    </w:p>
    <w:p>
      <w:pPr>
        <w:pStyle w:val="Style18"/>
        <w:spacing w:before="0" w:after="0"/>
        <w:rPr/>
      </w:pPr>
      <w:r>
        <w:rPr/>
        <w:t>Захочешь чай - любую выбирай!</w:t>
      </w:r>
    </w:p>
    <w:p>
      <w:pPr>
        <w:pStyle w:val="Style18"/>
        <w:spacing w:before="0" w:after="0"/>
        <w:rPr/>
      </w:pPr>
      <w:r>
        <w:rPr/>
        <w:t>Вот они - толстушки.</w:t>
      </w:r>
    </w:p>
    <w:p>
      <w:pPr>
        <w:pStyle w:val="Style18"/>
        <w:spacing w:before="0" w:after="0"/>
        <w:rPr/>
      </w:pPr>
      <w:r>
        <w:rPr/>
        <w:t>Кто такие? (Кружки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Для питья он предназначен,</w:t>
      </w:r>
    </w:p>
    <w:p>
      <w:pPr>
        <w:pStyle w:val="Style18"/>
        <w:spacing w:before="0" w:after="0"/>
        <w:rPr/>
      </w:pPr>
      <w:r>
        <w:rPr/>
        <w:t>Хрупок, из стекла, прозрачен,</w:t>
      </w:r>
    </w:p>
    <w:p>
      <w:pPr>
        <w:pStyle w:val="Style18"/>
        <w:spacing w:before="0" w:after="0"/>
        <w:rPr/>
      </w:pPr>
      <w:r>
        <w:rPr/>
        <w:t>Можно сок в него налить,</w:t>
      </w:r>
    </w:p>
    <w:p>
      <w:pPr>
        <w:pStyle w:val="Style18"/>
        <w:spacing w:before="0" w:after="0"/>
        <w:rPr/>
      </w:pPr>
      <w:r>
        <w:rPr/>
        <w:t>С удовольствием попить,</w:t>
      </w:r>
    </w:p>
    <w:p>
      <w:pPr>
        <w:pStyle w:val="Style18"/>
        <w:spacing w:before="0" w:after="0"/>
        <w:rPr/>
      </w:pPr>
      <w:r>
        <w:rPr/>
        <w:t>Воду можно из-под крана.</w:t>
      </w:r>
    </w:p>
    <w:p>
      <w:pPr>
        <w:pStyle w:val="Style18"/>
        <w:spacing w:before="0" w:after="0"/>
        <w:rPr/>
      </w:pPr>
      <w:r>
        <w:rPr/>
        <w:t>Нет нужней чего? (Стакана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Без чего за стол не сесть,</w:t>
      </w:r>
    </w:p>
    <w:p>
      <w:pPr>
        <w:pStyle w:val="Style18"/>
        <w:spacing w:before="0" w:after="0"/>
        <w:rPr/>
      </w:pPr>
      <w:r>
        <w:rPr/>
        <w:t>Без чего салат не съесть?</w:t>
      </w:r>
    </w:p>
    <w:p>
      <w:pPr>
        <w:pStyle w:val="Style18"/>
        <w:spacing w:before="0" w:after="0"/>
        <w:rPr/>
      </w:pPr>
      <w:r>
        <w:rPr/>
        <w:t>Как киношная страшилка,</w:t>
      </w:r>
    </w:p>
    <w:p>
      <w:pPr>
        <w:pStyle w:val="Style18"/>
        <w:spacing w:before="0" w:after="0"/>
        <w:rPr/>
      </w:pPr>
      <w:r>
        <w:rPr/>
        <w:t>В салат топырит пальцы... (вилка)</w:t>
      </w:r>
    </w:p>
    <w:p>
      <w:pPr>
        <w:pStyle w:val="Style18"/>
        <w:spacing w:before="0" w:after="0"/>
        <w:rPr/>
      </w:pPr>
      <w:r>
        <w:rPr/>
        <w:t> </w:t>
      </w:r>
    </w:p>
    <w:p>
      <w:pPr>
        <w:pStyle w:val="Style18"/>
        <w:spacing w:before="0" w:after="0"/>
        <w:rPr/>
      </w:pPr>
      <w:r>
        <w:rPr/>
        <w:t>Чтоб поужинать всем дружно,</w:t>
      </w:r>
    </w:p>
    <w:p>
      <w:pPr>
        <w:pStyle w:val="Style18"/>
        <w:spacing w:before="0" w:after="0"/>
        <w:rPr/>
      </w:pPr>
      <w:r>
        <w:rPr/>
        <w:t>Что на стол поставить нужно?</w:t>
      </w:r>
    </w:p>
    <w:p>
      <w:pPr>
        <w:pStyle w:val="Style18"/>
        <w:spacing w:before="0" w:after="0"/>
        <w:rPr/>
      </w:pPr>
      <w:r>
        <w:rPr/>
        <w:t>Глубокую иль мелкую</w:t>
      </w:r>
    </w:p>
    <w:p>
      <w:pPr>
        <w:pStyle w:val="Style18"/>
        <w:spacing w:before="0" w:after="0"/>
        <w:rPr/>
      </w:pPr>
      <w:r>
        <w:rPr/>
        <w:t>Для еды... (тарелку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Молодцы, ребята. Хорошо отгадываете загадки-рифмовки. А какой же праздник без частуше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Исполняются частушк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огие наши мам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частушки вам споем.</w:t>
        <w:br/>
        <w:t xml:space="preserve">Поздравляем, поздравляем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привет большой вам шл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рели суп и каша, соль насыпана в компот.</w:t>
        <w:br/>
        <w:t xml:space="preserve">Как пришла с работы мама, было много ей хлопо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начистить раз в году я решил сковороду.</w:t>
        <w:br/>
        <w:t xml:space="preserve">А потом 4 дня не могли отмыть мен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кухне веник я нашел и квартиру всю подмел.</w:t>
        <w:br/>
        <w:t xml:space="preserve">Но осталось от него 3 соломинки всег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ша пол натер до блеска, приготовил винегрет.</w:t>
        <w:br/>
        <w:t xml:space="preserve">Ищет мама, что ей сделать. Никакой работы 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мамочка сказала: «То не трогай, то не смей».</w:t>
        <w:br/>
        <w:t xml:space="preserve">Надо слушать, потому что дом наш держится на н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т какие наши мамы, мы всегда гордимся вами</w:t>
        <w:br/>
        <w:t xml:space="preserve">Умными, спокойными, будем вас достойны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ие наши мамы, мы и сами признаем,</w:t>
        <w:br/>
        <w:t xml:space="preserve">Что, конечно, не всегда мы хорошо себя веде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мамулям в этот день</w:t>
        <w:br/>
        <w:t>Дарим мы частушки,</w:t>
        <w:br/>
        <w:t>Чтобы мамочки у нас</w:t>
        <w:br/>
        <w:t>Были веселушки!</w:t>
        <w:br/>
        <w:br/>
        <w:t>Это слово говорим</w:t>
        <w:br/>
        <w:t>Каждый раз по двести раз:</w:t>
        <w:br/>
        <w:t>Мама, дай! Да принеси!</w:t>
        <w:br/>
        <w:t>Мама, мама, помоги!</w:t>
        <w:br/>
        <w:br/>
        <w:t>Кто нас учит щи варить,</w:t>
        <w:br/>
        <w:t>Постирать, посуду мыть,</w:t>
        <w:br/>
        <w:t>Кто прощает все на свете,</w:t>
        <w:br/>
        <w:t>Это МАМА – знают дети.</w:t>
        <w:br/>
        <w:br/>
        <w:t>Нашу маму на работе</w:t>
        <w:br/>
        <w:t>Сильно уважают,</w:t>
        <w:br/>
        <w:t>А домой она приходит –</w:t>
        <w:br/>
        <w:t>Сильно обожают!</w:t>
        <w:br/>
        <w:br/>
        <w:t>Я люблю свою мамулю,</w:t>
        <w:br/>
        <w:t>Она добрая душа,</w:t>
        <w:br/>
        <w:t>Если где-то я халтурю,</w:t>
        <w:br/>
        <w:t>Все прощает мне она.</w:t>
        <w:br/>
        <w:br/>
        <w:t>Не сердитесь вы на маму,</w:t>
        <w:br/>
        <w:t>Если говорит не то,</w:t>
        <w:br/>
        <w:t>Лучше обнимите маму,</w:t>
        <w:br/>
        <w:t>Поцелуйте горячо.</w:t>
        <w:br/>
        <w:br/>
        <w:t>Папа сильный, папа умный,</w:t>
        <w:br/>
        <w:t>Папа замечательный,</w:t>
        <w:br/>
        <w:t>Только мамочка всегда</w:t>
        <w:br/>
        <w:t>Добрее обязательно.</w:t>
        <w:br/>
        <w:br/>
        <w:t>Если сердитесь на маму,</w:t>
        <w:br/>
        <w:t>Что сует свой нос в дела,</w:t>
        <w:br/>
        <w:t>Станете вы тоже мамой,</w:t>
        <w:br/>
        <w:t>Вот поймёте вы тогда!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апа мне решил задачу,</w:t>
        <w:br/>
        <w:t>В математике помог.</w:t>
        <w:br/>
        <w:t>Мы потом решали с мамой</w:t>
        <w:br/>
        <w:t>То, что он решить не смог.</w:t>
        <w:br/>
        <w:br/>
        <w:t>Юля вымыла полы,</w:t>
        <w:br/>
        <w:t>Оля помогала,</w:t>
        <w:br/>
        <w:t>Только жалко – мама снова</w:t>
        <w:br/>
        <w:t>Всё перемывала.</w:t>
        <w:br/>
        <w:br/>
        <w:t>Закопчённую кастрюлю</w:t>
        <w:br/>
        <w:t>Оля чистила песком</w:t>
        <w:br/>
        <w:t>Два часа в корыте Олю</w:t>
        <w:br/>
        <w:t>Мыла бабушка потом.</w:t>
        <w:br/>
        <w:br/>
        <w:t>Пусть звенят повсюду песни</w:t>
        <w:br/>
        <w:t>Про любимых наших мам.</w:t>
        <w:br/>
        <w:t>Мы за всё, за всё, родные,</w:t>
        <w:br/>
        <w:t>Говорим: «Спасибо Вам!»</w:t>
        <w:br/>
        <w:br/>
        <w:t xml:space="preserve">Мы частушки вам пропели </w:t>
        <w:br/>
        <w:t>хорошо ли , плохо ли.</w:t>
        <w:br/>
        <w:t xml:space="preserve">А теперь мы вас попросим, </w:t>
        <w:br/>
        <w:t>Чтоб вы нам похлопали.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Style w:val="StrongEmphasis"/>
          <w:rFonts w:cs="Times New Roman" w:ascii="Times New Roman" w:hAnsi="Times New Roman"/>
          <w:sz w:val="24"/>
          <w:szCs w:val="24"/>
        </w:rPr>
        <w:t>Учитель:</w:t>
      </w:r>
      <w:r>
        <w:rPr>
          <w:rFonts w:cs="Times New Roman" w:ascii="Times New Roman" w:hAnsi="Times New Roman"/>
          <w:sz w:val="24"/>
          <w:szCs w:val="24"/>
        </w:rPr>
        <w:t xml:space="preserve"> Праздник наш уже кончаем,</w:t>
        <w:br/>
        <w:t>Что же вам еще сказать?</w:t>
        <w:br/>
        <w:t>Разрешите на прощанье</w:t>
        <w:br/>
        <w:t>Вам здоровья пожелать.</w:t>
        <w:br/>
        <w:t>Дорогие мамочки, спасибо вам</w:t>
        <w:br/>
        <w:t>За солнышки улыбок</w:t>
        <w:br/>
        <w:t>За вниманье, за уют,</w:t>
        <w:br/>
        <w:t>За сердечный добрый труд.</w:t>
        <w:br/>
        <w:t>Много радости, и добра,</w:t>
        <w:br/>
        <w:t>Быть красивыми всегда</w:t>
        <w:br/>
        <w:t>Чтоб счастливая улыбка</w:t>
        <w:br/>
        <w:t>Не сходила бы с лица.</w:t>
        <w:br/>
        <w:t>Не болейте, не старейте,</w:t>
        <w:br/>
        <w:t>Не сердитесь никогда.</w:t>
        <w:br/>
        <w:t>Вот такими молодыми</w:t>
        <w:br/>
        <w:t>Оставайтесь на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сня мамонтен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оет весь клас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ручение подарков, изготовленных детьми</w:t>
      </w:r>
    </w:p>
    <w:sectPr>
      <w:type w:val="nextPage"/>
      <w:pgSz w:w="11906" w:h="16838"/>
      <w:pgMar w:left="709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3:25:00Z</dcterms:created>
  <dc:creator>DIAMOND</dc:creator>
  <dc:description/>
  <cp:keywords/>
  <dc:language>en-US</dc:language>
  <cp:lastModifiedBy>DIAMOND</cp:lastModifiedBy>
  <cp:lastPrinted>2017-11-23T22:23:00Z</cp:lastPrinted>
  <dcterms:modified xsi:type="dcterms:W3CDTF">2017-11-23T19:24:00Z</dcterms:modified>
  <cp:revision>6</cp:revision>
  <dc:subject/>
  <dc:title/>
</cp:coreProperties>
</file>