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/>
      </w:pPr>
      <w:r>
        <w:rPr/>
        <w:t xml:space="preserve">                                              </w:t>
      </w:r>
      <w:r>
        <w:rPr/>
        <w:tab/>
        <w:t xml:space="preserve">     1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БОУ ШКОЛА № 1413 с углублённым изучением английского языка  ДО № 2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/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  <w:sz w:val="44"/>
        </w:rPr>
        <w:t xml:space="preserve">                 </w:t>
      </w:r>
      <w:r>
        <w:rPr>
          <w:b/>
          <w:sz w:val="44"/>
        </w:rPr>
        <w:t xml:space="preserve">ШИРОКАЯ     МАСЛЕНИЦА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подготовила и  провела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музыкальный руководитель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высшей категории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>Смирнова С.Ю.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Москва, 2015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Ход  мероприятия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 xml:space="preserve">:  Ребята, мы собрались  с вами здесь, чтобы встретить Масленицу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асленица - проводы зимы, встреча вес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мечается Масленица в конце февраля или начале марта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азднуется целую неде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сколько гостей на масленицу приходит…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мотрите, а вот и к нам гости спешат…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/ под р.н.м. к ребятам выходят скоморохи 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 СКОМОРОХ</w:t>
      </w:r>
      <w:r>
        <w:rPr>
          <w:sz w:val="28"/>
          <w:szCs w:val="28"/>
        </w:rPr>
        <w:t>- Ребята, здравствуйт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пешили к вам, торопилис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уть с коня  мы  не  свал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 СКОМОРОХ-</w:t>
      </w:r>
      <w:r>
        <w:rPr>
          <w:sz w:val="28"/>
          <w:szCs w:val="28"/>
        </w:rPr>
        <w:t xml:space="preserve">  На  березу  налетели,  носом 5 кустов заде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потом  чуть не упали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конец  мы к  вам по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 СКОМОРОХ</w:t>
      </w:r>
      <w:r>
        <w:rPr>
          <w:sz w:val="28"/>
          <w:szCs w:val="28"/>
        </w:rPr>
        <w:t xml:space="preserve">  - С  масленицей  вас  поздравляе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вость вам  сказать жел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 СКОМОРОХ-</w:t>
      </w:r>
      <w:r>
        <w:rPr>
          <w:sz w:val="28"/>
          <w:szCs w:val="28"/>
        </w:rPr>
        <w:t xml:space="preserve">   Хотите  новость  узнать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огда  придется  попляс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>ХОРОВОД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>д</w:t>
      </w:r>
      <w:r>
        <w:rPr>
          <w:i/>
          <w:sz w:val="28"/>
          <w:szCs w:val="28"/>
          <w:u w:val="single"/>
        </w:rPr>
        <w:t xml:space="preserve">ети под р.н.муз вместе со взрослыми ведут хоровод 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>выполняют  по показу СКОМОРОХА  движения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  <w:u w:val="single"/>
        </w:rPr>
        <w:t>/после  хоровода  детей   не  сажать на стулья !!!!/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 СКОМОРОХ</w:t>
      </w:r>
      <w:r>
        <w:rPr>
          <w:sz w:val="28"/>
          <w:szCs w:val="28"/>
        </w:rPr>
        <w:t>-    Молодцы  детиш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евчонки  да 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2 СКОМОРОХ-</w:t>
      </w:r>
      <w:r>
        <w:rPr>
          <w:sz w:val="28"/>
          <w:szCs w:val="28"/>
        </w:rPr>
        <w:t xml:space="preserve">    Ну,  слушай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егодня  мы  провожаем  зиму  и  встречаем  весн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  нам  в  гости  придет  Весна  с  маслени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 СКОМОРОХ</w:t>
      </w:r>
      <w:r>
        <w:rPr>
          <w:sz w:val="28"/>
          <w:szCs w:val="28"/>
        </w:rPr>
        <w:t>-    А  еще  будут  блины – горячие,  масляны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 что же к нам  гости  никак  не  ид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вайте все вместе позовем  их:   </w:t>
      </w:r>
      <w:r>
        <w:rPr>
          <w:b/>
          <w:sz w:val="28"/>
          <w:szCs w:val="28"/>
        </w:rPr>
        <w:t>Масленица! Маслениц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Приходи  к  на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Весна!  Весн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Заходи  к  нам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( дети повторяют  со Скоморохом эти слов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20" w:leader="none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2-</w:t>
      </w:r>
    </w:p>
    <w:p>
      <w:pPr>
        <w:pStyle w:val="Normal"/>
        <w:rPr/>
      </w:pPr>
      <w:r>
        <w:rPr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>Под муз. выходит ВЕСНА, 2-йскоморох помогает ей - несёт Маслениц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СНА</w:t>
      </w:r>
      <w:r>
        <w:rPr>
          <w:sz w:val="28"/>
          <w:szCs w:val="28"/>
        </w:rPr>
        <w:t xml:space="preserve">- Здравствуйте 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ехала  я  к  вам  в  гости  на  широкий 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 вами  поплясать, да  позабав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 блинами  вас  уго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епче  за  руки беритесь,  в  круг  скорее  станов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ем  весело  плясать, Масленицу  просл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ХОРОВОД</w:t>
      </w:r>
      <w:r>
        <w:rPr>
          <w:sz w:val="28"/>
          <w:szCs w:val="28"/>
        </w:rPr>
        <w:t xml:space="preserve"> = д</w:t>
      </w:r>
      <w:r>
        <w:rPr>
          <w:i/>
          <w:sz w:val="28"/>
          <w:szCs w:val="28"/>
        </w:rPr>
        <w:t>ети под  р.н.муз. ведут  хоровод и выполняют  движени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по показу  ВЕСНЫ  и  СКОМРОХА</w:t>
      </w:r>
      <w:r>
        <w:rPr>
          <w:sz w:val="28"/>
          <w:szCs w:val="28"/>
        </w:rPr>
        <w:t xml:space="preserve"> 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ВЕСНА</w:t>
      </w:r>
      <w:r>
        <w:rPr>
          <w:sz w:val="28"/>
          <w:szCs w:val="28"/>
        </w:rPr>
        <w:t xml:space="preserve">  –   А теперь пришла пора  поиграть нам, детв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 вопросы  отвечайте, ни секунды не теряй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ужно громко  кричать  «Я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у-ка  порепетируем….</w:t>
      </w:r>
      <w:r>
        <w:rPr/>
        <w:t xml:space="preserve"> (</w:t>
      </w:r>
      <w:r>
        <w:rPr>
          <w:i/>
        </w:rPr>
        <w:t>ВЕСНА  взмахивает руками, дети кричат «Я»</w:t>
      </w:r>
      <w:r>
        <w:rPr/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олодцы! Слушайте внимательно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Кто любит  шоколад?   </w:t>
      </w:r>
      <w:r>
        <w:rPr>
          <w:i/>
          <w:sz w:val="28"/>
          <w:szCs w:val="28"/>
        </w:rPr>
        <w:t>(дети: «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то любит мармелад?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то любит груши?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то не моет уши?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то любит мыться?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кто мухи боится? 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олодцы, все постарались дружно кричал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теперь  дружно   себе  похлопаем…..</w:t>
      </w:r>
      <w:r>
        <w:rPr>
          <w:i/>
          <w:sz w:val="28"/>
          <w:szCs w:val="28"/>
        </w:rPr>
        <w:t xml:space="preserve"> </w:t>
      </w:r>
      <w:r>
        <w:rPr>
          <w:i/>
        </w:rPr>
        <w:t>/Все хлопают в ладоши</w:t>
      </w:r>
      <w:r>
        <w:rPr/>
        <w:t>./</w: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Под муз. п</w:t>
      </w:r>
      <w:r>
        <w:rPr>
          <w:b/>
          <w:i/>
          <w:iCs/>
          <w:sz w:val="28"/>
          <w:szCs w:val="28"/>
          <w:u w:val="single"/>
        </w:rPr>
        <w:t>оявляется Баба-Яга - летит на метл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СНА </w:t>
      </w:r>
      <w:r>
        <w:rPr>
          <w:sz w:val="28"/>
          <w:szCs w:val="28"/>
        </w:rPr>
        <w:t xml:space="preserve"> Ой, а кто это к нам явился, не запыл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Б.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Ага, праздник отмечаете? Все собрались, а меня опять забыли поз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, я вам этого не прощу , масленицу украду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 xml:space="preserve"> – Постой Б.Я., посмотри как у нас весело, оставайся с нами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.Я</w:t>
      </w:r>
      <w:r>
        <w:rPr>
          <w:sz w:val="28"/>
          <w:szCs w:val="28"/>
        </w:rPr>
        <w:t>. – Да? А что вы здесь делаете на праздни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 xml:space="preserve"> – Мы масленицу встречаем, поём, танцуем, 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мотри как малыши  весело играют.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 СКОМОРОХ</w:t>
      </w:r>
      <w:r>
        <w:rPr>
          <w:sz w:val="28"/>
          <w:szCs w:val="28"/>
        </w:rPr>
        <w:t xml:space="preserve"> – Б.Я. а ты пузырь можешь наду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Б.Я.-</w:t>
      </w:r>
      <w:r>
        <w:rPr>
          <w:sz w:val="28"/>
          <w:szCs w:val="28"/>
        </w:rPr>
        <w:t xml:space="preserve"> Ой, какой ещё пузы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метле летаю, пакости делаю, с кащеем колду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зырь надувать не умею. А как это дел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3-</w:t>
      </w:r>
    </w:p>
    <w:p>
      <w:pPr>
        <w:pStyle w:val="Normal"/>
        <w:rPr/>
      </w:pPr>
      <w:r>
        <w:rPr>
          <w:sz w:val="28"/>
          <w:szCs w:val="28"/>
          <w:u w:val="single"/>
        </w:rPr>
        <w:t>2 СКОМОРОХ-</w:t>
      </w:r>
      <w:r>
        <w:rPr>
          <w:sz w:val="28"/>
          <w:szCs w:val="28"/>
        </w:rPr>
        <w:t xml:space="preserve">   А вот наши дети умеют надувать большой пузыр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  нас  будет  необычный  пузыр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у-ка, за руки бер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о мне  ближе  подходит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ейчас будем  надувать пузы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.Я., Весна, присоединяйтесь, помогайте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  <w:u w:val="single"/>
        </w:rPr>
        <w:t>дети  взявшись   за   руки   сужают    круг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 xml:space="preserve">ИГРА «ПУЗЫРЬ»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дувайся  пузырь,       (</w:t>
      </w:r>
      <w:r>
        <w:rPr>
          <w:i/>
          <w:sz w:val="28"/>
          <w:szCs w:val="28"/>
        </w:rPr>
        <w:t>дети отходят наза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дувайся больш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вайся такой, да не лоп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дети поворачиваются друг за другом, не расцепляя руки и бегу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  летел, летел, ле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 за  веточку  заде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х! И лопнул. ( </w:t>
      </w:r>
      <w:r>
        <w:rPr>
          <w:i/>
          <w:sz w:val="28"/>
          <w:szCs w:val="28"/>
        </w:rPr>
        <w:t>дети расцепляют руки и садятся на корточк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u w:val="single"/>
        </w:rPr>
        <w:t xml:space="preserve">Игру  повторить 2 раза)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 xml:space="preserve"> - Б.Я. А ты стихи про масленицу зна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Б.Я.</w:t>
      </w:r>
      <w:r>
        <w:rPr>
          <w:sz w:val="28"/>
          <w:szCs w:val="28"/>
        </w:rPr>
        <w:t xml:space="preserve"> Ой,  про Кащея знаю, про Лешего знаю, про Масленицу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0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0110"/>
      </w:tblGrid>
      <w:tr>
        <w:trPr>
          <w:trHeight w:val="141" w:hRule="atLeast"/>
        </w:trPr>
        <w:tc>
          <w:tcPr>
            <w:tcW w:w="101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КОМОРОХИ</w:t>
            </w:r>
            <w:r>
              <w:rPr>
                <w:sz w:val="28"/>
                <w:szCs w:val="28"/>
              </w:rPr>
              <w:t>- Ребята, поможем Б.Я.? Давайте рочитаем стихи</w:t>
            </w:r>
          </w:p>
        </w:tc>
      </w:tr>
      <w:tr>
        <w:trPr>
          <w:trHeight w:val="141" w:hRule="atLeast"/>
        </w:trPr>
        <w:tc>
          <w:tcPr>
            <w:tcW w:w="10110" w:type="dxa"/>
            <w:tcBorders/>
            <w:shd w:fill="FFFFFF" w:val="clear"/>
          </w:tcPr>
          <w:tbl>
            <w:tblPr>
              <w:tblW w:w="10110" w:type="dxa"/>
              <w:jc w:val="left"/>
              <w:tblInd w:w="0" w:type="dxa"/>
              <w:tblLayout w:type="fixed"/>
              <w:tblCellMar>
                <w:top w:w="150" w:type="dxa"/>
                <w:left w:w="0" w:type="dxa"/>
                <w:bottom w:w="150" w:type="dxa"/>
                <w:right w:w="0" w:type="dxa"/>
              </w:tblCellMar>
            </w:tblPr>
            <w:tblGrid>
              <w:gridCol w:w="10110"/>
            </w:tblGrid>
            <w:tr>
              <w:trPr>
                <w:trHeight w:val="141" w:hRule="atLeast"/>
              </w:trPr>
              <w:tc>
                <w:tcPr>
                  <w:tcW w:w="10110" w:type="dxa"/>
                  <w:tcBorders/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18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ДЕТИ ЧИТАЮТ СТИХ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iCs/>
              </w:rPr>
            </w:pPr>
            <w:r>
              <w:rPr>
                <w:bCs/>
                <w:iCs/>
              </w:rPr>
              <w:t>1.реб - Масленица, Масленица,</w:t>
              <w:br/>
              <w:t xml:space="preserve">            Дай блинком полакомиться.</w:t>
              <w:br/>
              <w:t xml:space="preserve">            Прогони от нас метели,</w:t>
              <w:br/>
              <w:t xml:space="preserve">            Прокати на карусели.</w:t>
              <w:br/>
              <w:t xml:space="preserve">            Растопи холодный лёд,</w:t>
              <w:br/>
              <w:t xml:space="preserve">            Пусть весна скорей придёт!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bCs/>
                <w:iCs/>
              </w:rPr>
              <w:t xml:space="preserve">2.реб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Cs/>
              </w:rPr>
              <w:t>Со времён старинных, давних</w:t>
              <w:br/>
              <w:t xml:space="preserve">            Праздник Солнца к нам спешит.</w:t>
              <w:br/>
              <w:t xml:space="preserve">            Он один из самых ранних</w:t>
              <w:br/>
              <w:t xml:space="preserve">            В окна вешним днём глядит.</w:t>
              <w:br/>
              <w:t xml:space="preserve">            Это Масленица мчится</w:t>
              <w:br/>
              <w:t xml:space="preserve">           Вдоль по улицам родным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i/>
                <w:i/>
                <w:iCs/>
              </w:rPr>
            </w:pPr>
            <w:r>
              <w:rPr>
                <w:bCs/>
                <w:iCs/>
              </w:rPr>
              <w:t>3.реб.   Как на масленой неделе</w:t>
              <w:br/>
              <w:t xml:space="preserve">             Из печи блины летели!</w:t>
              <w:br/>
              <w:t xml:space="preserve">             С пылу, с жару, из печи,</w:t>
              <w:br/>
              <w:t xml:space="preserve">             Все румяны, горячи!</w:t>
              <w:br/>
              <w:t xml:space="preserve">             Масленица, угощай!</w:t>
              <w:br/>
              <w:t xml:space="preserve">             Всем блиночков подавай.</w:t>
              <w:br/>
              <w:t xml:space="preserve">             С пылу, с жару - разбирайте!</w:t>
              <w:br/>
              <w:t xml:space="preserve">             Похвалить не забывайте. </w:t>
              <w:tab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4-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.Я. – Молодцы, сколько стихов вы знаете…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iCs/>
                <w:sz w:val="28"/>
                <w:szCs w:val="28"/>
                <w:u w:val="single"/>
              </w:rPr>
              <w:t>СКОМОРОХИ:</w:t>
            </w:r>
            <w:r>
              <w:rPr>
                <w:iCs/>
                <w:sz w:val="28"/>
                <w:szCs w:val="28"/>
              </w:rPr>
              <w:t xml:space="preserve">  Б.Я., Мы масленицу отмечаем   Весну встречаем!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b/>
                <w:iCs/>
                <w:sz w:val="28"/>
                <w:szCs w:val="28"/>
              </w:rPr>
              <w:t>ВЕСНА -</w:t>
            </w:r>
            <w:r>
              <w:rPr>
                <w:iCs/>
                <w:sz w:val="28"/>
                <w:szCs w:val="28"/>
              </w:rPr>
              <w:t xml:space="preserve">  Я Весна-Красна бужу землю ото сна!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</w:t>
            </w:r>
            <w:r>
              <w:rPr>
                <w:iCs/>
                <w:sz w:val="28"/>
                <w:szCs w:val="28"/>
              </w:rPr>
              <w:t>Б.Я., посмотри  как  наши  дети  соберут  цветы</w:t>
              <w:tab/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1</w:t>
            </w:r>
            <w:r>
              <w:rPr>
                <w:iCs/>
                <w:sz w:val="28"/>
                <w:szCs w:val="28"/>
              </w:rPr>
              <w:t xml:space="preserve">. </w:t>
            </w:r>
            <w:r>
              <w:rPr>
                <w:b/>
                <w:iCs/>
                <w:sz w:val="28"/>
                <w:szCs w:val="28"/>
                <w:u w:val="single"/>
              </w:rPr>
              <w:t>ЭСТАФЕТА  «СОБЕРИ  ЦВЕТОК »</w:t>
            </w: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(3 команды,в каждой команде  по 6  чел.)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iCs/>
                <w:sz w:val="28"/>
                <w:szCs w:val="28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  <w:u w:val="single"/>
              </w:rPr>
              <w:t>для   мл. и ср. групп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Я. – А теперь моя игра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ебята,  вы на метле когда нибудь катались? Ууу, сейчас я вас научу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лавное правильно сесть на метлу </w:t>
            </w:r>
            <w:r>
              <w:rPr>
                <w:i/>
                <w:sz w:val="28"/>
                <w:szCs w:val="28"/>
              </w:rPr>
              <w:t>/Б.Я.показывает детям/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олететь да конуса. облететь его и вернуться назад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ередать метлу другому игроку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</w:rPr>
              <w:t>ЭСТАФЕТА -  «КАТАНИЕ  НА  МЕТЛЕ »</w:t>
            </w:r>
            <w:r>
              <w:rPr>
                <w:sz w:val="28"/>
                <w:szCs w:val="28"/>
              </w:rPr>
              <w:t xml:space="preserve">  /2 команды по 6-8-чел./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i/>
                <w:sz w:val="28"/>
                <w:szCs w:val="28"/>
                <w:u w:val="single"/>
              </w:rPr>
              <w:t>все  группы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МОРОХИ -   А мы тоже хотим посостязаться.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ыходи  честной  народ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Перетягивать  канат  будем. 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</w:rPr>
              <w:t>ПЕРЕТЯГИВАНИЕ  КАНАТА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 Будем Масленицу встречать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Будем на карусели кататься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КАТАНИЕ  НА  КАРУСЕЛИ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u w:val="single"/>
              </w:rPr>
              <w:t>мл. и ср.гр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</w:rPr>
              <w:t>ЭСТАФЕТА   ПОПАДИ  В  ЦЕЛЬ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u w:val="single"/>
              </w:rPr>
              <w:t>все группы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b/>
                <w:sz w:val="28"/>
                <w:szCs w:val="28"/>
              </w:rPr>
              <w:t>ВЕСНА  -</w:t>
            </w:r>
            <w:r>
              <w:rPr>
                <w:sz w:val="28"/>
                <w:szCs w:val="28"/>
              </w:rPr>
              <w:t xml:space="preserve"> А  теперь  я  хочу, чтоб  все  плясали,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Да  широкую Масленицу встречали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  <w:u w:val="single"/>
              </w:rPr>
              <w:t>ТАНЕЦ  -  ХОРОВОД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А -  За  вашу  пляску  и  веселье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Будет  знатное  вам  угощение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Получайте  блины  горячие,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Блины  масленые, румяные.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  <w:u w:val="single"/>
              </w:rPr>
              <w:t>ПОД   МУЗЫКУ  ДЕТЯМ  РАЗДАЮТ  БЛИНЫ.</w:t>
            </w:r>
          </w:p>
        </w:tc>
      </w:tr>
      <w:tr>
        <w:trPr>
          <w:trHeight w:val="528" w:hRule="atLeast"/>
        </w:trPr>
        <w:tc>
          <w:tcPr>
            <w:tcW w:w="101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58:00Z</dcterms:created>
  <dc:creator>A</dc:creator>
  <dc:description/>
  <cp:keywords/>
  <dc:language>en-US</dc:language>
  <cp:lastModifiedBy>1</cp:lastModifiedBy>
  <dcterms:modified xsi:type="dcterms:W3CDTF">2018-07-06T07:20:00Z</dcterms:modified>
  <cp:revision>16</cp:revision>
  <dc:subject/>
  <dc:title>                                                СЦЕНАРИЙ</dc:title>
</cp:coreProperties>
</file>