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1482" w:leader="none"/>
          <w:tab w:val="left" w:pos="1162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 xml:space="preserve">1.Пояснительная записк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Рабочая учебная программа по обществознанию в 8 классе составлена на основе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Федерального компонента государственного образовательного стандарта, утверждённого Приказом Минобразования РФ от 05.03.2004 года № 1089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Программы по обществознанию для 5-11 классов общеобразовательной школы/ авт.-сост. Боголюбов 2010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Цели и задачи курс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создание условий для социализации личности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формирование основ мировоззренческой, нравственной, социальной, политической, правовой и экономической культуры;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непреходящим ценностям национальной культуры.</w:t>
      </w:r>
      <w:r>
        <w:rPr>
          <w:rFonts w:eastAsia="Times New Roman" w:cs="Times New Roman" w:ascii="Times New Roman" w:hAnsi="Times New Roman"/>
          <w:b/>
          <w:bCs/>
          <w:color w:val="444444"/>
          <w:lang w:eastAsia="ru-RU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Цели и задачи об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Изучение обществознания на ступени основного общего образования направлено на достижение следующих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 целей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овладение умениями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 познавательной, коммуникативной, практической деятельности в основных, характерных для подросткового возраста, социальных рол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освоение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 системы 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знаний, 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необходимых для социальной адаптации: об обществе; основных социальных ролях; позитивно оцениваемых обществом качествах личности, позволяющих успешно взаимодействовать в социальной среде; сферах человеческой деятельности; способах регулирования общественных отношений; механизмах реализации и защиты прав человека и гражданин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развитие 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личности в ответственный период социального взросления человека (10-15 лет), ее познавательных интересов, критического мышления в процессе  восприятия социаль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 гражданской ответственности, уважения к социальным нормам и праву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формирование опыта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 применения полученных знаний для решения типичных задач в области социальных отношений;  экономической и гражданско-общественной деятельности; межличностных отношениях; отношениях между людьми различных национальностей и вероисповеданий; самостоятельной познавательной деятельности; правоотношениях; семейно-бытовых отношениях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 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Задачи курса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1. Создание условий для социализации лич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2. Формирование знаний и интеллектуальных умений, минимально необходимых и достаточных для выполнения типичных видов деятельности каждого гражданина, осознания личных и социальных возможностей их осуществления, дальнейшего образования и самообразова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3. Формирование основ мировоззренческой, нравственной, социальной, политической, правовой и экономической культур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4. Содействие воспитанию гражданственности, патриотизма, уважения к социальным нормам, регулирующим взаимодействие людей, приверженности гуманистическим и демократическим ценностям, ценностям национальной культуры.</w:t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 xml:space="preserve">2.Общая характеристика учебного предмета, курса.  </w:t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>В 8 классе предложены четыре темы. Первая — «Личность и общество» — вводит в круг проблем современного обще</w:t>
        <w:softHyphen/>
        <w:t>ства и общественных отношений. Следующая тема — «Сфера духовной культуры» — вводит ученика в круг проблем мора</w:t>
        <w:softHyphen/>
        <w:t>ли, важных для осознания себя как существа нравственного. Кроме того, в этой теме учащиеся получают возможность познакомиться с функционированием в обществе системы образования, науки и религии, с информационными про</w:t>
        <w:softHyphen/>
        <w:t>цессами в обществе. Тема «Социальная сфера» раскрывает ключевые социологические понятия: социальная структура, социальные группы, социальная роль, социальный статус, социальная мобильность, социальный конфликт, межнацио</w:t>
        <w:softHyphen/>
        <w:t>нальные отношения. На их основе характеризуются социаль</w:t>
        <w:softHyphen/>
        <w:t>ные отношения в современном обществе. Тема «Экономика» углубляет знания учащихся об основных экономических про</w:t>
        <w:softHyphen/>
        <w:t>явлениях (производство, обмен, потребление) через раскры</w:t>
        <w:softHyphen/>
        <w:t>тие ключевых экономических понятий. Изучаются понятия относительно высокой степени обобщённости, охватываю</w:t>
        <w:softHyphen/>
        <w:t>щие широкий спектр разнообразных явлений экономической жизни (экономическая система, рынок, собственность, огра</w:t>
        <w:softHyphen/>
        <w:t>ниченность ресурсов). Преимущество отдано рассмотрению вопросов микроэкономики — экономическим отношениям между отдельными хозяйствующими субъектами (потребите</w:t>
        <w:softHyphen/>
        <w:t>ли, производители, фирмы). Специальное внимание уделено и некоторым макроэкономическим проблемам, включая роль государства в экономике, безработицу, международную тор</w:t>
        <w:softHyphen/>
        <w:t>говлю.</w:t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 xml:space="preserve">3. Описание места учебного предмета, курса в учебном плане.  </w:t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Федеральный базисный учебный план для образовательных учреждений Российской Федерации отводит 140 часов для обязательного изучения учебного предмета «Обществознание» на этапе основного общего образования. В том числе: в VIII  классе  35 часов, из расчета 1 учебный час в неделю. </w:t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4.Личностные, метапредметные и предметные результаты освоения конкретного    учебного предмета, курс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pacing w:val="-10"/>
          <w:lang w:eastAsia="ru-RU" w:bidi="ru-RU"/>
        </w:rPr>
        <w:t>Личностными результатами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 xml:space="preserve"> выпускников основной шко</w:t>
        <w:softHyphen/>
        <w:t>лы, формируемыми при изучении содержания курса, явля</w:t>
        <w:softHyphen/>
        <w:t>ются: в жизни общества; благополучии и процветании своей страны; любви и уважения к Отечеству; необходимости поддер</w:t>
        <w:softHyphen/>
        <w:t>жания гражданского мира и согласия; отношении к человеку, его правам и свободам как высшей ценности; стремлении к укреплению исторически сложившегося государственного единства; признании равноправия народов, единства разно</w:t>
        <w:softHyphen/>
        <w:t>образных культур; убеждённости в важности для общества семьи и семейных традиций; осознании своей ответственно</w:t>
        <w:softHyphen/>
        <w:t>сти за страну перед нынешними и грядущими поколения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pacing w:val="-10"/>
          <w:lang w:eastAsia="ru-RU" w:bidi="ru-RU"/>
        </w:rPr>
        <w:t>Метапредметные результаты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 xml:space="preserve"> изучения обществознания выпускниками основной школы проявляются в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>деятельности (от постановки цели до получения и оценки ре</w:t>
        <w:softHyphen/>
        <w:t>зультата) с научных позиций; рассматривать их комплексно в контексте сложившихся реалий и возможных перспектив; выбирать адекватные способы деятельности и модели поведения в рамках реализуемых основных социальных ро</w:t>
        <w:softHyphen/>
        <w:t>лей, свойственных подросткам; (высказывания, монолог, дискуссия) и следовании этическим нормам и правилам ведения диалога; в том числе с использованием проектной деятельности на уроках и в доступной социальной практике, на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>использование элементов причинно-следственного ана</w:t>
        <w:softHyphen/>
        <w:t>лиз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>исследование несложных реальных связей и зависимо</w:t>
        <w:softHyphen/>
        <w:t>ст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>определение сущностных характеристик изучаемого объекта; выбор верных критериев для сравнения, сопостав</w:t>
        <w:softHyphen/>
        <w:t>ления, оценки объекто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>поиск и извлечение нужной информации по заданной теме в адаптированных источниках различного типа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>перевод информации из одной знаковой системы в другую (из текста в таблицу, из аудиовизуального ряда в текст и др.); выбор знаковых систем адекватно познавательной и коммуникативной ситу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>подкрепление изученных положений конкретными примерам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>оценку своих учебных достижений, поведения, черт своей личности с учётом мнения других людей, в том числе для корректировки собственного поведения в окружающей среде; выполнение в повседневной жизни этических и право</w:t>
        <w:softHyphen/>
        <w:t>вых норм, экологических требован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>определение собственного отношения к явлениям со</w:t>
        <w:softHyphen/>
        <w:t>временной жизни, формулирование своей точки зр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color w:val="000000"/>
          <w:spacing w:val="-10"/>
          <w:lang w:eastAsia="ru-RU" w:bidi="ru-RU"/>
        </w:rPr>
        <w:t>Предметными результатами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 xml:space="preserve"> освоения выпускниками ос</w:t>
        <w:softHyphen/>
        <w:t>новной школы содержания программы по обществознанию являютс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>Представление о человеке, о сферах и областях общественной жизни, механиз</w:t>
        <w:softHyphen/>
        <w:t>мах и регуляторах деятельности людей; объектах; умение объяснять явления социальной действи</w:t>
        <w:softHyphen/>
        <w:t>тельности с опорой на эти понятия; сознательного выполнения старшими подростками основных социальных ролей в пределах своей дееспособности; педагогически отобранных источниках; адекватно её воспри</w:t>
        <w:softHyphen/>
        <w:t>нимать, применяя основные обществоведческие термины и понятия; преобразовывать в соответствии с решаемой зада</w:t>
        <w:softHyphen/>
        <w:t>чей (анализировать, обобщать, систематизировать, конкрети</w:t>
        <w:softHyphen/>
        <w:t>зировать) имеющиеся данные, соотносить их с собственными знаниями; давать оценку общественным явлениям с позиций одобряемых в современном российском обществе социаль</w:t>
        <w:softHyphen/>
        <w:t>ных ценностей; человека, места ценностей в мотивационной структуре лич</w:t>
        <w:softHyphen/>
        <w:t>ности, их значения в жизни человека и развитии обще</w:t>
        <w:softHyphen/>
        <w:t>ства; признание  правил ,понимание их роли как решающих регуляторов об</w:t>
        <w:softHyphen/>
        <w:t>щественной жизни; умение применять эти нормы и правила к анализу и оценке реальных социальных ситуаций; уста</w:t>
        <w:softHyphen/>
        <w:t>новка на необходимость руководствоваться этими нормами и правилами в собственной повседневной жизни; ценностям, патриотизм и гражданственность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>деятельности человека, основных требований трудовой эти</w:t>
        <w:softHyphen/>
        <w:t>ки в современном обществе, правовых норм, регулирующих трудовую деятельность несовершеннолетних;</w:t>
      </w:r>
      <w:bookmarkStart w:id="0" w:name="bookmark9"/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 xml:space="preserve"> и для общества;</w:t>
      </w:r>
      <w:bookmarkEnd w:id="0"/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 w:bidi="ru-RU"/>
        </w:rPr>
        <w:t xml:space="preserve"> умение использовать современные сред</w:t>
        <w:softHyphen/>
        <w:t>ства связи и коммуникации для поиска и обработки необ</w:t>
        <w:softHyphen/>
        <w:t>ходимой социальной информации; коммуникации, позволяющее осознанно воспринимать соответ</w:t>
        <w:softHyphen/>
        <w:t>ствующую информацию; умение различать факты, аргумен</w:t>
        <w:softHyphen/>
        <w:t>ты, оценочные суждения; работы, вести диалог, участвовать в дискуссии, аргументи</w:t>
        <w:softHyphen/>
        <w:t>ровать собственную точку зрения; воспитание чувства гуманизма, любви и уважения к Отечеству; на отношении к чело</w:t>
        <w:softHyphen/>
        <w:t>веку, его правам и свободам как к высшей ценности; на стремлении к укреплению исторически сложившегося госу</w:t>
        <w:softHyphen/>
        <w:t>дарственного единства; на признании равноправия народов, единства разнообразных культур; на убеждённости в важно</w:t>
        <w:softHyphen/>
        <w:t>сти для общества семьи и семейных традиций; на осознании необходимости поддержания гражданского мира и согласия, своей ответственности за судьбу страны перед нынешними и грядущими поколения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 xml:space="preserve">5.Содержание учебного предмет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ОСНОВЫ ОБЩЕСТВОЗНАНИЯ  (35час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Личность и общество (5 час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Личность. Мировоззр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Общество как форма жизнедеятельности людей. Основные сферы  общественной жизни и их взаимосвязь.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Общественные отношения и их виды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Социальные изменения и их формы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Эволюция и революция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. Развитие общества.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Движущие силы общественного развития. Традиционное, индустриальное, информационное общества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Человечество в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val="en-US" w:eastAsia="ru-RU"/>
        </w:rPr>
        <w:t>XXI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 веке, основные вызовы и угрозы. Современные мир и его проблемы. Глобализация. Причины и опасность международного терроризм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Сфера духовной культуры (9 час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Сфера духовной культуры и ее особенности. Культура личности и общества.  Тенденции развития духовной культуры в современной Росс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Мораль. Социальные ценности и нормы. Основные принципы и нормы морали. Гуманизм.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Добро и зло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Долг и совесть. Моральный выбор. Моральный самоконтроль личности. Моральный идеал. Патриотизм и гражданственность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Моральный выбор. Свобода и ответственность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Образование как способ передачи и усвоения знаний и человеческого опыта. Его значимость в условиях информационного общества. Возможности получения общего и профессионального образования в Российской Федерации. Самообразова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Наука, ее значение  в жизни современного общества. Нравственные принципы труда ученого. Ответственность ученого.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 Возрастание роли научных исследований в современном мир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Религия как одна из форм культуры. Религиозные организации и объединения, их роль в жизни современного общества. Свобода совести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Экономика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(14 час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Экономика и ее роль в жизни общества. Потребности  и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ресурсы. Ограниченность ресурсов.  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Альтернативная стоимость (цена выбора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Главные вопросы экономики. Модели экономических систем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Собственность. Защита прав собствен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Рынок. Рыночный механизм.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Понятия спроса и предложения. Факторы, влияющие на спрос и предложение. Рыночное равновесие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Товары и услуги. Обмен, торговля.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Формы торговли. Реклама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 xml:space="preserve">Экономические основы защиты прав потребителя. Международная торговл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Деньги. Функции и формы денег.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Инфляция.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 Реальные и номинальные доходы.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Обменные курсы валют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Производство.</w:t>
      </w: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Товары и услуги. Разделение труда и специализация. Производительность труда. 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 xml:space="preserve">Факторы, влияющие на производительность труда.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Заработная плата. Стимулирование труд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ab/>
        <w:t xml:space="preserve">Предпринимательство и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 xml:space="preserve"> его основные организационно-правовые формы.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Издержки, выручка, прибыль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Малое предпринимательство и фермерское хозяйство.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Предпринимательская этика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Роль государства в экономике. Налоги, уплачиваемые гражданам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Распределение доходов. Неравенство доходов. Экономические меры социальной поддержки. Пенсии, пособия, дотации.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Потребл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Семейный бюдже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Реальные и номинальные доходы. Инфляц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Безработица как социальное явлени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Мировое хозяйство. Международная торговля. Внешнеторговая политика.  Обменные курсы валют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Социальная сфера (7час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Социальная структура общества. Социальные группы  и общности. 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Большие и малые социальные группы.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Формальные и неформальные группы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. Социальный конфликт. Пути его разрешения. Значение конфликтов в развитии обществ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 xml:space="preserve">Социальная роль и социальный статус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Социальные роли подростка.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 xml:space="preserve">  Взаимосвязь «Я» и социальной роли.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 Социальное неравенство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>Социальная мобильность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. Школа как стартовая площадка для дальнейшей карьеры. Высокий уровень мобильности как признак современного общества. Социальное развитие России в современных условиях.</w:t>
      </w:r>
      <w:r>
        <w:rPr>
          <w:rFonts w:eastAsia="Times New Roman" w:cs="Times New Roman" w:ascii="Times New Roman" w:hAnsi="Times New Roman"/>
          <w:bCs/>
          <w:iCs/>
          <w:color w:val="000000"/>
          <w:spacing w:val="-10"/>
          <w:lang w:eastAsia="ru-RU"/>
        </w:rPr>
        <w:t xml:space="preserve"> Социальное страхование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Этнические группы и межнациональные отношения. Отношение к историческому прошлому, традициям, обычаям народа. Межнациональные конфликты. Взаимодействие людей в многонациональном обществе. Межнациональные отношения в РФ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Отклоняющееся поведение. Опасность наркомании и алкоголизма для человека и общества. Профилактика негативных форм отклоняющегося поведени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both"/>
        <w:rPr/>
      </w:pPr>
      <w:r>
        <w:rPr/>
        <w:t xml:space="preserve">6.Тематическое планирование с определением основных видов учебной деятельности.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244"/>
        <w:gridCol w:w="674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Темы, входящие в разделы пример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сновное содержание по темам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стика основных видов деятельности ученика (на уровне учебных действий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Введение (1 ч)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Вводный ур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Что мы уже знаем и уме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Чем мы будем заниматься в но</w:t>
              <w:softHyphen/>
              <w:t>вом учебном год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ак добиваться успехов в работе в классе и дом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Вспомн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сновные итоги прошлого года обуч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Познакомиться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 основным содержанием курса 8 клас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Намет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ерспективу совершенствования умений и навыков в процессе учебной деятель</w:t>
              <w:softHyphen/>
              <w:t>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редел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сновные требования к результа</w:t>
              <w:softHyphen/>
              <w:t>там обучения и критерии успешной работы уча</w:t>
              <w:softHyphen/>
              <w:t>щихся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Личность и общество (6 ч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рода человека. Де</w:t>
              <w:softHyphen/>
              <w:t>ятельность человека, её вид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Что делает человека человеком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тличие человека от других жи</w:t>
              <w:softHyphen/>
              <w:t>вых существ. Природное и обще</w:t>
              <w:softHyphen/>
              <w:t>ственное в человеке. Мышление и речь — специфические свойства человека. Способность человека к творчеств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Деятельность человека, её виды. Игра, учёба, труд. Сознание и де</w:t>
              <w:softHyphen/>
              <w:t>ятельность. Познание человеком мира и самого себ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тличия человека от животн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человеческие качеств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биологические и природные качества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конкретизир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</w:t>
              <w:softHyphen/>
              <w:t>мерами биологическое и социальное в человек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воё отношение к различным ка</w:t>
              <w:softHyphen/>
              <w:t>чествам человек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вязь между мышлением и речь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нятие «самореализация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конкретизир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мерами сущностные характеристики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меры основных видов деятель</w:t>
              <w:softHyphen/>
              <w:t>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Взаимодействие чело</w:t>
              <w:softHyphen/>
              <w:t>века и окружающей среды. Место человека в мире природ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3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Человек, общество, природ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Что такое природа? Биосфера и ноосфера. Взаимодействие человека и окружающей среды. Место чело</w:t>
              <w:softHyphen/>
              <w:t>века в мире природы. Человек и Вселенная. Человек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скр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мысл понятия «ноосфер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тверждение о связи природы и общества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аргументир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вою оцен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возможности человеческо</w:t>
              <w:softHyphen/>
              <w:t>го разум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скр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значение моральных нор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Конкретизир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 примерах влияние природных условий на люд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текст с задан</w:t>
              <w:softHyphen/>
              <w:t>ных пози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Анализир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факты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де</w:t>
              <w:softHyphen/>
              <w:t>ланные выв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Что связывает людей в обществе. Сферы обще</w:t>
              <w:softHyphen/>
              <w:t>ственной жизни, их взаи</w:t>
              <w:softHyphen/>
              <w:t>мосвяз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4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Общество как форма жизнедеятельности люд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щество как форма жизне</w:t>
              <w:softHyphen/>
              <w:t>деятельности людей. Основные сфе</w:t>
              <w:softHyphen/>
              <w:t>ры общественной жизни, их взаи</w:t>
              <w:softHyphen/>
              <w:t>мосвязь. Общественные отношени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Выде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существенные признаки обществ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Наз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феры общественной жизни и ха</w:t>
              <w:softHyphen/>
              <w:t>рактерные для них социальные яв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Показ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 конкретных примерах взаи</w:t>
              <w:softHyphen/>
              <w:t>мосвязь основных сфер общественной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щественный про</w:t>
              <w:softHyphen/>
              <w:t>гресс. Глобальные пробле</w:t>
              <w:softHyphen/>
              <w:t>мы современ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5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азвитие об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ые изменения и их формы. Развитие общества. Основ</w:t>
              <w:softHyphen/>
              <w:t>ные средства связи и коммуника</w:t>
              <w:softHyphen/>
              <w:t>ции, их влияние на нашу жизнь. Человечество в XXI в., тенденции развития, основные вызовы и угро</w:t>
              <w:softHyphen/>
              <w:t>зы. Глобальные проблемы современ</w:t>
              <w:softHyphen/>
              <w:t>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5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азвитие об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ые изменения и их формы. Развитие общества. Основ</w:t>
              <w:softHyphen/>
              <w:t>ные средства связи и коммуника</w:t>
              <w:softHyphen/>
              <w:t>ции, их влияние на нашу жизнь. Человечество в XXI в., тенденции развития, основные вызовы и угро</w:t>
              <w:softHyphen/>
              <w:t>зы. Глобальные проблемы современ</w:t>
              <w:softHyphen/>
              <w:t>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Личность. Мировоззре</w:t>
              <w:softHyphen/>
              <w:t>ние. Жизненные ценности и ориентир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6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Как стать личность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Личность. Социальные параме</w:t>
              <w:softHyphen/>
              <w:t>тры личности. Индивидуальность человека. Качества сильной лично</w:t>
              <w:softHyphen/>
              <w:t>сти. Социализация индивида. Ми</w:t>
              <w:softHyphen/>
              <w:t>ровоззрение. Жизненные ценности и ориентиры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скр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 конкретных примерах смысл понятия «индивидуальност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элементы причинно-следствен</w:t>
              <w:softHyphen/>
              <w:t>ного анализа при характеристике социальных па</w:t>
              <w:softHyphen/>
              <w:t>раметров лич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знаки, характе</w:t>
              <w:softHyphen/>
              <w:t>ризующие человека как индивида, индивидуаль</w:t>
              <w:softHyphen/>
              <w:t>ность и лич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агенты социализации, оказываю</w:t>
              <w:softHyphen/>
              <w:t>щие влияние на личность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сслед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есложные практические ситуа</w:t>
              <w:softHyphen/>
              <w:t>ции, в которых проявляются различные качества личности, её мировоззрение, жизненные ценно</w:t>
              <w:softHyphen/>
              <w:t>сти и ориентир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Личность и общество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7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Практикум по теме «Личность и общество»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Систематизир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иболее часто задавае</w:t>
              <w:softHyphen/>
              <w:t>мые вопро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чины актуальности тех или иных вопросов для школьни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Сфера духовной культуры (8 ч) </w:t>
            </w:r>
          </w:p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фера духовной жизни и её особен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8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Сфера духовной жиз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фера духовной жизни и её особенности. Культура личности и общества. Диалог культур как черта современного мира. Тенденции раз</w:t>
              <w:softHyphen/>
              <w:t>вития духовной культуры в совре</w:t>
              <w:softHyphen/>
              <w:t>менной Росси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ущностные характеристики по</w:t>
              <w:softHyphen/>
              <w:t>нятия «культур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явления духовной культур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звлек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ую инфор</w:t>
              <w:softHyphen/>
              <w:t>мацию о достижениях и проблемах культуры из адаптирован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духовные ценности россий</w:t>
              <w:softHyphen/>
              <w:t>ского нар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воё отношение к тенденциям в культурном развити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сновные ценности и нормы морали. Гуманизм. Патриотизм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9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Морал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Мораль. Основные ценности и нормы морали. Гуманизм. Патрио</w:t>
              <w:softHyphen/>
              <w:t>тизм и гражданственность. Добро и зло — главные понятия. Критерии морального поведени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оль морали в жизни 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сновные принципы мо</w:t>
              <w:softHyphen/>
              <w:t>рал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моральную сторону раз</w:t>
              <w:softHyphen/>
              <w:t>личных социальных ситуац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элементы причинно-след</w:t>
              <w:softHyphen/>
              <w:t>ственного анализа для объяснения влияния моральных устоев на развитие общества и че</w:t>
              <w:softHyphen/>
              <w:t>ловек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Долг и совест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10. Долг и сове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Долг и совесть. Объективные обязанности и моральная ответ</w:t>
              <w:softHyphen/>
              <w:t>ственность. Долг общественный и долг моральный. Совесть — вну</w:t>
              <w:softHyphen/>
              <w:t>тренний самоконтроль человек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ефлексию своих нравствен</w:t>
              <w:softHyphen/>
              <w:t>ных ценност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Моральный выбо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280"/>
              <w:jc w:val="both"/>
              <w:rPr>
                <w:rFonts w:ascii="Times New Roman" w:hAnsi="Times New Roman" w:eastAsia="Times New Roman" w:cs="Times New Roman"/>
                <w:color w:val="00000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 w:bidi="ru-RU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 w:bidi="ru-RU"/>
              </w:rPr>
              <w:t>11. Моральный выбор — это ответственность</w:t>
            </w:r>
            <w:r>
              <w:rPr>
                <w:rFonts w:eastAsia="Courier New" w:cs="Times New Roman" w:ascii="Times New Roman" w:hAnsi="Times New Roman"/>
                <w:color w:val="000000"/>
                <w:lang w:eastAsia="ru-RU" w:bidi="ru-RU"/>
              </w:rPr>
              <w:t>Моральный выбор. Свобода и ответственность. Моральные зна</w:t>
              <w:softHyphen/>
              <w:t>ния и практическое поведение. Нравственные чувства и самокон</w:t>
              <w:softHyphen/>
              <w:t>троль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примеры морального выбор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Да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равственные оценки собственным поступкам, поведению других люд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разование и наука. Образование и карье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12. Образ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Значимость образования в усло</w:t>
              <w:softHyphen/>
              <w:t>виях информационного общества. Непрерывность образования. Само</w:t>
              <w:softHyphen/>
              <w:t>образование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значение образования в информа</w:t>
              <w:softHyphen/>
              <w:t>ционном обществ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звлек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информацию о тенденциях в раз</w:t>
              <w:softHyphen/>
              <w:t>витии образования из различных источ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 опорой на примеры со</w:t>
              <w:softHyphen/>
              <w:t>временную образовательную политику РФ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воё отношение к непрерыв</w:t>
              <w:softHyphen/>
              <w:t>ному образованию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69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разование и нау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13. Наука в современном общест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ука, её значение в жизни современного общества. Нрав</w:t>
              <w:softHyphen/>
              <w:t>ственные принципы труда учёного. Возрастание роли научных иссле</w:t>
              <w:softHyphen/>
              <w:t>дований в современном мире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уку как особую систе</w:t>
              <w:softHyphen/>
              <w:t>му зна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возрастание роли науки в со</w:t>
              <w:softHyphen/>
              <w:t>временном обществ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оль религии в культур</w:t>
              <w:softHyphen/>
              <w:t>ном развитии. Религиозные нормы. Мировые религ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14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елигия как одна из форм культу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елигия как одна из форм куль</w:t>
              <w:softHyphen/>
              <w:t>туры. Роль религии в культурном развитии. Религиозные нормы. Ре</w:t>
              <w:softHyphen/>
              <w:t>лигиозные организации и объедине</w:t>
              <w:softHyphen/>
              <w:t>ния, их роль в жизни современного общества. Свобода сове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ущностные характеристики ре</w:t>
              <w:softHyphen/>
              <w:t>лигии и её роль в культурной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ущность и значение веротерпи</w:t>
              <w:softHyphen/>
              <w:t>м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скр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сущность свободы совест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Оце</w:t>
              <w:softHyphen/>
              <w:t xml:space="preserve">н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воё отношение к религии и атеизму</w:t>
            </w:r>
          </w:p>
        </w:tc>
      </w:tr>
      <w:tr>
        <w:trPr>
          <w:trHeight w:val="228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фера духовной куль</w:t>
              <w:softHyphen/>
              <w:t>тур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15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Практикум по теме «Сфера духовной культуры»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истематизировать наиболее часто задавае</w:t>
              <w:softHyphen/>
              <w:t>мые вопро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Устанавливать причины актуальности тех или иных вопросов для школьни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Уметь применять нравственные нормы к ана</w:t>
              <w:softHyphen/>
              <w:t>лизу и оценке социальных ситуаций. Выделять нравственный аспект пове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относить поступки и события с приняты</w:t>
              <w:softHyphen/>
              <w:t>ми этическими принципами. Уметь строить уст</w:t>
              <w:softHyphen/>
              <w:t>ное речевое высказывание, слушать и вступать в диалог, участвовать в коллективном обсуждении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Социальная сфера (5 ч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ые различия в обществе: причины их воз</w:t>
              <w:softHyphen/>
              <w:t>никновения и проявления. Социальная мобильность. Социальные конфликты и пути их разреш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16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Социальная структура об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ая неоднородность об</w:t>
              <w:softHyphen/>
              <w:t>щества: причины и проявления. Социальное неравенство. Много</w:t>
              <w:softHyphen/>
              <w:t>образие социальных общностей и групп. Социальная мобильность. Социальные конфликты и пути их разрешения. Изменения социальной структуры с переходом в постин</w:t>
              <w:softHyphen/>
              <w:t>дустриальное общество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ные социальные общности и групп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скр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чины социального неравен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меры различных видов соци</w:t>
              <w:softHyphen/>
              <w:t>альной моби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чины социальных кон</w:t>
              <w:softHyphen/>
              <w:t>фликтов, используя межпредметные связи, мате</w:t>
              <w:softHyphen/>
              <w:t xml:space="preserve">риалы СМИ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показ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ути их разре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звлек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ую инфор</w:t>
              <w:softHyphen/>
              <w:t>мацию о структуре общества и направлениях её изменения из адаптированных источников раз</w:t>
              <w:softHyphen/>
              <w:t>личного тип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сновные социальные группы современного рос</w:t>
              <w:softHyphen/>
              <w:t>сийского общества. Отно</w:t>
              <w:softHyphen/>
              <w:t>шения между поколениям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17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Социальные статусы и рол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ая позиция человека в обществе: от чего она зависит. Ролевой репертуар личности. Ген</w:t>
              <w:softHyphen/>
              <w:t>дерные различия: социальные роли мужчин и женщин. Изменение ста</w:t>
              <w:softHyphen/>
              <w:t>туса с возрастом. Социальные роли подростков. Отношения между по</w:t>
              <w:softHyphen/>
              <w:t>колениям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зывать позиции, определяющие статус лич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предписанный и достигаемый ста</w:t>
              <w:softHyphen/>
              <w:t>ту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и иллюстрировать примерами ролевой репертуар лич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причины ролевых различий по тендерному признаку, показывать их проявление в различных социальных ситуаци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основные социальные роли стар</w:t>
              <w:softHyphen/>
              <w:t>ших подрост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межпоколенческие отноше</w:t>
              <w:softHyphen/>
              <w:t>ния в современном обществе. Выражать соб</w:t>
              <w:softHyphen/>
              <w:t>ственное отношение к проблеме нарастания раз</w:t>
              <w:softHyphen/>
              <w:t>рыва между поколениям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ции и межнацио</w:t>
              <w:softHyphen/>
              <w:t>нальные отношения. По</w:t>
              <w:softHyphen/>
              <w:t>нятие толерант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18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Нации и межнацио</w:t>
              <w:softHyphen/>
              <w:t>нальные отнош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Этнические группы. Межнацио</w:t>
              <w:softHyphen/>
              <w:t>нальные отношения. Отношение к историческому прошлому, тради</w:t>
              <w:softHyphen/>
              <w:t>циям, обычаям народа. Взаимодей</w:t>
              <w:softHyphen/>
              <w:t>ствие людей в многонациональном и многоконфессиональном обществе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Знать и правильно использовать в предлага</w:t>
              <w:softHyphen/>
              <w:t>емом контексте понятия «этнос», «нация», «на</w:t>
              <w:softHyphen/>
              <w:t>циональност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нкретизировать примерами из прошлого и современности значение общего исторического прошлого, традиций в сплочении нар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противоречивость межнаци</w:t>
              <w:softHyphen/>
              <w:t>ональных отношений в современном ми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причины возникновения межна</w:t>
              <w:softHyphen/>
              <w:t>циональных конфликтов и характеризовать воз</w:t>
              <w:softHyphen/>
              <w:t>можные пути их разреш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тклоняющееся пове</w:t>
              <w:softHyphen/>
              <w:t>дение. Образ жизни и здо</w:t>
              <w:softHyphen/>
              <w:t>ровь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19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Отклоняющееся по</w:t>
              <w:softHyphen/>
              <w:t>вед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тклоняющееся поведение. Опасность наркомании и алкоголиз</w:t>
              <w:softHyphen/>
              <w:t>ма для человека и 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ая значимость здорово</w:t>
              <w:softHyphen/>
              <w:t>го образа жизн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причины отклоняющегося поведе</w:t>
              <w:softHyphen/>
              <w:t>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ценивать опасные последствия наркомании и алкоголизма для человека и обще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ценивать социальное значение здорового образа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ая сфер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20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Практикум по теме «Социальная сфера»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истематизировать наиболее часто задавае</w:t>
              <w:softHyphen/>
              <w:t>мые вопро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Устанавливать причины актуальности тех или иных вопросов для школьников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Экономика (13 ч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Экономика и её роль в жизни общества. Экономи</w:t>
              <w:softHyphen/>
              <w:t>ческие ресурсы и потреб</w:t>
              <w:softHyphen/>
              <w:t>ност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2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Экономика и её роль в жизни общ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требности и ресурсы. Ограни</w:t>
              <w:softHyphen/>
              <w:t>ченность ресурсов и экономический выбор. Свободные и экономические блага. Альтернативная стоимость (цена выбора)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роль экономики в жизни обще</w:t>
              <w:softHyphen/>
              <w:t>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проблему ограниченности эконо</w:t>
              <w:softHyphen/>
              <w:t>мических ресурс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свободные и экономические благ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водить примеры принятия решения на основе экономического выбор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сновные вопросы эко</w:t>
              <w:softHyphen/>
              <w:t>номи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2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Главные вопросы эко</w:t>
              <w:softHyphen/>
              <w:t>ном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сновные вопросы экономики. Что, как и для кого производить. Функции экономической системы. Типы экономических систем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и иллюстрировать примерами решения основных вопросов участниками эконо</w:t>
              <w:softHyphen/>
              <w:t>м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и сопоставлять основные типы экономических систе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способы координации хо</w:t>
              <w:softHyphen/>
              <w:t>зяйственной жизни в различных экономических системах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бственность и её фор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23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бственность. Право собствен</w:t>
              <w:softHyphen/>
              <w:t>ности. Формы собственности. За</w:t>
              <w:softHyphen/>
              <w:t>щита прав собственност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смысл понятия «собственность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и конкретизировать при</w:t>
              <w:softHyphen/>
              <w:t>мерами формы собств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зывать основания для приобретения права собствен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Анализировать несложные практические си</w:t>
              <w:softHyphen/>
              <w:t>туации, связанные с реализацией и защитой прав собствен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ыночное регулирова</w:t>
              <w:softHyphen/>
              <w:t>ние экономики: возмож</w:t>
              <w:softHyphen/>
              <w:t>ности и границы. Виды рынков. Законы рыночной экономи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24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ыночная эконом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ынок. Рыночный механизм регулирования экономики. Спрос и предложение. Рыночное равновесие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рыночное хозяйство как один из способов организации экономической жизн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условия функционирования рыночной экономической систем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действие рыночного механизма формирования цен на товары и услу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Формулировать собственное мнение о роли рыночного механизма регулирования экономики в жизни обще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оизводство. Товары и услу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25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Производство — осно</w:t>
              <w:softHyphen/>
              <w:t>ва эконом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оизводство. Товары и услуги. Факторы производства. Разделение труда и специализаци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решающую роль производства как источника экономических бла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товары и услуги как результат про</w:t>
              <w:softHyphen/>
              <w:t>извод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зывать и иллюстрировать примерами факторы производ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ходить и извлекать социальную информа</w:t>
              <w:softHyphen/>
              <w:t>цию о производстве из адаптированных источни</w:t>
              <w:softHyphen/>
              <w:t>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Исследовать несложные практические ситуа</w:t>
              <w:softHyphen/>
              <w:t>ции, связанные с использованием различных спо</w:t>
              <w:softHyphen/>
              <w:t>собов повышения эффективности производств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едприниматель. Эти</w:t>
              <w:softHyphen/>
              <w:t>ка предпринимательств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26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Предпринимательская деятель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едпринимательство. Цели фирмы, её основные организацион</w:t>
              <w:softHyphen/>
              <w:t>но-правовые формы. Современные формы предпринимательства. Малое предпринимательство и фермерское хозяйство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социально-экономическую роль и функции предприниматель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равнивать различные организационно-пра</w:t>
              <w:softHyphen/>
              <w:t>вовые формы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преимущества и недостатки мало</w:t>
              <w:softHyphen/>
              <w:t>го бизнес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Выражать собственное отношение к пробле</w:t>
              <w:softHyphen/>
              <w:t>ме соблюдения морально-этических норм в пред</w:t>
              <w:softHyphen/>
              <w:t>принимательстве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ценивать возможности своего участия в предпринимательской деятельно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оль государства в ры</w:t>
              <w:softHyphen/>
              <w:t>ночной экономике. Госу</w:t>
              <w:softHyphen/>
              <w:t>дарственный бюджет. На</w:t>
              <w:softHyphen/>
              <w:t>лог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27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оль государства в экономик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оль государства в экономике. Экономические цели и функции го</w:t>
              <w:softHyphen/>
              <w:t>сударства. Государственный бюджет. Налоги, уплачиваемые гражданами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экономические функции го</w:t>
              <w:softHyphen/>
              <w:t>судар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различные формы вмешательства государства в рыночные отнош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прямые и косвенные налог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смысл понятия «государственный бюджет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водить примеры государственной полити</w:t>
              <w:softHyphen/>
              <w:t>ки регулирования доходов и расход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еравенство доходов. Перераспределение доход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28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аспределение дохо</w:t>
              <w:softHyphen/>
              <w:t>д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пределение. Неравенство до</w:t>
              <w:softHyphen/>
              <w:t>ходов. Перераспределение доходов. Экономические меры социальной поддержки населени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зывать основные источники доходов гражд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причины неравенства доходов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необходимость перераспределения дохо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Иллюстрировать примерами государственные меры социальной поддержки на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емейное потребление. Прожиточный минимум. Права потребителе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29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Потреб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требление. Семейное потреб</w:t>
              <w:softHyphen/>
              <w:t>ление. Прожиточный минимум. Страховые услуги, предоставляемые гражданам. Экономические основы защиты прав потребителя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закономерность изменения по</w:t>
              <w:softHyphen/>
              <w:t>требительских расходов семьи в зависимости от доход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виды страховых услуг, пре</w:t>
              <w:softHyphen/>
              <w:t>доставляемых граждана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на примерах меры защиты прав потребите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Инфляция. Роль банков в экономик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30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Инфляция и семейная экономи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еальные и номинальные дохо</w:t>
              <w:softHyphen/>
              <w:t>ды. Инфляция. Банковские услуги, предоставляемые гражданам. Формы сбережений граждан. Потребитель</w:t>
              <w:softHyphen/>
              <w:t>ский кредит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номинальные и реальные доходы гражд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казывать влияние инфляции на реальные доходы и уровень жизни нас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зывать и иллюстрировать примерами формы сбережений гражд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связь семейной экономики с ин</w:t>
              <w:softHyphen/>
              <w:t>фляционными процессами в стран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ценивать способы использования сбереже</w:t>
              <w:softHyphen/>
              <w:t>ний своей семьи с точки зрения экономической рациональн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роль банков в сохранении и приумножении доходов на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Занятость и безработи</w:t>
              <w:softHyphen/>
              <w:t>ца. Причины безработиц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31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Безработица, её при</w:t>
              <w:softHyphen/>
              <w:t>чины и последств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Занятость и безработица. Причи</w:t>
              <w:softHyphen/>
              <w:t>ны безработицы. Экономические и социальные последствия безработи</w:t>
              <w:softHyphen/>
              <w:t>цы. Роль государства в обеспечении занятости. Какие профессии востре</w:t>
              <w:softHyphen/>
              <w:t>бованы на рынке труд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безработицу как закономер</w:t>
              <w:softHyphen/>
              <w:t>ное явление рыночной экономик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зывать и описывать причины безработиц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экономические и социальные по</w:t>
              <w:softHyphen/>
              <w:t>следствия безработиц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роль государства в обеспечении занятост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ценивать собственные возможности на рын</w:t>
              <w:softHyphen/>
              <w:t>ке труд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Мировое хозяйство. Международная торгов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32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Мировое хозяйство и международная торговл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Мировое хозяйство. Междуна</w:t>
              <w:softHyphen/>
              <w:t>родная торговля. Обменные курсы валют. Внешнеторговая политика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реальные связи между участни</w:t>
              <w:softHyphen/>
              <w:t>ками международных экономических отно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причины формирования мирового 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влияние международной торговли на развитие мирового хозя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и конкретизировать примерами направления внешнеторговой политики государ</w:t>
              <w:softHyphen/>
              <w:t>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смысл понятия «обменный ва</w:t>
              <w:softHyphen/>
              <w:t>лютный курс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Экономик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33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Практикум по теме «Экономика»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истематизировать наиболее часто задавае</w:t>
              <w:softHyphen/>
              <w:t>мые вопрос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Устанавливать причины актуальности тех или иных вопросов для школьник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34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Заключительный урок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овести диагностику результатов обучения в 8 класс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двести итоги учебной работы за год. Наметить перспективы обучения в 9 классе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езерв 1 ч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 xml:space="preserve">7.Описание учебно-методического  и материально-технического обеспечения образовательного процесс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 xml:space="preserve">                   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ПЕРЕЧЕНЬ УЧЕБНО-МЕТОДИЧЕСКИХ СРЕДСТВ ОБУЧ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28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61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/>
              </w:rPr>
              <w:t>п/п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/>
              </w:rPr>
              <w:t>Наименование объектов и средств материально-технического обуч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1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/>
              </w:rPr>
              <w:t>Литература основна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Программа общеобразовательных учреждений. Обществознание./ Боголюбов Л.Н. Городецкая Н.И. и др.-       М. «Просвещение»,201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 xml:space="preserve">-  Обществознание. 8 класс: учебник для общеобразовательных учреждений. /Под ред. Л. Н. Боголюбова, Л.Ф.Ивановой.— М., 2010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2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/>
              </w:rPr>
              <w:t>Литература дополнительна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 xml:space="preserve">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-  Дидактические материалы по курсу «Введение в обществознание»/ Под ред. Л. Н. Боголюбова и А. Т. Кинкулькина.— М., 2002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/>
              </w:rPr>
              <w:br/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10"/>
                <w:lang w:eastAsia="ru-RU"/>
              </w:rPr>
              <w:t xml:space="preserve">Боголюбов Л. Н., Иванова Л. Ф.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spacing w:val="-10"/>
                <w:lang w:eastAsia="ru-RU"/>
              </w:rPr>
              <w:t xml:space="preserve">Боголюбов Л. Н. и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др. Обществознание в тестах и заданиях: 8 кл.— М., 2010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- Методические рекомендации по курсу «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 xml:space="preserve">Обществознание  8 класс/ Под ред. Л. Н. Боголюбова.— М., 2010. </w:t>
              <w:br/>
              <w:t>-Контрольно-измерительные материалы. Обществознание:8 класс/  Сост.А.В.Поздеев.-М.:ВАКО, 201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3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/>
              </w:rPr>
              <w:t>Технические средства обуч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-компьюте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-мультимедийный проекто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-экспозиционный экра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- принтер лазерны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4.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/>
              </w:rPr>
              <w:t>Экранно-звуковые пособ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электронные презентации по обществознанию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5.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/>
              </w:rPr>
              <w:t>Оборудование класс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-ученические двухместные столы с комплектом стульев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-стол учительски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-шкаф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-настенная доск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 xml:space="preserve">8.Планируемые результаты  изучения учебного предмета, курса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Требования к уровню подготовки обучающихся в 8 класс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Программа призвана помочь осуществлению  учащимся  8 класса школы осознанного выбора путей продолжения образования или будущей профессиональн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В результате изучения обществознания ученик долже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Знать/понимат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сущность взаимодействия человека с природо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социальные свойства человека, его взаимодействие с другими людьм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сущность общества как формы совместной деятельности люд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характерные черты и признаки основных сфер жизни общества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содержание и значение социальных норм, регулирующих общественные отнош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Уметь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0"/>
          <w:lang w:eastAsia="ru-RU"/>
        </w:rPr>
        <w:t xml:space="preserve">описывать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0"/>
          <w:lang w:eastAsia="ru-RU"/>
        </w:rPr>
        <w:t xml:space="preserve">сравнивать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социальные объекты, суждения об обществе и человеке, выявлять их общие черты и различ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0"/>
          <w:lang w:eastAsia="ru-RU"/>
        </w:rPr>
        <w:t xml:space="preserve">объяснять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взаимосвязи изученных социальных объектов (включая </w:t>
      </w:r>
      <w:r>
        <w:rPr>
          <w:rFonts w:eastAsia="Times New Roman" w:cs="Times New Roman" w:ascii="Times New Roman" w:hAnsi="Times New Roman"/>
          <w:bCs/>
          <w:i/>
          <w:iCs/>
          <w:color w:val="000000"/>
          <w:spacing w:val="-10"/>
          <w:lang w:eastAsia="ru-RU"/>
        </w:rPr>
        <w:t>в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заимодействия человека и общества, общества и природы, сфер общественной жизни)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0"/>
          <w:lang w:eastAsia="ru-RU"/>
        </w:rPr>
        <w:t xml:space="preserve">приводить примеры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социальных объектов определенного типа, социальных отношений; ситуаций, регулируемых различными видами социальных норм; деятельности людей в различных сфера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0"/>
          <w:lang w:eastAsia="ru-RU"/>
        </w:rPr>
        <w:t xml:space="preserve">оценивать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поведение людей с точки зрения социальных норм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0"/>
          <w:lang w:eastAsia="ru-RU"/>
        </w:rPr>
        <w:t xml:space="preserve">решать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познавательные и практические задачи в рамках изученного материала, отражающие типичные ситуации в различных сферах деятельности человека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0"/>
          <w:lang w:eastAsia="ru-RU"/>
        </w:rPr>
        <w:t xml:space="preserve">осуществлять поиск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pacing w:val="-10"/>
          <w:lang w:eastAsia="ru-RU"/>
        </w:rPr>
        <w:t xml:space="preserve">самостоятельно составлять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простейшие виды правовых документов (записки, заявления, справки и т.п.)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полноценного выполнения типичных для подростка социальных рол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общей ориентации в актуальных общественных событиях и процессах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нравственной и правовой оценки конкретных поступков людей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реализации и защиты прав человека и гражданина, осознанного выполнения гражданских обязанностей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первичного анализа и использования социальной информации;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Общеучебные умения, навыки и способы деятельно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«Обществознание» на этапе основного общего образования являют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владение такими видами публичных выступлений (высказывания, монолог, дискуссия), следование этическим нормам и правилам ведения диалога;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выполнять познавательные и практические задания, в том числе с использованием проектной деятельности и на уроках и в доступной социальной практике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70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на  использование элементов причинно-следственного анализа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на исследование несложных реальных связей и зависимостей;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на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на поиск  и извлечение нужной информации по заданной теме в адаптированных источниках различного тип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на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на объяснение изученных положений на конкретных примерах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на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, выполнение в повседневной жизни этических и правовых норм, экологических требовани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на определение собственного отношения к явлениям современной жизни, формулирование своей точки зрения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Перечисленные познавательные и практические задания предполагают использование компьютерных технологий для обработки, передачи информации, презентации результатов познавательной и практической деятельности.</w:t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>Контрольные работы: 5 ча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Входная контрольная работа – сентябр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Тестирование –итоги 1 четверти – октябрь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Тестирование –итоги 2 четверти- декабрь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 xml:space="preserve">Тестирование –итоги 3 четверти – март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10"/>
          <w:lang w:eastAsia="ru-RU"/>
        </w:rPr>
        <w:t>Годовая оценка знаний.- май</w:t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269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1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10"/>
          <w:lang w:eastAsia="ru-RU"/>
        </w:rPr>
        <w:t xml:space="preserve">9. Календарно- тематическое планирование. 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03"/>
        <w:gridCol w:w="1216"/>
        <w:gridCol w:w="425"/>
        <w:gridCol w:w="3116"/>
        <w:gridCol w:w="4660"/>
        <w:gridCol w:w="16"/>
        <w:gridCol w:w="1436"/>
        <w:gridCol w:w="992"/>
        <w:gridCol w:w="709"/>
        <w:gridCol w:w="708"/>
      </w:tblGrid>
      <w:tr>
        <w:trPr>
          <w:trHeight w:val="48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-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Тема урок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Тип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уро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л-в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ч.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Элементы содерж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4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стика учебной деятельности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Виды 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формы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нтро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Домашнее задание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Дата проведения</w:t>
            </w:r>
          </w:p>
        </w:tc>
      </w:tr>
      <w:tr>
        <w:trPr>
          <w:trHeight w:val="83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4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факт</w:t>
            </w:r>
          </w:p>
        </w:tc>
      </w:tr>
      <w:tr>
        <w:trPr>
          <w:trHeight w:val="2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1 четвер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Введение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Изучение нового матери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Что мы уже знаем и уме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Чем мы будем заниматься в но</w:t>
              <w:softHyphen/>
              <w:t>вом учебном год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ак добиваться успехов в работе в классе и дом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тличия человека от животны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человеческие качеств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биологические и природные качества человек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конкретизир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</w:t>
              <w:softHyphen/>
              <w:t>мерами биологическое и социальное в челове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воё отношение к различным ка</w:t>
              <w:softHyphen/>
              <w:t>чествам человека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Бесе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тр. 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>
          <w:trHeight w:val="2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Личность и общество (4ч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Быть личностью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10"/>
                <w:lang w:eastAsia="ru-RU" w:bidi="ru-RU"/>
              </w:rPr>
              <w:t>Входной контроль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Изучение нового материал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Что делает человека человеком?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тличие человека от других жи</w:t>
              <w:softHyphen/>
              <w:t>вых существ. Природное и обще</w:t>
              <w:softHyphen/>
              <w:t>ственное в человеке. Мышление и речь — специфические свойства человека. Способность человека к творчеств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Деятельность человека, её виды. Игра, учёба, труд. Сознание и де</w:t>
              <w:softHyphen/>
              <w:t>ятельность. Познание человеком мира и самого себя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вязь между мышлением и речь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нятие «самореализация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конкретизир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мерами сущностные характеристики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меры основных видов деятель</w:t>
              <w:softHyphen/>
              <w:t>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Устный опрос, составить словарь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.1,стр.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щество как форма жизнедеятельности люд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Человек, общество, природ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Что такое природа? Биосфера и ноосфера. Взаимодействие человека и окружающей среды. Место чело</w:t>
              <w:softHyphen/>
              <w:t>века в мире природы. Человек и Вселенная. Человек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смысл понятия «ноосфер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ценивать утверждение о связи природы и общества и аргументировать свою оценку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возможности человеческо</w:t>
              <w:softHyphen/>
              <w:t>го разум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значение моральных нор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нкретизировать на примерах влияние природных условий на люд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Анализировать и оценивать текст с задан</w:t>
              <w:softHyphen/>
              <w:t>ных позиц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Анализировать факты и обосновывать сде</w:t>
              <w:softHyphen/>
              <w:t>ланные выв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.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тр.19-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витие обществ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азвитие обще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ые изменения и их формы. Развитие общества. Основ</w:t>
              <w:softHyphen/>
              <w:t>ные средства связи и коммуника</w:t>
              <w:softHyphen/>
              <w:t>ции, их влияние на нашу жизнь. Человечество в XXI в., тенденции развития, основные вызовы и угро</w:t>
              <w:softHyphen/>
              <w:t>зы. Глобальные проблемы современ</w:t>
              <w:softHyphen/>
              <w:t>ности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Урок 5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азвитие обще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ые изменения и их формы. Развитие общества. Основ</w:t>
              <w:softHyphen/>
              <w:t>ные средства связи и коммуника</w:t>
              <w:softHyphen/>
              <w:t>ции, их влияние на нашу жизнь. Человечество в XXI в., тенденции развития, основные вызовы и угро</w:t>
              <w:softHyphen/>
              <w:t>зы. Глобальные проблемы современ</w:t>
              <w:softHyphen/>
              <w:t>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.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тр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Личность и обществ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общение  и систематизация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Личность. Социальные параме</w:t>
              <w:softHyphen/>
              <w:t>тры личности. Индивидуальность человека. Качества сильной лично</w:t>
              <w:softHyphen/>
              <w:t>сти. Социализация индивида. Ми</w:t>
              <w:softHyphen/>
              <w:t>ровоззрение. Жизненные ценности и ориентиры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скр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 конкретных примерах смысл понятия «индивидуальнос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элементы причинно-следствен</w:t>
              <w:softHyphen/>
              <w:t>ного анализа при характеристике социальных па</w:t>
              <w:softHyphen/>
              <w:t>раметров лич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сравн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знаки, характе</w:t>
              <w:softHyphen/>
              <w:t>ризующие человека как индивида, индивидуаль</w:t>
              <w:softHyphen/>
              <w:t>ность и лич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агенты социализации, оказываю</w:t>
              <w:softHyphen/>
              <w:t>щие влияние на лич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сслед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есложные практические ситуа</w:t>
              <w:softHyphen/>
              <w:t>ции, в которых проявляются различные качества личности, её мировоззрение, жизненные ценно</w:t>
              <w:softHyphen/>
              <w:t>сти и ориенти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.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С.26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Сфера духовной культуры (8ч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фера духовной жизн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фера духовной жизни и её особенности. Культура личности и общества. Диалог культур как черта современного мира. Тенденции раз</w:t>
              <w:softHyphen/>
              <w:t>вития духовной культуры в совре</w:t>
              <w:softHyphen/>
              <w:t>менной России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ущностные характеристики по</w:t>
              <w:softHyphen/>
              <w:t>нятия «культура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явления духовной культур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звлек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ую инфор</w:t>
              <w:softHyphen/>
              <w:t>мацию о достижениях и проблемах культуры из адаптированных источни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духовные ценности россий</w:t>
              <w:softHyphen/>
              <w:t>ского нар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Выраж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воё отношение к тенденциям в культурном развит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.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.4 с.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Мораль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Мораль. Основные ценности и нормы морали. Гуманизм. Патрио</w:t>
              <w:softHyphen/>
              <w:t>тизм и гражданственность. Добро и зло — главные понятия. Критерии морального поведения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оль морали в жизни об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сновные принципы мо</w:t>
              <w:softHyphen/>
              <w:t>рал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моральную сторону раз</w:t>
              <w:softHyphen/>
              <w:t>личных социальных ситуац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элементы причинно-след</w:t>
              <w:softHyphen/>
              <w:t>ственного анализа для объяснения влияния моральных устоев на развитие общества и че</w:t>
              <w:softHyphen/>
              <w:t>лове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.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тр.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Долг и совесть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Долг и совесть. Объективные обязанности и моральная ответ</w:t>
              <w:softHyphen/>
              <w:t>ственность. Долг общественный и долг моральный. Совесть — вну</w:t>
              <w:softHyphen/>
              <w:t>тренний самоконтроль человека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существ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ефлексию своих нравствен</w:t>
              <w:softHyphen/>
              <w:t>ных ценност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Беседа. Проблем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Моральный выбор — это ответствен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Контрольная работа за 1 четверть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Моральный выбор. Свобода и ответственность. Моральные зна</w:t>
              <w:softHyphen/>
              <w:t>ния и практическое поведение. Нравственные чувства и самокон</w:t>
              <w:softHyphen/>
              <w:t>троль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примеры морального выбора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Да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равственные оценки собственным поступкам, поведению других люд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Фронтальная бес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0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2 четвер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Образ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Значимость образования в усло</w:t>
              <w:softHyphen/>
              <w:t>виях информационного общества. Непрерывность образования. Само</w:t>
              <w:softHyphen/>
              <w:t>образование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значение образования в информа</w:t>
              <w:softHyphen/>
              <w:t>ционном обществ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звлек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информацию о тенденциях в раз</w:t>
              <w:softHyphen/>
              <w:t>витии образования из различных источни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 опорой на примеры со</w:t>
              <w:softHyphen/>
              <w:t>временную образовательную политику РФ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основ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воё отношение к непрерыв</w:t>
              <w:softHyphen/>
              <w:t>ному образован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1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Наука в современном обществ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ука, её значение в жизни современного общества. Нрав</w:t>
              <w:softHyphen/>
              <w:t>ственные принципы труда учёного. Возрастание роли научных иссле</w:t>
              <w:softHyphen/>
              <w:t>дований в современном мире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уку как особую систе</w:t>
              <w:softHyphen/>
              <w:t>му зна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возрастание роли науки в со</w:t>
              <w:softHyphen/>
              <w:t>временном обществ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2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елигия как одна из форм культур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елигия как одна из форм куль</w:t>
              <w:softHyphen/>
              <w:t>туры. Роль религии в культурном развитии. Религиозные нормы. Ре</w:t>
              <w:softHyphen/>
              <w:t>лигиозные организации и объедине</w:t>
              <w:softHyphen/>
              <w:t>ния, их роль в жизни современного общества. Свобода совести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реде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ущностные характеристики ре</w:t>
              <w:softHyphen/>
              <w:t>лигии и её роль в культурной жиз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ущность и значение веротерпи</w:t>
              <w:softHyphen/>
              <w:t>м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скр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сущность свободы совести.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Оце</w:t>
              <w:softHyphen/>
              <w:t xml:space="preserve">н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воё отношение к религии и атеизм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>
          <w:trHeight w:val="228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фера духовной культуры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общение и систематизация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Практикум по теме «Сфера духовной культуры»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истематизировать наиболее часто задавае</w:t>
              <w:softHyphen/>
              <w:t>мые вопрос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Устанавливать причины актуальности тех или иных вопросов для школьни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Уметь применять нравственные нормы к ана</w:t>
              <w:softHyphen/>
              <w:t>лизу и оценке социальных ситуаций. Выделять нравственный аспект повед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относить поступки и события с приняты</w:t>
              <w:softHyphen/>
              <w:t>ми этическими принципами. Уметь строить уст</w:t>
              <w:softHyphen/>
              <w:t>ное речевое высказывание, слушать и вступать в диалог, участвовать в коллективном обсужден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Те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Экономика(13ч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Изучение нового материал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Экономика и её роль в жизни общест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требности и ресурсы. Ограни</w:t>
              <w:softHyphen/>
              <w:t>ченность ресурсов и экономический выбор. Свободные и экономические блага. Альтернативная стоимость (цена выбора)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роль экономики в жизни обще</w:t>
              <w:softHyphen/>
              <w:t>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проблему ограниченности эконо</w:t>
              <w:softHyphen/>
              <w:t>мических ресур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свободные и экономические бла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водить примеры принятия решения на основе экономического выбо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Главные вопросы эко</w:t>
              <w:softHyphen/>
              <w:t>ном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сновные вопросы экономики. Что, как и для кого производить. Функции экономической системы. Типы экономических систем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и иллюстрировать примерами решения основных вопросов участниками эконо</w:t>
              <w:softHyphen/>
              <w:t>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и сопоставлять основные типы экономических систе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способы координации хо</w:t>
              <w:softHyphen/>
              <w:t>зяйственной жизни в различных экономических система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,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Собственность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10"/>
                <w:lang w:eastAsia="ru-RU" w:bidi="ru-RU"/>
              </w:rPr>
              <w:t>Тестирование по итогам 2 четвер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olor w:val="000000"/>
                <w:spacing w:val="-10"/>
                <w:lang w:eastAsia="ru-RU" w:bidi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бственность. Право собствен</w:t>
              <w:softHyphen/>
              <w:t>ности. Формы собственности. За</w:t>
              <w:softHyphen/>
              <w:t>щита прав собственности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смысл понятия «собственнос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и конкретизировать при</w:t>
              <w:softHyphen/>
              <w:t>мерами формы собствен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зывать основания для приобретения права собствен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Анализировать несложные практические си</w:t>
              <w:softHyphen/>
              <w:t>туации, связанные с реализацией и защитой прав собствен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,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pacing w:val="-10"/>
                <w:lang w:eastAsia="ru-RU" w:bidi="ru-RU"/>
              </w:rPr>
              <w:t>3 четвер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ыночная эконом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ынок. Рыночный механизм регулирования экономики. Спрос и предложение. Рыночное равновесие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рыночное хозяйство как один из способов организации экономической жизн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условия функционирования рыночной экономической систем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действие рыночного механизма формирования цен на товары и услуг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Формулировать собственное мнение о роли рыночного механизма регулирования экономики в жизни обще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,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Производство — осно</w:t>
              <w:softHyphen/>
              <w:t>ва экономик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оизводство. Товары и услуги. Факторы производства. Разделение труда и специализация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решающую роль производства как источника экономических благ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товары и услуги как результат про</w:t>
              <w:softHyphen/>
              <w:t>извод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зывать и иллюстрировать примерами факторы производ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ходить и извлекать социальную информа</w:t>
              <w:softHyphen/>
              <w:t>цию о производстве из адаптированных источни</w:t>
              <w:softHyphen/>
              <w:t>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Исследовать несложные практические ситуа</w:t>
              <w:softHyphen/>
              <w:t>ции, связанные с использованием различных спо</w:t>
              <w:softHyphen/>
              <w:t>собов повышения эффективности производ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,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Предпринимательская деятель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едпринимательство. Цели фирмы, её основные организацион</w:t>
              <w:softHyphen/>
              <w:t>но-правовые формы. Современные формы предпринимательства. Малое предпринимательство и фермерское хозяйство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социально-экономическую роль и функции предприниматель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равнивать различные организационно-пра</w:t>
              <w:softHyphen/>
              <w:t>вовые формы предпринимательской деяте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преимущества и недостатки мало</w:t>
              <w:softHyphen/>
              <w:t>го бизнес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Выражать собственное отношение к пробле</w:t>
              <w:softHyphen/>
              <w:t>ме соблюдения морально-этических норм в пред</w:t>
              <w:softHyphen/>
              <w:t>принимательстве 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ценивать возможности своего участия в предпринимательской деятель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,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23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оль государства в экономик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оль государства в экономик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оль государства в экономике. Экономические цели и функции го</w:t>
              <w:softHyphen/>
              <w:t>сударства. Государственный бюджет. Налоги, уплачиваемые гражданами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экономические функции го</w:t>
              <w:softHyphen/>
              <w:t>судар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различные формы вмешательства государства в рыночные отнош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прямые и косвенные налог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смысл понятия «государственный бюджет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водить примеры государственной полити</w:t>
              <w:softHyphen/>
              <w:t>ки регулирования доходов и рас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, Провероч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2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Распределение дохо</w:t>
              <w:softHyphen/>
              <w:t>дов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пределение. Неравенство до</w:t>
              <w:softHyphen/>
              <w:t>ходов. Перераспределение доходов. Экономические меры социальной поддержки населения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зывать основные источники доходов гражда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причины неравенства доходов насел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необходимость перераспределения доход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Иллюстрировать примерами государственные меры социальной поддержки на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Опрос, проблемные задани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2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Потребле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Комбинированны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требление. Семейное потреб</w:t>
              <w:softHyphen/>
              <w:t>ление. Прожиточный минимум. Страховые услуги, предоставляемые гражданам. Экономические основы защиты прав потребителя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закономерность изменения по</w:t>
              <w:softHyphen/>
              <w:t>требительских расходов семьи в зависимости от доход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виды страховых услуг, пре</w:t>
              <w:softHyphen/>
              <w:t>доставляемых граждана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на примерах меры защиты прав потребител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, проблем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Инфляция и семейная эконом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емейный бюдже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еальные и номинальные дохо</w:t>
              <w:softHyphen/>
              <w:t>ды. Инфляция. Банковские услуги, предоставляемые гражданам. Формы сбережений граждан. Потребитель</w:t>
              <w:softHyphen/>
              <w:t>ский кредит</w:t>
            </w:r>
          </w:p>
        </w:tc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номинальные и реальные доходы гражда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казывать влияние инфляции на реальные доходы и уровень жизни насел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зывать и иллюстрировать примерами формы сбережений граждан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связь семейной экономики с ин</w:t>
              <w:softHyphen/>
              <w:t>фляционными процессами в стран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ценивать способы использования сбереже</w:t>
              <w:softHyphen/>
              <w:t>ний своей семьи с точки зрения экономической рациона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роль банков в сохранении и приумножении доходов на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,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2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Безработица, её при</w:t>
              <w:softHyphen/>
              <w:t>чины и последств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Занятость и безработица. Причи</w:t>
              <w:softHyphen/>
              <w:t>ны безработицы. Экономические и социальные последствия безработи</w:t>
              <w:softHyphen/>
              <w:t>цы. Роль государства в обеспечении занятости. Какие профессии востре</w:t>
              <w:softHyphen/>
              <w:t>бованы на рынке труд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безработицу как закономер</w:t>
              <w:softHyphen/>
              <w:t>ное явление рыночной экономик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зывать и описывать причины безработиц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экономические и социальные по</w:t>
              <w:softHyphen/>
              <w:t>следствия безработиц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роль государства в обеспечении занят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ценивать собственные возможности на рын</w:t>
              <w:softHyphen/>
              <w:t>ке труд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,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6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sz w:val="16"/>
                <w:szCs w:val="16"/>
                <w:lang w:eastAsia="ru-RU" w:bidi="ru-RU"/>
              </w:rPr>
              <w:t>Параграф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 2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Мировое хозяйство и международная торгов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Мировое хозяйство и международная торгов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Мировое хозяйство. Междуна</w:t>
              <w:softHyphen/>
              <w:t>родная торговля. Обменные курсы валют. Внешнеторговая политика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реальные связи между участни</w:t>
              <w:softHyphen/>
              <w:t>ками международных экономических отношен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причины формирования миров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влияние международной торговли на развитие мирового хозяй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и конкретизировать примерами направления внешнеторговой политики государ</w:t>
              <w:softHyphen/>
              <w:t>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смысл понятия «обменный ва</w:t>
              <w:softHyphen/>
              <w:t>лютный курс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2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Экономика 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Тестирование по итогам 3 четверти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общение и систематизация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оль экономической деятельности в жизни общества. Рыночная экономика. Функционирование экономических систем. Собственность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истематизировать наиболее часто задавае</w:t>
              <w:softHyphen/>
              <w:t>мые вопрос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Устанавливать причины актуальности тех или иных вопросов для школьнико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Те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2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ая сфера (5ч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ая структура общества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ая неоднородность об</w:t>
              <w:softHyphen/>
              <w:t>щества: причины и проявления. Социальное неравенство. Много</w:t>
              <w:softHyphen/>
              <w:t>образие социальных общностей и групп. Социальная мобильность. Социальные конфликты и пути их разрешения. Изменения социальной структуры с переходом в постин</w:t>
              <w:softHyphen/>
              <w:t>дустриальное общество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Выявл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ные социальные общности и групп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Раскр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чины социального неравен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Привод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меры различных видов соци</w:t>
              <w:softHyphen/>
              <w:t>альной мобиль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чины социальных кон</w:t>
              <w:softHyphen/>
              <w:t>фликтов, используя межпредметные связи, мате</w:t>
              <w:softHyphen/>
              <w:t xml:space="preserve">риалы СМИ;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показы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ути их разреше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Находи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звлек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ую инфор</w:t>
              <w:softHyphen/>
              <w:t>мацию о структуре общества и направлениях её изменения из адаптированных источников раз</w:t>
              <w:softHyphen/>
              <w:t>личного тип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Опрос.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2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4 четвер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Социальные статусы и рол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Практикум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ая позиция человека в обществе: от чего она зависит. Ролевой репертуар личности. Ген</w:t>
              <w:softHyphen/>
              <w:t>дерные различия: социальные роли мужчин и женщин. Изменение ста</w:t>
              <w:softHyphen/>
              <w:t>туса с возрастом. Социальные роли подростков. Отношения между по</w:t>
              <w:softHyphen/>
              <w:t>колениям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зывать позиции, определяющие статус лич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предписанный и достигаемый ста</w:t>
              <w:softHyphen/>
              <w:t>тус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и иллюстрировать примерами ролевой репертуар личност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причины ролевых различий по тендерному признаку, показывать их проявление в различных социальных ситуация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исывать основные социальные роли стар</w:t>
              <w:softHyphen/>
              <w:t>ших подростк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Характеризовать межпоколенческие отноше</w:t>
              <w:softHyphen/>
              <w:t>ния в современном обществе. Выражать соб</w:t>
              <w:softHyphen/>
              <w:t>ственное отношение к проблеме нарастания раз</w:t>
              <w:softHyphen/>
              <w:t>рыва между поколениям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29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Нации и межнацио</w:t>
              <w:softHyphen/>
              <w:t>нальные отноше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зучение нового материала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Этнические группы. Межнацио</w:t>
              <w:softHyphen/>
              <w:t>нальные отношения. Отношение к историческому прошлому, тради</w:t>
              <w:softHyphen/>
              <w:t>циям, обычаям народа. Взаимодей</w:t>
              <w:softHyphen/>
              <w:t>ствие людей в многонациональном и многоконфессиональном обществе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Зн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и правильн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в предлага</w:t>
              <w:softHyphen/>
              <w:t>емом контексте понятия «этнос», «нация», «на</w:t>
              <w:softHyphen/>
              <w:t>циональность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Конкретизир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мерами из прошлого и современности значение общего исторического прошлого, традиций в сплочении народ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отиворечивость межнаци</w:t>
              <w:softHyphen/>
              <w:t>ональных отношений в современном мир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чины возникновения межна</w:t>
              <w:softHyphen/>
              <w:t xml:space="preserve">циональных конфликтов и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воз</w:t>
              <w:softHyphen/>
              <w:t>можные пути их разрешения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пр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3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Отклоняющееся по</w:t>
              <w:softHyphen/>
              <w:t>ведение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Комбинированны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тклоняющееся поведение. Опасность наркомании и алкоголиз</w:t>
              <w:softHyphen/>
              <w:t>ма для человека и об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ая значимость здорово</w:t>
              <w:softHyphen/>
              <w:t>го образа жизн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чины отклоняющегося поведе</w:t>
              <w:softHyphen/>
              <w:t>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асные последствия наркомании и алкоголизма для человека и об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ое значение здорового образа жизни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.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3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ая сфер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общение и систематизация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оциальная значимость здорово</w:t>
              <w:softHyphen/>
              <w:t>го образа жизни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Систематизир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наиболее часто задавае</w:t>
              <w:softHyphen/>
              <w:t>мые вопросы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Устанавли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чины актуальности тех или иных вопросов для школьников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.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С.1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3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Итоговое повторение ( 3ч.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Личность и общество. Духовная культура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общение и систематизация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Личность. Общество как форма жизнедеятельности людей. Развитие общества. Сфера духовной жизни. Мораль, долг и совесть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Объясня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оль морали в жизни обще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сновные принципы мо</w:t>
              <w:softHyphen/>
              <w:t>рали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Характери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моральную сторону раз</w:t>
              <w:softHyphen/>
              <w:t>личных социальных ситуаци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элементы причинно-след</w:t>
              <w:softHyphen/>
              <w:t>ственного анализа для объяснения влияния моральных устоев на развитие общества и че</w:t>
              <w:softHyphen/>
              <w:t>ловек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.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3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Государство и экономик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общение и систематизация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оль экономической деятельности в жизни общества. Рыночная экономика. Функционирование экономических систем. Собственность. Безработица.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скрывать роль экономики в жизни обще</w:t>
              <w:softHyphen/>
              <w:t>ств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ъяснять проблему ограниченности эконо</w:t>
              <w:softHyphen/>
              <w:t>мических ресурсов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Различать свободные и экономические благ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иводить примеры принятия решения на основе экономического выбора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прос. Письменные зад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3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вторительно-обобщающий ур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общение и систематизация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Выполнение  самостоятельной работы.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 xml:space="preserve">Тес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3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Годовая оценка знан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Обобщение и систематизация зн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 xml:space="preserve">Повторение </w:t>
            </w:r>
          </w:p>
        </w:tc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ровести диагностику результатов обучения в 8 класс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двести итоги учебной работы за год. Наметить перспективы обучения в 9 классе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lang w:eastAsia="ru-RU" w:bidi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  <w:t>Повтор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pacing w:val="-10"/>
                <w:lang w:eastAsia="ru-RU" w:bidi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pacing w:val="-10"/>
                <w:lang w:eastAsia="ru-RU" w:bidi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69" w:leader="none"/>
        </w:tabs>
        <w:spacing w:lineRule="auto" w:line="240" w:before="0" w:after="0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10.Приложение к программе. 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Формы   организации   учебного   процесса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индивидуальные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групповые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индивидуально-групповые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фронтальные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Формы контроля ЗУН (ов)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естирование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блюдение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бесед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фронтальный опрос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индивидуальный опрос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                                 </w:t>
      </w:r>
      <w:r>
        <w:rPr>
          <w:rFonts w:eastAsia="Times New Roman" w:cs="Times New Roman" w:ascii="Times New Roman" w:hAnsi="Times New Roman"/>
          <w:bCs/>
          <w:lang w:eastAsia="ru-RU"/>
        </w:rPr>
        <w:t>Формы контроля: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тестирование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наблюдение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беседа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фронтальный опрос;</w:t>
      </w:r>
    </w:p>
    <w:p>
      <w:pPr>
        <w:pStyle w:val="Normal"/>
        <w:widowControl w:val="false"/>
        <w:numPr>
          <w:ilvl w:val="0"/>
          <w:numId w:val="7"/>
        </w:numPr>
        <w:spacing w:lineRule="auto" w:line="240" w:before="0" w:after="0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lang w:eastAsia="ru-RU"/>
        </w:rPr>
        <w:t xml:space="preserve">индивидуальный опрос 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ритерии оценивания различных видов работ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За теоретический вопрос при устном или письменном опрос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метка «5» ставится, если обучающийся продемонстрировал системные знания по поставленному вопросу. Раскрыл его логично, показав понимание общественных взаимосвязей и явлений, не допустив ошибок и неточностей; использовал необходимую терминологию. Подкреплял теоретические положения конкретными примерам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метка «4» ставится за ответ, из которого ясно, что учащийся имеет основные знания по данному вопросу, представления о причинно-следственных связях, влияющих на различные процессы и явления, но в котором отсутствуют некоторые элементы содержания, или присутствуют неточности, или ответ нелогичен, или неверно используется терминология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метка «3» ставится за ответ, в котором учащийся проявляет фрагментарное знание элементов содержания, но не может подкрепить их конкретными примерами, имеет общие представления о процессах и явлениях, но не может раскрыть их сущност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/>
      </w:pPr>
      <w:r>
        <w:rPr>
          <w:rFonts w:eastAsia="Times New Roman" w:cs="Times New Roman" w:ascii="Times New Roman" w:hAnsi="Times New Roman"/>
          <w:bCs/>
          <w:lang w:eastAsia="ru-RU"/>
        </w:rPr>
        <w:t>За вопрос, проверяющий </w:t>
      </w:r>
      <w:r>
        <w:rPr>
          <w:rFonts w:eastAsia="Times New Roman" w:cs="Times New Roman" w:ascii="Times New Roman" w:hAnsi="Times New Roman"/>
          <w:bCs/>
          <w:i/>
          <w:iCs/>
          <w:lang w:eastAsia="ru-RU"/>
        </w:rPr>
        <w:t>сформированность умения</w:t>
      </w:r>
      <w:r>
        <w:rPr>
          <w:rFonts w:eastAsia="Times New Roman" w:cs="Times New Roman" w:ascii="Times New Roman" w:hAnsi="Times New Roman"/>
          <w:bCs/>
          <w:lang w:eastAsia="ru-RU"/>
        </w:rPr>
        <w:t> использовать различные источники информации для решения практических задач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метка «5» ставится, если учащийся смог правильно выбрать необходимые источники информации, чётко следовал ходу решения и верно выполнил задание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метка «4» ставится, если из ответа видно, что учащийся представляет последовательность выполнения задания, но не полностью использовал необходимые источники информации и в процессе работы допустил некоторые неточности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Отметка «3» ставится, если учащийся имеет общее представление о том, какого рода источники информации он может использовать, но сам затрудняется в их выборе или имеет общее представление о последовательности выполнения задания, но не может практически его реализовать, или отобрал не все источники информации, допустил ошибки в ходе выполнения и в интерпретации полученных результатов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 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Критерии оценок в форме тестов: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5» - 89-100%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4» - 11-88%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3» - 35-50%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  <w:t>«2» - 0-34%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Cs/>
          <w:lang w:eastAsia="ru-RU"/>
        </w:rPr>
      </w:pPr>
      <w:r>
        <w:rPr>
          <w:rFonts w:eastAsia="Times New Roman" w:cs="Times New Roman" w:ascii="Times New Roman" w:hAnsi="Times New Roman"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567"/>
        <w:jc w:val="center"/>
        <w:outlineLvl w:val="3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b/>
          <w:b/>
          <w:bCs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bCs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bCs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bCs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center"/>
        <w:rPr>
          <w:rFonts w:ascii="Times New Roman CYR" w:hAnsi="Times New Roman CYR" w:eastAsia="Times New Roman" w:cs="Times New Roman CYR"/>
          <w:b/>
          <w:b/>
          <w:bCs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lang w:eastAsia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8" w:top="851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06:57:00Z</dcterms:created>
  <dc:creator>User</dc:creator>
  <dc:description/>
  <cp:keywords/>
  <dc:language>en-US</dc:language>
  <cp:lastModifiedBy>Новикова Альбина</cp:lastModifiedBy>
  <cp:lastPrinted>2017-09-19T20:47:00Z</cp:lastPrinted>
  <dcterms:modified xsi:type="dcterms:W3CDTF">2018-03-11T18:30:00Z</dcterms:modified>
  <cp:revision>14</cp:revision>
  <dc:subject/>
  <dc:title/>
</cp:coreProperties>
</file>