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-25400</wp:posOffset>
            </wp:positionV>
            <wp:extent cx="7567930" cy="1070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.15pt;margin-top:27pt;width:76.7pt;height:20.95pt;mso-wrap-style:none;v-text-anchor:middle" type="_x0000_t136">
            <v:path textpathok="t"/>
            <v:textpath on="t" fitshape="t" string="1-а класс" style="font-family:&quot;Arial&quot;;font-size:18pt"/>
            <v:fill o:detectmouseclick="t" type="solid" color2="white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441.15pt;margin-top:53.85pt;width:101.5pt;height:20.95pt;mso-wrap-style:none;v-text-anchor:middle" type="_x0000_t136">
            <v:path textpathok="t"/>
            <v:textpath on="t" fitshape="t" string="школа № 38" style="font-family:&quot;Arial&quot;;font-size:18pt"/>
            <v:fill o:detectmouseclick="t" type="solid" color2="white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423pt;margin-top:89.85pt;width:122.95pt;height:20.95pt;mso-wrap-style:none;v-text-anchor:middle" type="_x0000_t136">
            <v:path textpathok="t"/>
            <v:textpath on="t" fitshape="t" string="г. Владивосток" style="font-family:&quot;Arial&quot;;font-size:18pt"/>
            <v:fill o:detectmouseclick="t" type="solid" color2="white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9pt;margin-top:387pt;width:584.95pt;height:76.7pt;mso-wrap-style:none;v-text-anchor:middle" type="_x0000_t136">
            <v:path textpathok="t"/>
            <v:textpath on="t" fitshape="t" string="Проект на тему: &quot;Если бы я был президентом - " style="font-family:&quot;Arial&quot;;font-size:12pt"/>
            <v:fill o:detectmouseclick="t" type="solid" color2="white"/>
            <v:stroke color="white" weight="15840" joinstyle="miter" endcap="flat"/>
            <w10:wrap type="none"/>
          </v:shape>
        </w:pict>
        <w:pict>
          <v:shape id="shape_0" fillcolor="black" stroked="t" o:allowincell="f" style="position:absolute;margin-left:234pt;margin-top:765pt;width:316.15pt;height:19.15pt;mso-wrap-style:none;v-text-anchor:middle" type="_x0000_t136">
            <v:path textpathok="t"/>
            <v:textpath on="t" fitshape="t" string="Классный руководитель: Чернышева С.Г." style="font-family:&quot;Arial&quot;;font-size:16pt"/>
            <v:fill o:detectmouseclick="t" type="solid" color2="white"/>
            <v:stroke color="white" weight="9360" joinstyle="miter" endcap="flat"/>
            <w10:wrap type="none"/>
          </v:shape>
        </w:pict>
        <w:pict>
          <v:shape id="shape_0" fillcolor="black" stroked="t" o:allowincell="f" style="position:absolute;margin-left:153pt;margin-top:459pt;width:277.45pt;height:62.95pt;mso-wrap-style:none;v-text-anchor:middle" type="_x0000_t136">
            <v:path textpathok="t"/>
            <v:textpath on="t" fitshape="t" string="моя программа&quot;." style="font-family:&quot;Arial&quot;;font-size:12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коро выборы. 18 марта наши родители пойдут на избир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ки,  мы тоже пойдём с ними. Нам интересно посмотреть, как взрослые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ос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этому дню мы готовим концерт для родителей и всех избир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удем ставить сказку «Репка», а Полина Жданова будет читать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нашем Владивостоке «Край земл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классном часе мы работали над проектом «Если бы я был президен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моя программа». Главное условие было: работать самостоя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советоваться ни с кем, даже с учителем. Это была трудная и ответственная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. И вот что у нас получ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ab/>
        <w:tab/>
      </w:r>
      <w:r>
        <w:rPr>
          <w:sz w:val="28"/>
          <w:szCs w:val="28"/>
          <w:u w:val="single"/>
        </w:rPr>
        <w:t>Чтобы я сделал, если бы стал президентом. Моя програм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онизил 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Запретил ох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ретил воров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троил новейшие танки.(</w:t>
      </w:r>
      <w:r>
        <w:rPr/>
        <w:t xml:space="preserve"> Б</w:t>
      </w:r>
      <w:r>
        <w:rPr>
          <w:i/>
          <w:sz w:val="28"/>
          <w:szCs w:val="28"/>
        </w:rPr>
        <w:t>уть Илья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делала город цвет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Сделала бы горожан счастливыми. (</w:t>
      </w:r>
      <w:r>
        <w:rPr>
          <w:i/>
          <w:sz w:val="28"/>
          <w:szCs w:val="28"/>
        </w:rPr>
        <w:t>Ярикова Милан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- Делала бы людям добр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 Помогала люд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 Кормила бы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Берегла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омогала бы строителям делать хорошие дороги. (</w:t>
      </w:r>
      <w:r>
        <w:rPr>
          <w:i/>
          <w:sz w:val="28"/>
          <w:szCs w:val="28"/>
        </w:rPr>
        <w:t>Гайдамако Ирин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делала, чтобы всё было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Чтобы у всех детей была своя сем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 Чтобы природа расцветала, а леса не горе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чтобы миром правила любовь. (</w:t>
      </w:r>
      <w:r>
        <w:rPr>
          <w:i/>
          <w:sz w:val="28"/>
          <w:szCs w:val="28"/>
        </w:rPr>
        <w:t>Дивина Кир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зобрёл бы машину, которая будет делать дождь из денег.(</w:t>
      </w:r>
      <w:r>
        <w:rPr>
          <w:i/>
          <w:sz w:val="28"/>
          <w:szCs w:val="28"/>
        </w:rPr>
        <w:t>Литунков Антон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- Помогала бы бабушкам нести тяжёлые паке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Тушила пожары и сделала улицы чистыми.(Ашова Мил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Я бы попросил людей, чтобы они не мусорили на у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ломали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ливали деревья. (Пащенко Иван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делал бы хороший асфаль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Улучшил бы обороноспособность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делал бы хорошие сковородки для бл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Хорошую эк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Хорошие пе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Развивал бы спорт и карате. (Здоровец Егор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делала бы собачий отель. Кормила бы и мыла со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делала бы в домах детские комнаты со щенками и собачьими спаль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тала бы помогать природе и бедным людям. (Журавлёва Мария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- Я бы сделала современную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могала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омогала бездомным. (Хворостова Вар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могала бабушка и дедуш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ла огромные дома для книг. (Недорубова Ангели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рил бы всем людям и родителям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лал для людей красочны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лавное желание – мир должен быть дружным. (Дягилев Леони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крепил силы полиции, спецназа, воен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кратил сброс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ог детям в учёбе. (Дутов Александ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юди должны жить в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арили друг другу подарк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амы и папы любили бы своих детей. (Малышев Тимоф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абушки и дедушки чтобы жили всегда и не уми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лала бы город чистым. (Мирина Мар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огал всем люд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Жить дружно! (Юрченко Ники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огала людям, которые живут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огала всем, у кого есть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рудилась над подаркам для детей. (Рабазей Али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авала ипоте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елала клум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роила дома для пожилых и бездом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здила по детским домам, садам и школам. (Егорова Валер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щищала страну, сделать города друж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могала всем, кому нужна помощь. (Калмыкова Ди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крепил границы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до беречь животных, хорошо их кормить. (Шароватов Заха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елал бы добро для все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лал бы жизнь мирной и счастливой! (Пискун Макси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юди должны долго 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Хорошо ухаживать за живот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сё должно быть хорошо! (Мурашкин Владисла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се люди добрые и улыбчив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Хорошее питание. Много овощей,фруктов, я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Хорошо ухаживать и беречь природу. (Краева Кристи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до сажать са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орода должны быть чистыми. (Маракулин Тиму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уду помогать решать важные 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лаю День цв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прещу зажигать огонь в л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до беречь животных, не перегружать и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Я всех людей уважаю и люблю. (Жданова Поли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чительница  нас похвалила за правильные мысли, активную жизнен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зицию и огорчилась, что много ошибок. Но мы вместе решили, что  пройдё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так много времени, и мы  обязательно будем грамотными. Нам бы тол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укварь выучить. Чтобы выполнить нашу общую программу мы долж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расти честными, образованными и активными гражданами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елаем победы на выборах нашему президенту Владимиру Владимирович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тину. Он самый лучш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2:46:00Z</dcterms:created>
  <dc:creator>Борис</dc:creator>
  <dc:description/>
  <cp:keywords/>
  <dc:language>en-US</dc:language>
  <cp:lastModifiedBy>Светлана</cp:lastModifiedBy>
  <cp:lastPrinted>2018-02-03T19:15:00Z</cp:lastPrinted>
  <dcterms:modified xsi:type="dcterms:W3CDTF">2018-07-06T09:59:00Z</dcterms:modified>
  <cp:revision>15</cp:revision>
  <dc:subject/>
  <dc:title> </dc:title>
</cp:coreProperties>
</file>