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шня Шамиля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 xml:space="preserve">    </w:t>
        <w:tab/>
        <w:t>Вдруг засияла Башня Шамиля!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>Она напоминает о страницах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>Истории, которыми гордиться,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>Должна гордиться русская земля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(Ю.А.Асмолов)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Маленький уютный город Льгов… Он раскинулся на берегах некогда полноводной реки Сейм, по которой раньше ходили суда. Наша местность славится чудесной природой, ведь все жители страны знают о сладкоголосых соловьях и ароматной антоновке центрально-черноземного региона. Льгов подарил миру таких писателей как А.П.Гайдар, Н.Н.Асеев, а полотна художников Е.В.Волобуева и А.И.Медведева известны многим ценителям искусств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секрет, что каждый город узнаваем по своим главным достопримечательностям. Любой человек знает, что Собор Василия Блаженного – яркий представитель архитектуры златоглавой Москвы, Эрмитаж олицетворяет культурный Санкт-Петербург, а символом плодородного Курска является Триумфальная Арка. Несмотря на то, что Льгов уступает по площади мегаполисам, у него тоже есть «визитная карточка». И каждый житель города скажет, что это – башня Шамил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тот памятник архитектуры был построен в 70-е годы XIX века. Строение представляет собой беседку в псевдоготическом стиле, возведенную по проекту Карла Росси. Находится на территории бывшего имения Барятинских – известной в России княжеской семьи. Когда-то здесь располагался особняк и ухоженный сад. Имение даже было удостоено медали на выставке в Париже. Легенда гласит, что именно здесь совершал молитвы предводитель горцев Шамиль, который был пленен одним из братьев Барятинских. Имам стал иконой для чеченцев. Все, что связано с его именем – для них настоящие святыни. А для всей России – олицетворение одних из самых тяжелых, но героических лет истории времен Кавказской войны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 сожалению, имение князей Барятинских уже разрушено. Однако башня, ставшая символом нашего города, уцелела. В настоящее время архитектурное сооружение не сильно отличается от того, в котором находился Шамиль. На протяжении долгих лет жители следят за ее сохранностью, облагораживают внешний вид. Прошлой весной льговские активисты своими силами и средствами провели масштабную реставрацию местной достопримечательности. Теперь она вновь радует людей своей яркостью и неповторимой конструкци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Льгов – маленький уютный город. Он совсем не похож на мегаполис. Но я верю, пока есть неравнодушные люди, всегда будут слышны ноты «Льговского вальса» в окрестностях незыблемой Башни Шамил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И куда ни бросишь взгляд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Всё мне здесь родн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иезжайте посмотре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Как у нас во Льгове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(А.А.Мелихов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7:13:00Z</dcterms:created>
  <dc:creator>User</dc:creator>
  <dc:description/>
  <cp:keywords/>
  <dc:language>en-US</dc:language>
  <cp:lastModifiedBy>User</cp:lastModifiedBy>
  <dcterms:modified xsi:type="dcterms:W3CDTF">2018-05-21T19:14:00Z</dcterms:modified>
  <cp:revision>3</cp:revision>
  <dc:subject/>
  <dc:title/>
</cp:coreProperties>
</file>