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лексеев, 10 лет; МБОУ «СОШ № 38 г. Владивостока»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Город сопок и туманов, - мой Владивосток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Шум прибоя, крики чаек, милый мой восток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Корабли стоят на рейде в золоте огней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всегда любимый город в памяти моей!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род-порт Владивосток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Сопки и вода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 сердце тысячи людей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Будешь ты всегда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 погаснет огонёк на маяке твоём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Город-порт Владивосток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В сердце ты моё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7:02:00Z</dcterms:created>
  <dc:creator>Admin</dc:creator>
  <dc:description/>
  <cp:keywords/>
  <dc:language>en-US</dc:language>
  <cp:lastModifiedBy>Светлана</cp:lastModifiedBy>
  <dcterms:modified xsi:type="dcterms:W3CDTF">2018-06-27T23:45:00Z</dcterms:modified>
  <cp:revision>8</cp:revision>
  <dc:subject/>
  <dc:title/>
</cp:coreProperties>
</file>