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 №5. Регуляция транскрипции и трансляции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ип урока</w:t>
      </w:r>
      <w:r>
        <w:rPr>
          <w:sz w:val="28"/>
          <w:szCs w:val="28"/>
        </w:rPr>
        <w:t>: урок  повторения и углубления , урок комбинированны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 урока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Изучение биосинтеза белка на основе понятий трансляция, транскрипция и репликация, познакомить учащихся с понятиями антикодон и этапами синтеза белка, а также изучить необходимость синтеза белка для живого организм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должить формирование естественнонаучной картины мира при рассмотрении успехов современной науки в решении вопросов, связанных с реализацией наследственной информац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сширить знания учащихся о специализации различных веществ и структур клетки в процессе биосинтеза бел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роверка домашнего зад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одиться  фронтальный опрос по следующим вопросам: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цепочек в молекуле ДНК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ение молекулы ДНК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функци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олько цепочек в молекуле РНК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ение молекулы РНК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функции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называется процесс удвоения молекулы ДНК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в клетке это происходит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нскрипция – это…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анскрипция происходит по всей цепочке ДНК или по фрагменту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зучение нового материал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сновные этапы процесса биосинтеза белк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гуляция транскрипции и трансляци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.Биосинтез белка называется </w:t>
      </w:r>
      <w:r>
        <w:rPr>
          <w:b/>
          <w:i/>
          <w:sz w:val="28"/>
          <w:szCs w:val="28"/>
        </w:rPr>
        <w:t>трансляцией.</w:t>
      </w:r>
      <w:r>
        <w:rPr>
          <w:sz w:val="28"/>
          <w:szCs w:val="28"/>
        </w:rPr>
        <w:t xml:space="preserve"> Этот процесс состоит из 3 этапов: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ервый этап синтеза бел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минокислоты из которых синтезируются белки, доставляются к рибосомам с помощью специальных РНК, называемых транспортными( тРНК).Это небольшие молекулы, состоящие из 70-90 нуклеотидов, способные сворачиваться и напоминать форму листа клевера. В клетке имеется столько же тРНК, сколько типов кодонов шифрующих аминокисло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На вершине каждого листа тРНК содержится последовательность трех нуклеотидов, комплементарных нуклеотидам кодона в иРНК. Эту последовательности нуклеотидов  в структуре тРНК называют </w:t>
      </w:r>
      <w:r>
        <w:rPr>
          <w:b/>
          <w:i/>
          <w:sz w:val="28"/>
          <w:szCs w:val="28"/>
        </w:rPr>
        <w:t>антикодоно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ециальный фермент узнает антикодон и присоединяет к черешку листа тРНК не какую угодно, а именно свою аминокислот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Второй этап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того чтобы аминокислота включилась в полипептидную цепь белка, она должна оторваться от тРНК. На этом этапе тРНК выполняет функцию переводчика с языка нуклеотидов на язык аминокислот. Этот перевод осуществляется на рибосоме. В ней имеются 2 участка: на первом происходит опознание антикодоном своего кодона, а анна втором конце – аминокислота отрывается от тРН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Третий этап синтеза бел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т этап заключается в том, что фермент синтетаза присоединяет оторвавшуюся от тРНК аминокислоту к растущей полипептидной цеп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гда на рибосоме появляется один из трех триплетов, являющихся знаками препинания между генами, это означает, что синтез белка заверше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товая полипептидная цепь отходит от рибосом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процесс трансляции белка требуется очень много энергии АТФ. На соединение 1 аминокислоты с тРНК расходуется 1 молекула АТФ. В среднем белок состоит из 500 аминокислот, значит требуется порядка 500 молекул АТФ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ля увеличения производства белков иРНК часто одновременно проходит не через одну, а через несколько рибосом последовательно. Такую структуру, объединенную одной молекулой иРНК, называют </w:t>
      </w:r>
      <w:r>
        <w:rPr>
          <w:b/>
          <w:i/>
          <w:sz w:val="28"/>
          <w:szCs w:val="28"/>
        </w:rPr>
        <w:t>полисом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гуляция транскрипции и трансля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 эукариот в отличие от прокариот процессы транскрипции и трансляции  разобщены во времени и в пространстве, т.к. синтез РНК идет в ядре, а синтез белковой молекулы в цитоплазме. Регулируют процессы синтеза гормоны, которые образуются в специальных клетках желез внутренней секреции и с кровью разносятся по  всему организму.. Но регулируют процессы синтеза РНК и белков не во всех клетках, а лишь в клетках – мишенях. Гормоны связываются с белками – рецепторами, расположенные в мембранах этих клеток и начинают процессы синтез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знание регуляторных механизмов транскрипции и трансляции необходимо для управления процессами реализации генетической информаци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 Закрепление полученных знаний</w:t>
      </w:r>
      <w:r>
        <w:rPr>
          <w:sz w:val="28"/>
          <w:szCs w:val="28"/>
        </w:rPr>
        <w:t xml:space="preserve">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) Работа в 3 группах – каждая группа получает индивидуальное зада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груп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почка АУУ – УЦГ – ГУГ- УУУ – АЦГ ( изо-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групп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Дайте определение понятиям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ранскрип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трансля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еплик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лисом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Охарактеризуйте процесс удвоения ДНК, каким ферментом катализируется данное яв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Сколько молекул АТФ синтезируется на анаэробном этапе энергетического обмена и суть данного проце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Дайте определение понятию транскрипция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ариант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Охарактеризуйте процесс синтеза информационной РНК по матрице ДНК, каким ферментом катализируется данное явл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Сколько молекул АТФ синтезируется на аэробном этапе энергетического обмена и суть данного процесс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Дайте определение понятию репликац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этапы биосинтеза белка, регуляция процессов трансляции и транскрип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Представьте себе, что в клетке изменился один из нуклеотидов антикодона тРНК. Как это повлияет на синтез бел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)Какая последовательность аминокислот зашифрована следующей последовательностью нуклеотидов иРН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УГЦУУУУАГУУАГАГУ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тионин-лейцин-лейцин-валин-аргинин-вал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Домашнее задани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араграф №27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2:57:00Z</dcterms:created>
  <dc:creator>Пользователь</dc:creator>
  <dc:description/>
  <cp:keywords/>
  <dc:language>en-US</dc:language>
  <cp:lastModifiedBy>ZeRo</cp:lastModifiedBy>
  <cp:lastPrinted>2018-03-21T13:58:00Z</cp:lastPrinted>
  <dcterms:modified xsi:type="dcterms:W3CDTF">2018-03-21T09:59:00Z</dcterms:modified>
  <cp:revision>3</cp:revision>
  <dc:subject/>
  <dc:title>Тема №5</dc:title>
</cp:coreProperties>
</file>