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 69 «Веточк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о.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спект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занятия с детьми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его дошкольного возрас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i/>
          <w:sz w:val="48"/>
          <w:szCs w:val="48"/>
        </w:rPr>
        <w:t xml:space="preserve"> </w:t>
      </w:r>
      <w:r>
        <w:rPr>
          <w:b/>
          <w:i/>
          <w:sz w:val="48"/>
          <w:szCs w:val="48"/>
        </w:rPr>
        <w:t>«Путешествие в страну Вежливости»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спитатель: Белова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г. о. Тольят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пект занятия с детьми старшего дошкольного возраста                                         «Путешествие в страну Вежлив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ть нравственные  понятия посредством приобщения детей к произведениям художественн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оспитывать у детей положительные черты характера, потребность в хороших помыслах и поступках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знакомить с общепринятыми нормами поведения в обществе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звивать у детей способность отбирать точные и правильные средства взаимодействия в общении друг с другом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асширять активный словарь вежливых слов и выраже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седы о вежливости и доброт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знакомство с пословицами о доброте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разучивание стихов о вежливых словах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ение сказок и рассказов: «Цветик-семицветик», «Волшебное слово» В.Осеевой, «Вежливое слово» Э. Мошковской, «Уроки вежливости» С.Я. Маршака и др.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слушивание песен о добре и дружбе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бота над артистичностью и эмоциональностью детей при подготовки сценки «Вежливое слово» Э. Мошковской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занятия: </w:t>
      </w:r>
    </w:p>
    <w:p>
      <w:pPr>
        <w:pStyle w:val="Normal"/>
        <w:rPr/>
      </w:pPr>
      <w:r>
        <w:rPr>
          <w:sz w:val="28"/>
          <w:szCs w:val="28"/>
        </w:rPr>
        <w:t>Восп-ль:  - Придумано кем-то просто и мудр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 встрече здороваться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-Доброе утро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брое утро солнцу и птицам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оброе утро улыбчивым лица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каждый становится добрым, доверчивы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доброе утро продлится до веч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давайте представим гостям друг друга, передавая это солнышко (мягкую игруш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ередают солнышко и представляют товар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-р: Это -Таня. Она весёлая. Это - Макар.Он добрый. Это - Полина. Она умная.</w:t>
      </w:r>
    </w:p>
    <w:p>
      <w:pPr>
        <w:pStyle w:val="Normal"/>
        <w:rPr/>
      </w:pPr>
      <w:r>
        <w:rPr>
          <w:sz w:val="28"/>
          <w:szCs w:val="28"/>
        </w:rPr>
        <w:t>-А теперь улыбнитесь, подарите друг другу и   присутствующим свои добрые улыбки. В группе сразу стало светлее и радостн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егодня мы будем говорить о «волшебных словах».                                                      - Что это за сл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что может «сделать» слов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ответы детей: подбодрить человека, поднять настроение, от «волшебных» слов люди становятся счастливыми и радостны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 использует ноутбук, на котором демонстрируется  видео обращение  «героя» (Доброслова) к детям по поводу спасения дерева, с которого Злослов похитил все волшебные слова. Он же передаёт и карту- схе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Как же нам поступить? (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Я тоже думаю, что надо помочь. А для этого нам нужно отправиться в волшебную страну Вежливых слов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волшебную страну попасть легк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надо ехать далеко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акрой глаза и сделай шаг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еперь в ладоши хлопни так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дин хлопок, еще хлоп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ы здесь! Открой глаза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 воспитателем рассматривают кар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ытаются узнать, где спрятано первое слово?</w:t>
      </w:r>
    </w:p>
    <w:p>
      <w:pPr>
        <w:pStyle w:val="Normal"/>
        <w:rPr/>
      </w:pPr>
      <w:r>
        <w:rPr>
          <w:sz w:val="28"/>
          <w:szCs w:val="28"/>
        </w:rPr>
        <w:t>Выполняют задание №1, ориентируясь по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1. Разминка «Доскажи словечко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стает даже ледяная глыба, от слова теплого…спасибо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зеленеет старый пень, когда услышит…добрый ден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Если больше есть не в силах, скажем маме мы…спасибо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Во всех странах на прощанье говорят всем… до свиданья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гда нас бранят за шалости, говорим…простите, пожалуйст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едведь медведя в гости звал - медком побало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берлогу дверь открыл, сказал…добро пожаловать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Если встретился знакомый, хоть на улице, хоть дома - не стесняйся,                 не лукавствуй, а скажи погромче…здравству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2. Назовите вежливое слово и объясните его значение. Прочтите про это слово стихотворение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Добрый день (слова приветств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брый день» - тебе сказали,</w:t>
      </w:r>
    </w:p>
    <w:p>
      <w:pPr>
        <w:pStyle w:val="Normal"/>
        <w:rPr/>
      </w:pPr>
      <w:r>
        <w:rPr>
          <w:sz w:val="28"/>
          <w:szCs w:val="28"/>
        </w:rPr>
        <w:t>«Добрый день» - ответил 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ве ниточки связ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ты и доброты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ожалуйста (в этом слове уважительная просьба и ответная благодарно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жно знать, как дважды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волшеб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, пожалуй, раз до 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ь «пожалуйста»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дравствуйте ( это значит «будьте здоровы»; так люди, встречаясь, желают друг другу здоро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те, ты скажешь челове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дравствуй, улыбнется он в ответ.</w:t>
      </w:r>
    </w:p>
    <w:p>
      <w:pPr>
        <w:pStyle w:val="Normal"/>
        <w:rPr/>
      </w:pPr>
      <w:r>
        <w:rPr>
          <w:sz w:val="28"/>
          <w:szCs w:val="28"/>
        </w:rPr>
        <w:t>И, наверное, не пойдет в апте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доровый будет много лет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пасибо (в древности, когда хотели поблагодарить человека за доброе дело, говорили ему: «Спаси вас Бог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что мы говорим спасибо?</w:t>
      </w:r>
    </w:p>
    <w:p>
      <w:pPr>
        <w:pStyle w:val="Normal"/>
        <w:rPr/>
      </w:pPr>
      <w:r>
        <w:rPr>
          <w:sz w:val="28"/>
          <w:szCs w:val="28"/>
        </w:rPr>
        <w:t>За всё, что делают для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ы припомнить не смогли б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 сказали, 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Извини», «Пожалуйста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сти» и «Разреши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не сло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лючик от ду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те, как азбук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дважды д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Спасибо» и «Пожалуйста» - </w:t>
      </w:r>
    </w:p>
    <w:p>
      <w:pPr>
        <w:pStyle w:val="Normal"/>
        <w:rPr/>
      </w:pPr>
      <w:r>
        <w:rPr>
          <w:sz w:val="28"/>
          <w:szCs w:val="28"/>
        </w:rPr>
        <w:t>Волшебные сл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звините, простите!» надо говорить тогда, когда вы кого-то нечаянно обидели или причинили неприят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-два, раз-два  (ходьб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добрые слова:- (пружин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дравствуйте!» (кивок головой вле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стите!» (кивок головой в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 свидания!»- (помахать руками над го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Извините!- руки на груди,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адание № 3  (находят по карте – схеме)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В-ль: - С раннего детства о добре и зле вы узнаёте из разных сказок.                             - Назовите добрых героев сказок, которые ведут себя вежлив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октор Айболит, Дюймовочка, Буратино, Золушка, Золотая рыб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злых героев сказок, которые невежливы.</w:t>
      </w:r>
    </w:p>
    <w:p>
      <w:pPr>
        <w:pStyle w:val="Normal"/>
        <w:rPr/>
      </w:pPr>
      <w:r>
        <w:rPr>
          <w:sz w:val="28"/>
          <w:szCs w:val="28"/>
        </w:rPr>
        <w:t>(Бармалей, Баба Яга, Кощей Бессмертны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тгадайте загадк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Бабусю знает целый свет,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й отроду лишь триста лет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м на неведомых дорожках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Дом ее на курьих ножках… </w:t>
      </w:r>
      <w:r>
        <w:rPr>
          <w:sz w:val="28"/>
          <w:szCs w:val="28"/>
          <w:u w:val="single"/>
        </w:rPr>
        <w:t>Баба Яг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Что за странный –человечек деревянный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емле и под водо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щет ключик золотой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сюду нос сует он длинны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то же это… </w:t>
      </w:r>
      <w:r>
        <w:rPr>
          <w:sz w:val="28"/>
          <w:szCs w:val="28"/>
          <w:u w:val="single"/>
        </w:rPr>
        <w:t>Бурати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 предлагает разрезные картинки, из которых дети собирают данных геро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 4. Ситуации (объясните, как надо поступить в данной ситуации)</w:t>
      </w:r>
    </w:p>
    <w:p>
      <w:pPr>
        <w:pStyle w:val="Normal"/>
        <w:rPr/>
      </w:pPr>
      <w:r>
        <w:rPr>
          <w:sz w:val="28"/>
          <w:szCs w:val="28"/>
        </w:rPr>
        <w:t>1. Вы позвонили другу. К телефону подошла его бабушка.                                            - Каким будет разговор с 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здороваться, представиться, попросить к телефону друга).</w:t>
      </w:r>
    </w:p>
    <w:p>
      <w:pPr>
        <w:pStyle w:val="Normal"/>
        <w:rPr/>
      </w:pPr>
      <w:r>
        <w:rPr>
          <w:sz w:val="28"/>
          <w:szCs w:val="28"/>
        </w:rPr>
        <w:t>2. Мальчик Вова ехал в автобусе, сидел у окна и смотрел на улицу.                                         В автобус вошла женщина с маленьким ребенком.                                                         - Что должен сделать и сказать маль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тать, обратиться к женщине, предложить сесть на его место).</w:t>
      </w:r>
    </w:p>
    <w:p>
      <w:pPr>
        <w:pStyle w:val="Normal"/>
        <w:rPr/>
      </w:pPr>
      <w:r>
        <w:rPr>
          <w:sz w:val="28"/>
          <w:szCs w:val="28"/>
        </w:rPr>
        <w:t>3. Мальчик крикнул прохожему:  - Сколько время? Обращаясь к прохожему, мальчик допустил ошибки. Какие?</w:t>
      </w:r>
    </w:p>
    <w:p>
      <w:pPr>
        <w:pStyle w:val="Normal"/>
        <w:rPr/>
      </w:pPr>
      <w:r>
        <w:rPr>
          <w:sz w:val="28"/>
          <w:szCs w:val="28"/>
        </w:rPr>
        <w:t>(надо сказать: «Извините, который час?», поблагодари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рте  дети находят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№5. «Оживи вещи из сказок»</w:t>
      </w:r>
    </w:p>
    <w:p>
      <w:pPr>
        <w:pStyle w:val="Normal"/>
        <w:rPr/>
      </w:pPr>
      <w:r>
        <w:rPr>
          <w:sz w:val="28"/>
          <w:szCs w:val="28"/>
        </w:rPr>
        <w:t>Дети выбирают костюмы, наряжаются, обыгрывают сказку «Вежливое слово» Э. Мошковск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уш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Театр открывается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началу все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леты предлагаютс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ежливое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ри часа открылась кас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лось народу масс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ежик пожи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тащился чуть живой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ссир.</w:t>
      </w:r>
    </w:p>
    <w:p>
      <w:pPr>
        <w:pStyle w:val="Normal"/>
        <w:rPr/>
      </w:pPr>
      <w:r>
        <w:rPr>
          <w:sz w:val="28"/>
          <w:szCs w:val="28"/>
        </w:rPr>
        <w:t>-Подходите, Ёжик, Ёжик!</w:t>
      </w:r>
    </w:p>
    <w:p>
      <w:pPr>
        <w:pStyle w:val="Normal"/>
        <w:rPr/>
      </w:pPr>
      <w:r>
        <w:rPr>
          <w:sz w:val="28"/>
          <w:szCs w:val="28"/>
        </w:rPr>
        <w:t>Вам билет,  в каком ря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Ежик</w:t>
      </w:r>
    </w:p>
    <w:p>
      <w:pPr>
        <w:pStyle w:val="Normal"/>
        <w:rPr/>
      </w:pPr>
      <w:r>
        <w:rPr>
          <w:sz w:val="28"/>
          <w:szCs w:val="28"/>
        </w:rPr>
        <w:t>- Мне - поближ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хо ви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«Спасиб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ворит ове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не –одно местеч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ое «Благодарю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ое словеч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уш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у-ка-ре-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ьше всех я встаю!</w:t>
      </w:r>
    </w:p>
    <w:p>
      <w:pPr>
        <w:pStyle w:val="Normal"/>
        <w:rPr/>
      </w:pPr>
      <w:r>
        <w:rPr>
          <w:sz w:val="28"/>
          <w:szCs w:val="28"/>
        </w:rPr>
        <w:t>«С добрым утром!» - говорю.</w:t>
      </w:r>
    </w:p>
    <w:p>
      <w:pPr>
        <w:pStyle w:val="Normal"/>
        <w:rPr/>
      </w:pPr>
      <w:r>
        <w:rPr>
          <w:sz w:val="28"/>
          <w:szCs w:val="28"/>
        </w:rPr>
        <w:t xml:space="preserve">Для меня и для ребят - </w:t>
      </w:r>
    </w:p>
    <w:p>
      <w:pPr>
        <w:pStyle w:val="Normal"/>
        <w:rPr/>
      </w:pPr>
      <w:r>
        <w:rPr>
          <w:sz w:val="28"/>
          <w:szCs w:val="28"/>
        </w:rPr>
        <w:t>Прошу билеты в первый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:                                                                                                                                 </w:t>
      </w:r>
      <w:r>
        <w:rPr>
          <w:sz w:val="28"/>
          <w:szCs w:val="28"/>
        </w:rPr>
        <w:t>- А олень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лень: </w:t>
      </w:r>
    </w:p>
    <w:p>
      <w:pPr>
        <w:pStyle w:val="Normal"/>
        <w:rPr/>
      </w:pPr>
      <w:r>
        <w:rPr>
          <w:sz w:val="28"/>
          <w:szCs w:val="28"/>
        </w:rPr>
        <w:t>- Добрый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только вам не л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мый касси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ы очень попрос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жене и 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тором рядоч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йте лучшие места,</w:t>
      </w:r>
    </w:p>
    <w:p>
      <w:pPr>
        <w:pStyle w:val="Normal"/>
        <w:rPr/>
      </w:pPr>
      <w:r>
        <w:rPr>
          <w:sz w:val="28"/>
          <w:szCs w:val="28"/>
        </w:rPr>
        <w:t>Вот мое «Пожалуйста!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: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- Вдруг ворвался </w:t>
      </w:r>
      <w:r>
        <w:rPr>
          <w:b/>
          <w:sz w:val="28"/>
          <w:szCs w:val="28"/>
          <w:u w:val="single"/>
        </w:rPr>
        <w:t>Косолап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авив хвосты и лап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дведь: </w:t>
      </w:r>
      <w:r>
        <w:rPr>
          <w:sz w:val="28"/>
          <w:szCs w:val="28"/>
        </w:rPr>
        <w:t xml:space="preserve"> - Касса, выдай мне биле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Кассир: </w:t>
      </w:r>
      <w:r>
        <w:rPr>
          <w:sz w:val="28"/>
          <w:szCs w:val="28"/>
        </w:rPr>
        <w:t>-  Ваше вежливое слово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едведь: </w:t>
      </w:r>
      <w:r>
        <w:rPr>
          <w:sz w:val="28"/>
          <w:szCs w:val="28"/>
        </w:rPr>
        <w:t>- У меня такого нет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ассир: </w:t>
      </w:r>
      <w:r>
        <w:rPr>
          <w:sz w:val="28"/>
          <w:szCs w:val="28"/>
        </w:rPr>
        <w:t>- Ах, у вас такого не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получите би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дведь:  - </w:t>
      </w:r>
      <w:r>
        <w:rPr>
          <w:sz w:val="28"/>
          <w:szCs w:val="28"/>
        </w:rPr>
        <w:t>Мне - билет!!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ссир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т и н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стучите, не рыч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ия, прив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.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ичего кассир не да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олапый зарыдал,</w:t>
      </w:r>
    </w:p>
    <w:p>
      <w:pPr>
        <w:pStyle w:val="Normal"/>
        <w:rPr/>
      </w:pPr>
      <w:r>
        <w:rPr>
          <w:sz w:val="28"/>
          <w:szCs w:val="28"/>
        </w:rPr>
        <w:t>И ушел он со слез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ишел к лохматой ма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ма шлепнула  слегка</w:t>
      </w:r>
    </w:p>
    <w:p>
      <w:pPr>
        <w:pStyle w:val="Normal"/>
        <w:rPr/>
      </w:pPr>
      <w:r>
        <w:rPr>
          <w:sz w:val="28"/>
          <w:szCs w:val="28"/>
        </w:rPr>
        <w:t>Косолапого сы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стала из ком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жливое что-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дведиц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ебе «Пожалуйс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лов десять про запас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ыночек дорог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всегда носи с соб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тру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атр откр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ачалу все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леты предлагаю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вежливое слово!  (звонит в колокольч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от уже второй зво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жонок со всех н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бегает к кас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ведь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-До свиданья! Пожалуйс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ините! Здрас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кассир дает бил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хочется запеть:</w:t>
      </w:r>
    </w:p>
    <w:p>
      <w:pPr>
        <w:pStyle w:val="Normal"/>
        <w:rPr/>
      </w:pPr>
      <w:r>
        <w:rPr>
          <w:sz w:val="28"/>
          <w:szCs w:val="28"/>
        </w:rPr>
        <w:t>«Очень – очень – очень – очень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вежливый Медвед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Кассир: </w:t>
      </w:r>
      <w:r>
        <w:rPr>
          <w:sz w:val="28"/>
          <w:szCs w:val="28"/>
        </w:rPr>
        <w:t>- Славный парень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Медведь: </w:t>
      </w:r>
      <w:r>
        <w:rPr>
          <w:sz w:val="28"/>
          <w:szCs w:val="28"/>
        </w:rPr>
        <w:t>- Я стараюсь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ассир</w:t>
      </w:r>
      <w:r>
        <w:rPr>
          <w:sz w:val="28"/>
          <w:szCs w:val="28"/>
        </w:rPr>
        <w:t>: - Вот какая умниц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</w:t>
      </w:r>
      <w:r>
        <w:rPr>
          <w:sz w:val="28"/>
          <w:szCs w:val="28"/>
        </w:rPr>
        <w:t>.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т идет Медвед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на волну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 счастья свети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ссир:</w:t>
      </w:r>
    </w:p>
    <w:p>
      <w:pPr>
        <w:pStyle w:val="Normal"/>
        <w:rPr/>
      </w:pPr>
      <w:r>
        <w:rPr>
          <w:sz w:val="28"/>
          <w:szCs w:val="28"/>
        </w:rPr>
        <w:t>- Здравствуйте,  Медведица!</w:t>
      </w:r>
    </w:p>
    <w:p>
      <w:pPr>
        <w:pStyle w:val="Normal"/>
        <w:rPr/>
      </w:pPr>
      <w:r>
        <w:rPr>
          <w:sz w:val="28"/>
          <w:szCs w:val="28"/>
        </w:rPr>
        <w:t>Знаете, Медвед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ный мишка ваш сыни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нам не верится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едведица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Почему не верится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: </w:t>
      </w:r>
    </w:p>
    <w:p>
      <w:pPr>
        <w:pStyle w:val="Normal"/>
        <w:rPr/>
      </w:pPr>
      <w:r>
        <w:rPr>
          <w:sz w:val="28"/>
          <w:szCs w:val="28"/>
        </w:rPr>
        <w:t>Говорит медведица -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едведица: </w:t>
      </w:r>
    </w:p>
    <w:p>
      <w:pPr>
        <w:pStyle w:val="Normal"/>
        <w:rPr/>
      </w:pPr>
      <w:r>
        <w:rPr>
          <w:sz w:val="28"/>
          <w:szCs w:val="28"/>
        </w:rPr>
        <w:t>- Мой сыночек – молодец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ия!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ссир:</w:t>
      </w:r>
    </w:p>
    <w:p>
      <w:pPr>
        <w:pStyle w:val="Normal"/>
        <w:rPr/>
      </w:pPr>
      <w:r>
        <w:rPr>
          <w:sz w:val="28"/>
          <w:szCs w:val="28"/>
        </w:rPr>
        <w:t>- 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Смотрите, ребята, сколько волшебных слов у нас в рук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мы, наверняка, спасём любимое дерево Доброслова.                                                   (вешают вежливые слова на дерево)</w:t>
      </w:r>
    </w:p>
    <w:p>
      <w:pPr>
        <w:pStyle w:val="Normal"/>
        <w:rPr/>
      </w:pPr>
      <w:r>
        <w:rPr>
          <w:sz w:val="28"/>
          <w:szCs w:val="28"/>
        </w:rPr>
        <w:t>Воспитатель: - Замечательное дерево у нас получилось. Мы успешно справились с заданиями, вернули жителям страны вежливые слова.                      Теперь надо поскорее вернуться в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Зажмурь глаза и сделай ша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 ладоши хлопни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опок, еще один хлоп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ой глаза - мы здесь, друж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Ребята, в каждом из нас есть маленькое солнце.                                     -  Как вы думаете, что это за солнце? (доброта)</w:t>
      </w:r>
    </w:p>
    <w:p>
      <w:pPr>
        <w:pStyle w:val="Normal"/>
        <w:rPr/>
      </w:pPr>
      <w:r>
        <w:rPr>
          <w:sz w:val="28"/>
          <w:szCs w:val="28"/>
        </w:rPr>
        <w:t>- А кто такой добрый человек? (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- Да, добрый человек – это тот, кто любит людей.                                          А любовь согревает, как солнце.  И пусть эти солнышки согревают вас своим теплом. (Звучит фонограмма  «Если добрый т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дарят гостям «солнышки» (рисунки).                                                        Воспитатель дарит - детям (золотые медальки - шоколадки)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напоминает детям, чтобы они всегда помнили о «волшебных словах» и чаще применяли бы их в жизни, доставляя окружающим их людям радость от общения с ним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38"/>
        <w:jc w:val="center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Список использованной литературы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1. Карпова С.Н. Лысюк Л.Г. Игра и нравственное  воспитание дошкольников./С.Н.Карпова  Л.Г.Лысюк - М.: Изд-во МГУ, 2011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2. Свадковский И.Ф. Нравственное воспитание/  И.Ф Свадковский  -    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 </w:t>
      </w:r>
      <w:r>
        <w:rPr>
          <w:rStyle w:val="C0"/>
          <w:sz w:val="28"/>
          <w:szCs w:val="28"/>
        </w:rPr>
        <w:t>М.: Изд-во Москва, 2014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3.Купина Н.А., Богуславская Н.Е. Весёлый этикет. Нравственное воспитание, развитие коммуникативных способностей ребёнка, сюжетно-ролевые игры./ Н.А. Купина,   Н.Е  Богуславская - М.: Изд-во Просвещение, 2013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4. Курочкина И.В. О культуре поведения и этике./ И.В. Курочкина -2003. №1 « Дошкольное воспитание»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5.Курочкина И.В. Современный этикет и воспитание культуры поведения у дошкольников. –/ И.В.  Курочкина - М.: Изд-во  Владос, 2015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.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6. Мулько И.Ф. Социально-нравственное воспитание дошкольников 5-7 лет./ И.Ф. Мулько - М.:  Изд-во Москва ,2004.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7. Петерина С.В. Воспитание культуры поведения у детей дошкольного возраста: Книга для воспитателя детского сада./ С.В.Петерина – М.: Изд-во МГУ  2006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8. Петрова В.И. Нравственное воспитание в детском саду. Программа и методические рекомендации/. В.И. Петрова-   М.: Изд-во Мозаика-Синтез, 2005.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9. Петрова В.И. Этические беседы с детьми 4-7 лет: Нравственное воспитание в детском саду. / В.И. Петрова – М.: Изд-во Мозаика-Синтез, 2007. </w:t>
      </w:r>
    </w:p>
    <w:p>
      <w:pPr>
        <w:pStyle w:val="C2"/>
        <w:rPr>
          <w:sz w:val="28"/>
          <w:szCs w:val="28"/>
        </w:rPr>
      </w:pPr>
      <w:r>
        <w:rPr>
          <w:rStyle w:val="C0"/>
          <w:sz w:val="28"/>
          <w:szCs w:val="28"/>
        </w:rPr>
        <w:t>10. Субботский Е.В. Нравственное развитие дошкольника ./ Е.В. Субботский                                           М.: Изд-во Просвещение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38">
    <w:name w:val="c3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6:14:00Z</dcterms:created>
  <dc:creator>user</dc:creator>
  <dc:description/>
  <cp:keywords/>
  <dc:language>en-US</dc:language>
  <cp:lastModifiedBy>user</cp:lastModifiedBy>
  <cp:lastPrinted>2015-01-22T15:06:00Z</cp:lastPrinted>
  <dcterms:modified xsi:type="dcterms:W3CDTF">2018-07-06T10:43:00Z</dcterms:modified>
  <cp:revision>13</cp:revision>
  <dc:subject/>
  <dc:title>Конспект занятия в подготовительной к школе  логопедической гр</dc:title>
</cp:coreProperties>
</file>