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ебковой Алены Николаевн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подавателя хореографических дисципли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автономного учреждения дополните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Нижневартов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Детская школа искусств №2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та проведения  урока</w:t>
      </w:r>
      <w:r>
        <w:rPr>
          <w:rFonts w:cs="Times New Roman" w:ascii="Times New Roman" w:hAnsi="Times New Roman"/>
          <w:sz w:val="28"/>
          <w:szCs w:val="28"/>
          <w:lang w:eastAsia="ru-RU"/>
        </w:rPr>
        <w:t>: 06.12.201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зраст обучающихся</w:t>
      </w:r>
      <w:r>
        <w:rPr>
          <w:rFonts w:cs="Times New Roman" w:ascii="Times New Roman" w:hAnsi="Times New Roman"/>
          <w:sz w:val="28"/>
          <w:szCs w:val="28"/>
          <w:lang w:eastAsia="ru-RU"/>
        </w:rPr>
        <w:t>: 8 – 9 лет (3 год обучения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ема у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Поворот soutenu с продвижением вперед»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Тип у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урок изучения нового  материал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 урока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Практическое освоение  обучающимися исполнения поворота  soutenu .</w:t>
      </w:r>
    </w:p>
    <w:p>
      <w:pPr>
        <w:pStyle w:val="Normal"/>
        <w:spacing w:lineRule="auto" w:line="360" w:before="0" w:after="0"/>
        <w:rPr/>
      </w:pPr>
      <w:r>
        <w:rPr/>
        <w:t>Задач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учающ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вивающ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оспитывающие</w:t>
            </w:r>
          </w:p>
        </w:tc>
      </w:tr>
      <w:tr>
        <w:trPr>
          <w:trHeight w:val="70" w:hRule="atLeast"/>
        </w:trPr>
        <w:tc>
          <w:tcPr>
            <w:tcW w:w="6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накомство обучающихся с понятием soutenu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своение  процесса исполнения поворота soutenu с продвижением вперед без работы рук с правой и левой ног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своение  процесса исполнения поворота soutenu с руками с правой и левой ног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своение  процесса исполнения поворота soutenu с правой и левой ног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овершенствование  навыка  работы с музыкальным сопровождение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звитие  навыков пластической выразительности   и грациозности в движени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азвитие физической выносливости  и активизация  внимания.</w:t>
            </w:r>
          </w:p>
        </w:tc>
        <w:tc>
          <w:tcPr>
            <w:tcW w:w="3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ание художественно-эстетического вкус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воспитание  дисциплины  и умение работать в групп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формирование  у обучающихся личностного целостного эстетического отношения к хореографическому искусству и классическому танцу в частности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зыкальный инструмент (фортепиано)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Методы обучения</w:t>
      </w:r>
      <w:r>
        <w:rPr>
          <w:rFonts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ЛОМе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ЛОМе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словесный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ЛОМе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ЛОМе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наглядный;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SimSun;ЛОМе" w:cs="Times New Roman"/>
          <w:color w:val="000000"/>
          <w:kern w:val="2"/>
          <w:sz w:val="28"/>
          <w:szCs w:val="28"/>
          <w:lang w:eastAsia="hi-IN" w:bidi="hi-IN"/>
        </w:rPr>
      </w:pPr>
      <w:r>
        <w:rPr>
          <w:rFonts w:eastAsia="SimSun;ЛОМе" w:cs="Times New Roman" w:ascii="Times New Roman" w:hAnsi="Times New Roman"/>
          <w:color w:val="000000"/>
          <w:kern w:val="2"/>
          <w:sz w:val="28"/>
          <w:szCs w:val="28"/>
          <w:lang w:eastAsia="hi-IN" w:bidi="hi-IN"/>
        </w:rPr>
        <w:t>- практический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одолжительность урок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 30 минут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руктура урок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водная часть (1 минута)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иветствие обучающихс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проверка готовности к уроку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мотивация обучающихся, положительный эмоциональный настрой, подведение к основной части урок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Основная часть (26 минут)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объявление темы, цели урок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знакомство с понятием </w:t>
      </w:r>
      <w:r>
        <w:rPr>
          <w:rFonts w:cs="Times New Roman" w:ascii="Times New Roman" w:hAnsi="Times New Roman"/>
          <w:sz w:val="28"/>
          <w:szCs w:val="28"/>
          <w:lang w:eastAsia="ru-RU"/>
        </w:rPr>
        <w:t>soutenu 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сполнение обучающимися подготовительного упражнения у станка (вскоки по V позиции) 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подготовка обучающихся к повороту </w:t>
      </w:r>
      <w:r>
        <w:rPr>
          <w:rFonts w:cs="Times New Roman" w:ascii="Times New Roman" w:hAnsi="Times New Roman"/>
          <w:sz w:val="28"/>
          <w:szCs w:val="28"/>
          <w:lang w:eastAsia="ru-RU"/>
        </w:rPr>
        <w:t>soutenu с продвижением вперед без работы рук с правой и левой ноги 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дготовка обучающихся к повороту soutenu с руками с правой и левой ноги 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сполнение обучающимися поворота soutenu с правой и левой ноги 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. Заключительная часть (3 минуты)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 анализ работы на урок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домашнее задание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3:47:00Z</dcterms:created>
  <dc:creator>user</dc:creator>
  <dc:description/>
  <cp:keywords/>
  <dc:language>en-US</dc:language>
  <cp:lastModifiedBy>user</cp:lastModifiedBy>
  <dcterms:modified xsi:type="dcterms:W3CDTF">2017-03-21T03:48:00Z</dcterms:modified>
  <cp:revision>2</cp:revision>
  <dc:subject/>
  <dc:title/>
</cp:coreProperties>
</file>