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Обобщение знаний об именах существительных и именах прилагательны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88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110"/>
        <w:gridCol w:w="13278"/>
      </w:tblGrid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Тип урока</w:t>
            </w:r>
          </w:p>
        </w:tc>
        <w:tc>
          <w:tcPr>
            <w:tcW w:w="1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нтроль и учет знаний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Педагогические задачи</w:t>
            </w:r>
          </w:p>
        </w:tc>
        <w:tc>
          <w:tcPr>
            <w:tcW w:w="1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Создать условия для выполнения проверочной работы по теме «Правописание падежных окончаний имен прилагательных»; совершенствовать умения составлять словосочетания с именами прилагательными в данной форме, указывать падеж имен прилагательных, выделять их окончания, выполнять морфологический разбор имени прилагательного; способствовать развитию умений составлять по рисунку рассказ, придумывать к нему название; содействовать </w:t>
              <w:br/>
              <w:t>воспитанию интереса к русскому языку, культуры учебного труда на уроке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Планируемые предметные результаты</w:t>
            </w:r>
          </w:p>
        </w:tc>
        <w:tc>
          <w:tcPr>
            <w:tcW w:w="1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составлять словосочетания с именами прилагательными в данной форме, указывать падеж имен прилагательных, выделять их окончания, выполнять морфологический разбор имени прилагательного; составлять по рисунку рассказ, придумывать к нему название; находить в тексте слова, употребленные в переносном значении; записывать предложение по памяти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Метапредметные УУД</w:t>
            </w:r>
          </w:p>
        </w:tc>
        <w:tc>
          <w:tcPr>
            <w:tcW w:w="1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отбирать необходимые источники информации среди предложенных учителем словарей, энциклопедий, справочников, электронных дисков; сопоставлять и отбирать информацию, полученную из различных источников (словари, энциклопедии, справочники, электронные диски, сеть Интернет); анализировать, сравнивать, группировать различные объекты, явления, факты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использовать при выполнении задания справочники и словари; определять самостоятельно критерии оценивания, давать самооценку; 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читать вслух и про себя тексты учебника, понимать прочитанное; выполняя различные роли в группе, сотрудничать в совместном решении проблемы (задачи)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Личностные </w:t>
              <w:br/>
              <w:t>результаты</w:t>
            </w:r>
          </w:p>
        </w:tc>
        <w:tc>
          <w:tcPr>
            <w:tcW w:w="1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являть уважение к своему народу, другим народам, принимать ценности других народов; осознавать личностный смысл учения; планировать дальнейший образовательный маршрут; оценивать жизненные ситуации и поступки героев художественных текстов с точки зрения общечеловеческих норм, нравственных и этических ценностей, ценностей гражданина России; пользоваться формами самооценивания и взаимооценивания на уроке</w:t>
            </w:r>
          </w:p>
        </w:tc>
      </w:tr>
    </w:tbl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3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6"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3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6"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3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6"/>
          <w:sz w:val="24"/>
          <w:szCs w:val="24"/>
        </w:rPr>
        <w:t>Организационная структура урока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3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6"/>
          <w:sz w:val="24"/>
          <w:szCs w:val="24"/>
        </w:rPr>
      </w:r>
    </w:p>
    <w:tbl>
      <w:tblPr>
        <w:tblW w:w="15504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127"/>
        <w:gridCol w:w="41"/>
        <w:gridCol w:w="4921"/>
        <w:gridCol w:w="41"/>
        <w:gridCol w:w="5345"/>
        <w:gridCol w:w="41"/>
        <w:gridCol w:w="2947"/>
        <w:gridCol w:w="41"/>
      </w:tblGrid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Этап урок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Содержание деятельности учителя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Содержание деятельности учащегося</w:t>
              <w:br/>
              <w:t>(осуществляемые действия)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Формируемые способы </w:t>
              <w:br/>
              <w:t>деятельности учащегося</w:t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I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онный момен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бы грамотными стать,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о много нам чита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о быть активным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еще желатель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се внимательно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готовность к уроку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риветствуют учителя. Организуют свое рабочее место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веряют наличие индивидуальных учебных принадлежностей на сто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тся осуществлять контроль, проверять и оценивать результаты свое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тся принимать и сохранять учебную задачу.</w:t>
            </w:r>
          </w:p>
        </w:tc>
      </w:tr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. Актуализация зна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верка домашнего задания (учебник, упражнение 105)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то обозначают выделенные слова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читайте составленное из данных слов предложение-считалку. Назовите грамматическую основу предложения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ъясняют значения сл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Позем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– метель без снегопада, поднимающая снег с поверхности земл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Пург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– сильная вьюга, снежная бур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итают предложение, называют грамматическую основу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9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Из поземк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lang w:val="en-US"/>
              </w:rPr>
              <w:t>ветерок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9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double"/>
                <w:lang w:val="en-US"/>
              </w:rPr>
              <w:t>Свил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серебряный шнурок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9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И на не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double"/>
                <w:lang w:val="en-US"/>
              </w:rPr>
              <w:t>привел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в тайгу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9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Белогривую пургу!</w:t>
            </w:r>
          </w:p>
        </w:tc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Выделять существенную информацию </w:t>
              <w:br/>
              <w:t xml:space="preserve">из текста за-гадки. Выдвигать гипотезу и обосновывать ее. Осуществлять </w:t>
              <w:br/>
              <w:t xml:space="preserve">актуализацию личного жизненного опыта. Слушать </w:t>
              <w:br/>
              <w:t xml:space="preserve">в соответствии с целевой установкой. Принимать </w:t>
              <w:br/>
              <w:t xml:space="preserve">и сохранять учебную цель </w:t>
              <w:br/>
              <w:t>и задачу. Дополнять, уточнять высказан-</w:t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верка домашнего задания (рабочая тетрадь, задание 65).</w:t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читайте предложения, объясните написание пропущенных букв и окончаний имен прилагательны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верьте домашнюю работу друг у друга: правильно ли вы выполнили задание?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ставляют пропущенные буквы и окончания имен прилагательны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Неуклюжий, маленький, одинокий тигренок прижался к ноге отца. У тигренка была большая широкая голова с круглыми зелеными глазами, широкий лоб и короткие уши. Передние лапы были </w:t>
              <w:br/>
              <w:t xml:space="preserve">тяжелые и сильные, а задние гораздо тоньше. </w:t>
              <w:br/>
              <w:t xml:space="preserve">Туловище худощавое и щуплое, а хвост длинный, как у змеи. Тигренку принесли чашку с теплы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арным молоком. Он налакался и оглянулся с довольным видом.</w:t>
            </w:r>
          </w:p>
        </w:tc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инутка чистописания.</w:t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водит минутку чистопис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тгадайте загадки, и вы узнаете, написание каких букв мы повторим сегодня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Вы ложитесь, и на уш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ам нашепчет сны… (подуш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н круглый и красный, как глаз светоф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реди овощей нет сочней… (помидора).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тгадывают загадки.</w:t>
            </w:r>
          </w:p>
        </w:tc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акой звук вы слышите в начале слов-отгадок? Какой буквой он обозначается на письм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Спишите с доски следующие буквосочет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читайте скороговорку медленно. Постепенно увеличивайте темп. Прочитайте скороговорку быстро. Спишите, подчеркните орфограммы.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вук [п], буквы «П», «п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полняют чистопис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а П по П пу П пы П пя П пе П пю 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воронила ворона вороненка.</w:t>
            </w:r>
          </w:p>
        </w:tc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Работа над словами с непроверяемым </w:t>
              <w:br/>
              <w:t>написанием</w:t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288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Запишите словарные слова в индивидуальные словарики, используя прием ассоциаций. </w:t>
            </w:r>
            <w:r>
              <w:rPr>
                <w:rFonts w:cs="Times New Roman" w:ascii="Times New Roman" w:hAnsi="Times New Roman"/>
              </w:rPr>
              <w:t>ВЕСЕЛО – 1. Полный веселья, жизнерадостный. 2. О наличии веселья,  о  радостном  настроении;  о  чувстве  веселья,  испытываемом  кем-либо.</w:t>
            </w:r>
          </w:p>
          <w:p>
            <w:pPr>
              <w:pStyle w:val="ParagraphStyle"/>
              <w:ind w:firstLine="28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берите однокоренные слова, синонимы к слову «весело»..</w:t>
            </w:r>
          </w:p>
          <w:p>
            <w:pPr>
              <w:pStyle w:val="ParagraphStyle"/>
              <w:ind w:firstLine="288"/>
              <w:jc w:val="both"/>
              <w:rPr/>
            </w:pPr>
            <w:r>
              <w:rPr>
                <w:rFonts w:cs="Times New Roman" w:ascii="Times New Roman" w:hAnsi="Times New Roman"/>
                <w:spacing w:val="36"/>
              </w:rPr>
              <w:t>Однокоренные слова</w:t>
            </w:r>
            <w:r>
              <w:rPr>
                <w:rFonts w:cs="Times New Roman" w:ascii="Times New Roman" w:hAnsi="Times New Roman"/>
              </w:rPr>
              <w:t>: веселый, веселье, веселить, весельчак, весёленький, весёлость, веселеть.</w:t>
            </w:r>
          </w:p>
          <w:p>
            <w:pPr>
              <w:pStyle w:val="ParagraphStyle"/>
              <w:ind w:firstLine="288"/>
              <w:jc w:val="both"/>
              <w:rPr/>
            </w:pPr>
            <w:r>
              <w:rPr>
                <w:rFonts w:cs="Times New Roman" w:ascii="Times New Roman" w:hAnsi="Times New Roman"/>
                <w:spacing w:val="36"/>
              </w:rPr>
              <w:t>Синонимы</w:t>
            </w:r>
            <w:r>
              <w:rPr>
                <w:rFonts w:cs="Times New Roman" w:ascii="Times New Roman" w:hAnsi="Times New Roman"/>
              </w:rPr>
              <w:t>: весело, весёлый, весельчак, веселье, радостно, радостный, забавник, забава, развлечение.</w:t>
            </w:r>
          </w:p>
          <w:p>
            <w:pPr>
              <w:pStyle w:val="ParagraphStyle"/>
              <w:ind w:firstLine="28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36"/>
              </w:rPr>
              <w:t>Антонимы</w:t>
            </w:r>
            <w:r>
              <w:rPr>
                <w:rFonts w:cs="Times New Roman" w:ascii="Times New Roman" w:hAnsi="Times New Roman"/>
              </w:rPr>
              <w:t>: горестно, тоскливо, угрюмо, невесело, печально, пасмурно, грустно, скучно, хмуро.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писывают словарные слова в индивидуальный словар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04950" cy="14668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I. Сообщение темы </w:t>
              <w:br/>
              <w:t xml:space="preserve">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Определение целей урока</w:t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дает вопросы. Комментирует ответы, предлагает сформулировать цель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згадайте анаграммы, запишите отгадки в любой последова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то общего во всех этих слов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Что такое имя прилагательно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Какое прилагательное лишнее? Почему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Как определить род имени прилагательного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зовите родовые окончания имен прилаг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Измените род имени прилагательного «смешной», чтобы оно не было лишним в ряд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К какому имени существительному можно </w:t>
              <w:br/>
              <w:t>отнести все эти прилагательны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читайте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Определите цели урока, используя опорные </w:t>
              <w:br/>
              <w:t>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егодня на уроке выполним проверочную работу по теме «Правописание падежных окончаний имен прилагательных»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шают ана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ШЕБОВЛАНЯ – волшеб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ДМРАЯ – муд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ОДЯНАНА – народ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СКЯРА – рус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ЕШСНОЙ – смеш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Это имена прилагательн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ишнее слово «смешной». Это имя прилагательное мужского рода, а остальные имена прилагательные женского 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од имени прилагательного можно определить по роду имени существительного к которому оно относится, по вопросу и оконч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ормулируют правил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мя прилагательное ж. р. – (какая?) -ая,-я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мя прилагательное м. р. – (какой?) -ой, -ый, -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мя прилагательное ср. р. – (какое?) -ое, -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зменяют род имени прилагательного «смешной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мешная (сказка, история).</w:t>
            </w:r>
          </w:p>
        </w:tc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инимать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 сохранять учебную цель </w:t>
              <w:br/>
              <w:t xml:space="preserve">и задачу.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Анализировать, находить общее и различия, делать выводы. Осознанно и произвольно строить речевое высказывание в устной </w:t>
              <w:br/>
              <w:t>форме</w:t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. О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ние изученн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материала. </w:t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Организует работу по теме уро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яет изучен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материал, отвечает на вопросы уче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водит игру «Угадай сказку».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блюдение над языков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гра «Угадай сказку»</w:t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Вы любите и хорошо знаете сказки. По словосочетаниям узнайте, какие сказки я загадала.</w:t>
            </w:r>
          </w:p>
          <w:tbl>
            <w:tblPr>
              <w:tblW w:w="527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416"/>
              <w:gridCol w:w="1855"/>
            </w:tblGrid>
            <w:tr>
              <w:trPr/>
              <w:tc>
                <w:tcPr>
                  <w:tcW w:w="3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Style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Задание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Style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Ответ</w:t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Style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Великолепного бала, </w:t>
                  </w:r>
                </w:p>
                <w:p>
                  <w:pPr>
                    <w:pStyle w:val="ParagraphStyl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Хрустальной туфельки, </w:t>
                  </w:r>
                </w:p>
                <w:p>
                  <w:pPr>
                    <w:pStyle w:val="ParagraphStyle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Доброй феи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Styl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«Золушка», </w:t>
                  </w:r>
                </w:p>
                <w:p>
                  <w:pPr>
                    <w:pStyle w:val="ParagraphStyle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Ш. Перро</w:t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Style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Белыми лошадьми, </w:t>
                  </w:r>
                </w:p>
                <w:p>
                  <w:pPr>
                    <w:pStyle w:val="ParagraphStyl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Отважной девочкой, </w:t>
                  </w:r>
                </w:p>
                <w:p>
                  <w:pPr>
                    <w:pStyle w:val="ParagraphStyle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С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нежной королевой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Style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«Снежная королева», </w:t>
                  </w:r>
                </w:p>
                <w:p>
                  <w:pPr>
                    <w:pStyle w:val="ParagraphStyle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Г.-Х. Андерсен</w:t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Style"/>
                    <w:rPr/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в 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пышных нарядах, </w:t>
                  </w:r>
                </w:p>
                <w:p>
                  <w:pPr>
                    <w:pStyle w:val="ParagraphStyle"/>
                    <w:rPr/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в 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лягушачьей коже, </w:t>
                  </w:r>
                </w:p>
                <w:p>
                  <w:pPr>
                    <w:pStyle w:val="ParagraphStyle"/>
                    <w:rPr/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о 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мудрой царевне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Style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«Царевна-лягушка», русская народная </w:t>
                    <w:br/>
                    <w:t>сказка</w:t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Style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Веселая музыка, дикие </w:t>
                  </w:r>
                </w:p>
                <w:p>
                  <w:pPr>
                    <w:pStyle w:val="ParagraphStyle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Гуси, свирепые крысы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Styl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«Приключения Нильса с дикими гусями», </w:t>
                  </w:r>
                </w:p>
                <w:p>
                  <w:pPr>
                    <w:pStyle w:val="ParagraphStyle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С. Лагерлеф</w:t>
                  </w:r>
                </w:p>
              </w:tc>
            </w:tr>
            <w:tr>
              <w:trPr/>
              <w:tc>
                <w:tcPr>
                  <w:tcW w:w="3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Styl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Сказочное время, пышная </w:t>
                  </w:r>
                </w:p>
                <w:p>
                  <w:pPr>
                    <w:pStyle w:val="ParagraphStyle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перина, маленькая горошина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Style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«Принцесса </w:t>
                    <w:br/>
                    <w:t xml:space="preserve">на горошине», </w:t>
                    <w:br/>
                    <w:t>Г.-Х. Андерсен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 каждой группе найдите «лишнее» словосочет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ак может изменяться имя прилагательн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т чего зависят род, число и падеж имени прилагательно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ак определить падеж имени прилагательного?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Выводят языковые закономерности, лежащие </w:t>
              <w:br/>
              <w:t xml:space="preserve">в основе изучаемого понятия или правила. Анализируют формулировку правила (понятия), данную в учеб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писывают лишние словосочетания. Определяют род, число, падеж (если это возможн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еликолепного бала (м. р., ед. ч., Р. п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елыми лошадьми (мн. ч., Т. п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 пышных нарядах (мн. ч., П. п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еселая музыка (ж. р., ед. ч., И. п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казочное время (ср. р., ед. ч., И. п. или В. п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елают вывод: имя прилагательное изменяется по числам, родам и падежам; род число и падеж имени прилагательного зависят от рода, числа </w:t>
              <w:br/>
              <w:t>и падежа имени существительного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существлять анализ </w:t>
              <w:br/>
              <w:t>объек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. Первичное закрепление зна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бота по учебнику (раздел «Проверь себя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пражнение 1).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готовьте сообщение по любому вопрос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 В чем различие в грамматическом значении имен прилагательных и имен существительных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. В чем сходство и различие в изменении имен </w:t>
              <w:br/>
              <w:t>существительных и имен прилагательных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 Как определить род, число и падеж имен прилагательных в предложении?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меняют новые знания на новом языковом материале. Участвуют в обсуждении вопросов по теме. Делают сообщения по данным вопроса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Осознанно </w:t>
              <w:br/>
              <w:t xml:space="preserve">и произвольно строить </w:t>
              <w:br/>
              <w:t xml:space="preserve">речевое высказывание </w:t>
              <w:br/>
              <w:t>в устной форме, обосновывать свое мнение. Осуществлять контроль по результату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бота по учебнику (раздел «Проверь себя», упражнение 2).</w:t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читайте. Составьте и запишите словосочетания в данных форм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Составьте по рисунку небольшой рассказ. При-думайте к нему название. Запишите заголовок </w:t>
              <w:br/>
              <w:t>и составленный текст.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писывают словосочет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К березовой роще, о березовой роще, раннего утра, ранним утром, к весенним гостям, весенних гостей, белоносым грачом, без белоносого </w:t>
              <w:br/>
              <w:t>грач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писывают рассказ по рисунк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/>
              </w:rPr>
              <w:t>Березовая роща вес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Ранним весенним утром мы отправились в березовую рощу. Березы распустили молодые листочки. В рощу пожаловали весенние гости. Это белоносые грачи строят гнезда на верхушках берез.</w:t>
            </w:r>
          </w:p>
        </w:tc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Работа по учебнику (раздел «Проверь себя»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пражнение 3)</w:t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читайте. Запишите предложение по памяти. Проверьте себ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кажите над именами прилагательными падеж, выделите их окончания.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писывают предложение. Указывают падеж имен прилагательных. Выделяют их окончания. Подчеркивают слова, употребленные в переносном значении.</w:t>
            </w:r>
          </w:p>
        </w:tc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черкните слова, употребленные в переносном значении. Разберите любое имя прилагательное как часть речи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Ах, как было хорошо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09600" cy="276225"/>
                  <wp:effectExtent l="0" t="0" r="0" b="0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9" t="-130" r="-5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П. п.) воздухе, под яс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6065" cy="228600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0" t="-361" r="-310" b="-3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Т. п.) небом, где трепетали жаворонки, откуда сыпал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8675" cy="26670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135" r="-4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И. п.) бисер их звон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9550" cy="228600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4" t="-361" r="-394" b="-3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Р. п.) голосов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полняют морфологический разбор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вонких (голосов) – прил., каких?, нач. ф. – звонкий, мн. ч., Р. п., определение.</w:t>
            </w:r>
          </w:p>
        </w:tc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VI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акрепле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и обобще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приобретенных знаний и ум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бота в тетради (задание 66)</w:t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с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рганизует работу в рабочей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читайте стихотворение. Допишите пропущенные оконч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черкните в стихотворении слова, которые вы считаете образными, красив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Укажите падеж и род у имен прилагательных </w:t>
              <w:br/>
              <w:t>в единственном числе и падеж у имен прилагательных во множественном числе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полняют задание в рабочей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писывают пропущенные оконч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видало солнце ясное (И. п., ср. 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С неба синего (Р. п., ср. р.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сокого (Р. п., ср. р.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то идет весна прекрасная (И. п., ж. 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С юга пышного (Р. п., м. р.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алекого (Р. п., м. р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уч, упавший с неба чистого (Р. п., ср. р.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стопил снежинки белые (В. п.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 из снега, из сквозистого (Р. п., м. р.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бежали струйки смелые (И. п.).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Понимать на слух ответы одноклассников. 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. Итог урока. Рефлексия</w:t>
            </w:r>
          </w:p>
        </w:tc>
        <w:tc>
          <w:tcPr>
            <w:tcW w:w="4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Организует оценку результатов выполнения </w:t>
              <w:br/>
              <w:t>заданий на уроке, подведение итогов урока уча-</w:t>
              <w:br/>
              <w:t>щими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Что особенно заинтересовало вас во время </w:t>
              <w:br/>
              <w:t>урока?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Оформляют знания, полученные на уроке, в виде устных ответов. Повторяют алгоритм действия по распознаванию понятия, по применению </w:t>
              <w:br/>
              <w:t xml:space="preserve">правил. Проводят самооценку, рефлексию. 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уществлять самоконтроль учебной деятельности</w:t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ParagraphStyl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ст по теме «Имя прилагательное»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Учитель проводит тест по теме «Имя прилагательное».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берите верный ответ.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1. Как изменяется имя прилагательное?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олько по родам и падежам;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только по падежам;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 родам, числам и падежам.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2. Как определить падеж прилагательных?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По окончанию прилагательных; 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о вопросу от существительного к прилагательному;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 падежу существительного, с которым связано прилагательное.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3. Отметь верное утверждение.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мена прилагательные изменяются по родам и числам.</w:t>
      </w:r>
    </w:p>
    <w:p>
      <w:pPr>
        <w:pStyle w:val="ParagraphStyle"/>
        <w:keepLines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мена прилагательные в предложении являются второстепенным членом.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Имена прилагательные во множественном числе по родам не изменяются.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Род имен прилагательных зависит от глагола.</w:t>
      </w:r>
    </w:p>
    <w:p>
      <w:pPr>
        <w:pStyle w:val="ParagraphStyle"/>
        <w:keepNext w:val="true"/>
        <w:ind w:firstLine="28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4. Имена прилагательные какого рода не имеют окончания -ой?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реднего;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женского;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ужского.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5. Отметьте слова, которые можно отнести к слову «ручеёк».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Быстрый;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горный;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широкий;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глубокий;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весенний.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6. Укажите предложения, в которых имена прилагательные употребляются в форме женского рода единственного числа дательного падежа.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Ласточка предложила бедной Дюймовочке лететь с ней.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евочка с большой радостью согласилась.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Долгим был путь к замечательной стране.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Там Дюймовочка поселилась в чашечке крупного цветка.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Девочка познакомилась с эльфом и стала прекрасной королевой эльфов.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7. Укажите  предложения,  в  которых  имена  прилагательные  употребляются в форме женского рода множественного числа предложного падежа.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 разные страны полетели приглашения на свадьбу.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 вот для счастливых принца и принцессы настал долгожданный день.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Из далёких стран съехались короли и королевы.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Гости приехали в золочёных каретах.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А некоторые явились на огромных слонах.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8. Отметь имя прилагательное с окончанием -ом.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 низк.. потолке;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близк.. другом;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горяч.. сердцем;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больш.. бассейном.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9. Отметьте строки, в которых неверно написаны окончания имен прилагательных.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Летнем утром, в зимним пальто, осеннем днем;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ечерние новости, домашнее задание, классная работа;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ранний осенью, зимней денёк, домашнее животные.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Учащиеся выполняют тест.</w:t>
      </w:r>
    </w:p>
    <w:p>
      <w:pPr>
        <w:pStyle w:val="ParagraphStyle"/>
        <w:ind w:firstLine="288"/>
        <w:jc w:val="both"/>
        <w:rPr/>
      </w:pPr>
      <w:r>
        <w:rPr>
          <w:rFonts w:cs="Times New Roman" w:ascii="Times New Roman" w:hAnsi="Times New Roman"/>
          <w:spacing w:val="36"/>
        </w:rPr>
        <w:t>Ключ</w:t>
      </w:r>
      <w:r>
        <w:rPr>
          <w:rFonts w:cs="Times New Roman" w:ascii="Times New Roman" w:hAnsi="Times New Roman"/>
        </w:rPr>
        <w:t>:  1 – в;  2 – в;  3 – в;  4 – а;  5 – а,  б,  в,  г,  д;  6 – а, в;  7 – а, г; 8 – а; 9 – б.</w:t>
      </w:r>
    </w:p>
    <w:p>
      <w:pPr>
        <w:pStyle w:val="ParagraphStyle"/>
        <w:ind w:firstLine="288"/>
        <w:jc w:val="both"/>
        <w:rPr/>
      </w:pPr>
      <w:r>
        <w:rPr>
          <w:rFonts w:cs="Times New Roman" w:ascii="Times New Roman" w:hAnsi="Times New Roman"/>
          <w:i/>
          <w:iCs/>
        </w:rPr>
        <w:t>Выполняют</w:t>
      </w:r>
      <w:r>
        <w:rPr>
          <w:rFonts w:cs="Times New Roman" w:ascii="Times New Roman" w:hAnsi="Times New Roman"/>
          <w:i/>
          <w:iCs/>
          <w:spacing w:val="36"/>
        </w:rPr>
        <w:t xml:space="preserve"> дополнительное задание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пределяют род имен существительных по прилагательным.</w:t>
      </w:r>
    </w:p>
    <w:p>
      <w:pPr>
        <w:pStyle w:val="ParagraphSty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тюль воздушный, кружевной,</w:t>
      </w:r>
    </w:p>
    <w:p>
      <w:pPr>
        <w:pStyle w:val="ParagraphSty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ютно в комнате со мною,</w:t>
      </w:r>
    </w:p>
    <w:p>
      <w:pPr>
        <w:pStyle w:val="ParagraphSty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хоть прозрачный я и нежный –</w:t>
      </w:r>
    </w:p>
    <w:p>
      <w:pPr>
        <w:pStyle w:val="ParagraphSty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ным бываю, белоснежным.</w:t>
      </w:r>
    </w:p>
    <w:p>
      <w:pPr>
        <w:pStyle w:val="ParagraphSty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род мужской имею я.</w:t>
      </w:r>
    </w:p>
    <w:p>
      <w:pPr>
        <w:pStyle w:val="ParagraphSty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мните, мои друзья!</w:t>
      </w:r>
    </w:p>
    <w:p>
      <w:pPr>
        <w:pStyle w:val="ParagraphStyle"/>
        <w:ind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Читают словосочетания. Подбирают синонимы к прилагательным:</w:t>
      </w:r>
    </w:p>
    <w:p>
      <w:pPr>
        <w:pStyle w:val="ParagraphSty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лотая рожь – спелая;</w:t>
      </w:r>
    </w:p>
    <w:p>
      <w:pPr>
        <w:pStyle w:val="ParagraphSty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лотые руки – умелые;</w:t>
      </w:r>
    </w:p>
    <w:p>
      <w:pPr>
        <w:pStyle w:val="ParagraphSty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лотое сердце – доброе;</w:t>
      </w:r>
    </w:p>
    <w:p>
      <w:pPr>
        <w:pStyle w:val="ParagraphSty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лотой лист – желтый;</w:t>
      </w:r>
    </w:p>
    <w:p>
      <w:pPr>
        <w:pStyle w:val="ParagraphSty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лотая пора – счастливая;</w:t>
      </w:r>
    </w:p>
    <w:p>
      <w:pPr>
        <w:pStyle w:val="ParagraphSty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лотая монета – ценная;</w:t>
      </w:r>
    </w:p>
    <w:p>
      <w:pPr>
        <w:pStyle w:val="ParagraphSty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лотые волосы – рыжие;</w:t>
      </w:r>
    </w:p>
    <w:p>
      <w:pPr>
        <w:pStyle w:val="ParagraphSty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лотая осень – ранняя.</w:t>
      </w:r>
    </w:p>
    <w:p>
      <w:pPr>
        <w:pStyle w:val="ParagraphStyle"/>
        <w:ind w:firstLine="288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акое из этих словосочетаний лишнее? </w:t>
      </w:r>
      <w:r>
        <w:rPr>
          <w:rFonts w:cs="Times New Roman" w:ascii="Times New Roman" w:hAnsi="Times New Roman"/>
          <w:i/>
          <w:iCs/>
        </w:rPr>
        <w:t>(Золотая монета – в прямом значении, а остальные – в переносном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6:48:00Z</dcterms:created>
  <dc:creator>Serg-Ksu</dc:creator>
  <dc:description/>
  <cp:keywords/>
  <dc:language>en-US</dc:language>
  <cp:lastModifiedBy>User</cp:lastModifiedBy>
  <dcterms:modified xsi:type="dcterms:W3CDTF">2018-07-06T15:25:00Z</dcterms:modified>
  <cp:revision>13</cp:revision>
  <dc:subject/>
  <dc:title/>
</cp:coreProperties>
</file>