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2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мероприятия «Праздник числа пи»</w:t>
      </w:r>
    </w:p>
    <w:p>
      <w:pPr>
        <w:pStyle w:val="Normal"/>
        <w:spacing w:before="280" w:after="0"/>
        <w:ind w:left="-2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0"/>
        <w:ind w:left="-22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Цель праздника</w:t>
      </w:r>
      <w:r>
        <w:rPr>
          <w:rFonts w:cs="Times New Roman" w:ascii="Times New Roman" w:hAnsi="Times New Roman"/>
          <w:sz w:val="28"/>
          <w:szCs w:val="28"/>
        </w:rPr>
        <w:t>: развитие познавательных интересов, интеллектуальных и творческих способностей учащих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*закрепить знания о числе пи 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*повторить применение этого числа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*воспитывать  интерес учащихся к математике;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*расширить их кругозор историческими сведениями о числе  пи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*развивать логическое мышление и навыки исследовательской 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ПК, проектор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евиз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мпьютерные технологии завоёвывают мир!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орить с этим бесполезно, упираться - уже неоригинально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чащиеся 7 класса получили задание подготовить  проекты по следующим темам 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Удивительное число пи. Его применение  в математике и в повседневной жизн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История числа пи. История числа  начинается с египетского папируса 2000 г. до нашей эры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Обозначение числа пи . Обозначение числа "пи" происходит от греческого слова perijerio "периферия", что означает "окружность". Впервые это обозначение использовал в 1706 году английский математик Уильям Джонс, но общепринятым оно стало после того, как его (начиная с 1736 года) стал систематически употреблять Леонард Эйлер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 Вавилон и число пи  . Как считают специалисты, это число было открыто вавилонскими магами. Вавилоняне пользовались лишь грубым приближением, определив p числом "3".Число p использовалось при строительстве знаменитой Вавилонской башни. Однако недостаточно точное исчисление значения p привело к краху всего проек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Архимедово число  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"Двадцать две совы скучали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больших сухих суках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вадцать две совы мечтали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еми больших мышах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ю заменить длину окружности периметром описанного (вписанного) многоугольника применил Архимед (III век до н.э.). Начав с 6-угольника, перешел к 12-угольнику, затем к 24-угольнику, и так далее - до 96-угольника. Хорошее приближение оказалось дает число 22/7  3,1428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Число и квадратура круга. Изучение числа p совпало с поиском решения задачи о построении квадрата, равновеликого окружности. В конце XVIII в. немецким математиком Ламбертом и французским математиком Лежандром было доказано, что число p  является иррациональным, а профессор Фердинанд фон Лидеман в 1882 г. доказал трансцендентность числа  . На этом закончился поиск решения задачи о квадратуре круга, который продолжался более трёх тысяч л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Греция и число  . 22/7  3,1428 Архимед доказал, что число "пи" одинаково для любого круга. Математический метод Архимеда подводил к познанию геометрической формы, к которой предметы более или менее приближаются, и законы которой необходимо знать, если мы хотим воздействовать на материальный мир. В Древней Греции появилась архитектура, а где архитектура - там и расчет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Египет и число  . 49/16    3,1604 Великая Пирамида является фантастическим шедевром инженерного искусства не только благодаря своим гигантским размерам. Основание Пирамиды, покоящееся на гранитной поверхности, представляет собой почти идеальный квадрат (максимальное отклонение 3 минуты 33 секунды) со сторонами около 230 метр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9. Китай и число  . 355/113  3,14159 Высокого расцвета достигла в Китае вычислительная техника, основанная на приближенных вычислениях. Примером служит вычисление отношения длины окружности к ее диаметру китайским математиком Цзу Чун-чжи (430-501), который для  получил приближение 355/113, дающее 7 верных значащих цифр, и показал, что число  лежит в пределах: 3,1415296 &lt;  &lt; 3,1415297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Индия и число  . 377/ 120  3,162 Арьябхатта (родился 476 г.н.э.) нашел точное значение 3,1416 или 62832/20000. Число 377/120 вычислил Будхайян. Он в 6 веке дал варианты действий того, что известно как Теорема Пифагора. Число 3927/1250 вычислил Бхаскара (родился в 1114 г.н.э.) вычислил число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оссия и число  . У наших предков не было компьютеров, калькуляторов и справочников, но со времен Петра I они занимались геометрическими расчетами в астрономии, в машиностроении, в корабельном деле, в электротехни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запоминания числа "Пи" было придумано двустишие. В учебнике Л.Ф.Магницкого "Арифметика" оно написано по правилам старой русской орфографии, по которой после согласной в конце слова обязательно ставился "мягкий" или "твердый" знак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и шутя, и скоро пожелаетъ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и" узнать число - ужъ знаетъ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Стихи ,кроссворды ,шутки о числе пи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Памятники числу пи 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 меропри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Организационный моме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мотр отрывка видеофильма .посвященного числу пи .(см.приложе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Выступления учащихся.Защита проектов 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ая группа: </w:t>
      </w:r>
      <w:r>
        <w:rPr>
          <w:rFonts w:cs="Times New Roman" w:ascii="Times New Roman" w:hAnsi="Times New Roman"/>
          <w:b/>
          <w:sz w:val="28"/>
          <w:szCs w:val="28"/>
        </w:rPr>
        <w:t>«Из истории числа пи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ая группа: </w:t>
      </w:r>
      <w:r>
        <w:rPr>
          <w:rFonts w:cs="Times New Roman" w:ascii="Times New Roman" w:hAnsi="Times New Roman"/>
          <w:b/>
          <w:sz w:val="28"/>
          <w:szCs w:val="28"/>
        </w:rPr>
        <w:t>«Памятники числу пи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ретья группа : </w:t>
      </w:r>
      <w:r>
        <w:rPr>
          <w:rFonts w:cs="Times New Roman" w:ascii="Times New Roman" w:hAnsi="Times New Roman"/>
          <w:b/>
          <w:sz w:val="28"/>
          <w:szCs w:val="28"/>
        </w:rPr>
        <w:t>«Стихи о пи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Четвертая группа </w:t>
      </w:r>
      <w:r>
        <w:rPr>
          <w:rFonts w:cs="Times New Roman" w:ascii="Times New Roman" w:hAnsi="Times New Roman"/>
          <w:b/>
          <w:sz w:val="28"/>
          <w:szCs w:val="28"/>
        </w:rPr>
        <w:t>: «Ребусы .Кроссворды .Загадк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Самостоятельная работа. Решение задач. Практическое задание .см ниж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  <w:t>Учени…. 7В класса 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ЗАДАНИЕ № 1</w:t>
      </w:r>
      <w:r>
        <w:rPr>
          <w:rFonts w:cs="Times New Roman" w:ascii="Times New Roman" w:hAnsi="Times New Roman"/>
          <w:sz w:val="24"/>
          <w:szCs w:val="28"/>
        </w:rPr>
        <w:t xml:space="preserve">: КАКОЕ ИЗ ЭТИХ ПРИБЛИЖЕНИЙ ЛУЧШЕ ВСЕГО СООТВЕТСТВУЕТ ЗНАЧЕНИЮ ЧИСЛА </w:t>
      </w:r>
      <w:r>
        <w:rPr>
          <w:rFonts w:eastAsia="Symbol" w:cs="Symbol" w:ascii="Symbol" w:hAnsi="Symbol"/>
          <w:sz w:val="24"/>
          <w:szCs w:val="28"/>
        </w:rPr>
        <w:t></w:t>
      </w:r>
      <w:r>
        <w:rPr>
          <w:rFonts w:cs="Times New Roman" w:ascii="Times New Roman" w:hAnsi="Times New Roman"/>
          <w:sz w:val="24"/>
          <w:szCs w:val="28"/>
        </w:rPr>
        <w:t xml:space="preserve">, ВЫЧИСЛЕННОМУ С ПОМОЩЬЮ КОМПЬЮТЕРА?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4 * ( 1 – 1/9 ) </w:t>
      </w:r>
      <w:r>
        <w:rPr>
          <w:rFonts w:cs="Times New Roman" w:ascii="Times New Roman" w:hAnsi="Times New Roman"/>
          <w:sz w:val="24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8"/>
        </w:rPr>
        <w:t xml:space="preserve">   Египет, около 1650 г до нашей эры.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3 + 1/8                   Вавилон, около 500 г до нашей эры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3 + 1/7                   Архимед, около 220 г до нашей эры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55/113</w:t>
        <w:tab/>
        <w:t xml:space="preserve">         Китай, около 500 г нашей эр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ВЕТ: 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ЗАДАНИЕ № 2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Возьмите круг, обмотайте по краю круга нитью один раз.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Измерьте длину нити.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Измерьте диаметр круг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4) Разделите длину нити на длину диаметра. Получили число </w:t>
      </w:r>
      <w:r>
        <w:rPr>
          <w:rFonts w:eastAsia="Symbol" w:cs="Symbol" w:ascii="Symbol" w:hAnsi="Symbol"/>
          <w:sz w:val="24"/>
          <w:szCs w:val="28"/>
        </w:rPr>
        <w:t>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ВЕТ: 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ЗАДАНИЕ №3</w:t>
      </w:r>
      <w:r>
        <w:rPr>
          <w:rFonts w:cs="Times New Roman" w:ascii="Times New Roman" w:hAnsi="Times New Roman"/>
          <w:sz w:val="24"/>
          <w:szCs w:val="28"/>
        </w:rPr>
        <w:t>: Решить задач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иаметр Земли составляет 12 640 км. Какова длина пути, пройденного в результате кругосветного путешествия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ТВЕТ: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Спутник вращается по круговой орбите на высоте 100 км. От поверхности Земли. Какова длина пути, проходимого спутником за 1 оборот вокруг Земли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ВЕТ: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Число пи и предпринимател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ля того чтобы обклеить консервную банку, необходима этикетка, длина которой совпадает с окружностью банки, а ширина совпадает с высотой банки. Какова должна быть длина этикетки для консервной банки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ТВЕТ: Банка № ____       длина этикетки  </w:t>
      </w:r>
      <w:r>
        <w:rPr>
          <w:rFonts w:cs="Times New Roman" w:ascii="Times New Roman" w:hAnsi="Times New Roman"/>
          <w:sz w:val="24"/>
          <w:szCs w:val="28"/>
          <w:lang w:val="en-US"/>
        </w:rPr>
        <w:t>L</w:t>
      </w:r>
      <w:r>
        <w:rPr>
          <w:rFonts w:cs="Times New Roman" w:ascii="Times New Roman" w:hAnsi="Times New Roman"/>
          <w:sz w:val="24"/>
          <w:szCs w:val="28"/>
        </w:rPr>
        <w:t xml:space="preserve"> = __________________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ятая группа: «Праздник числа пи».Просмотр презентации.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5)Подведение  итогов.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Празднование.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разделен на три группы.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Группа «Французы» купили Пирожные и наПИтки.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Группа «Итальянцы»  заказали Пиццу и наПИтки .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Группа «Русские»  принесли Пирожки и наПитки .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ЗДНИК УДАЛСЯ!!!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color w:val="0000FF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b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5:21:00Z</dcterms:created>
  <dc:creator>Natasha</dc:creator>
  <dc:description/>
  <cp:keywords/>
  <dc:language>en-US</dc:language>
  <cp:lastModifiedBy>Admin</cp:lastModifiedBy>
  <cp:lastPrinted>2013-03-19T10:20:00Z</cp:lastPrinted>
  <dcterms:modified xsi:type="dcterms:W3CDTF">2013-03-19T06:21:00Z</dcterms:modified>
  <cp:revision>3</cp:revision>
  <dc:subject/>
  <dc:title/>
</cp:coreProperties>
</file>