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Конспект </w:t>
      </w:r>
      <w:r>
        <w:rPr>
          <w:rFonts w:cs="Times New Roman" w:ascii="Times New Roman" w:hAnsi="Times New Roman"/>
          <w:sz w:val="28"/>
        </w:rPr>
        <w:t>НОД по образователь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«Художественно-эстетическое развитие в подготовительной групп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Тема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Весёлые матрёш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знакомить с историей русской деревянной матрёшки, как символом русской народной куль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чить украшать силуэт матрёшки разнообразными узо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вивать самостоятельность в придумывании рисунка сарафана для матрё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спитывать интерес к народному декоративно – прикладному искус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янные матрёшки, силуэты матрёшек на каждого ребёнка, гуашь,   кисти №2, №4, стаканы с водой, подставки для кистей, салфетки матерчатые, наглядные пособ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варительная раб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 с изображением русских матрёшек, цветочные узоры Полхов-Майдана. Рабочая тетрадь по основам народного искусства  Ю. Дорожин. М. 2003г. Наглядно-дидактическое пособие в картинках Полхов-Майдан М. Мозайка-Синтез 2011г.  дидактические игры «Собери целое», «Лото»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 одет в русский сараф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дравствуйте, дорогие г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 Милости прошу. Поговорить я хочу с вами сегодня о доб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объяснит, что такое добр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 ходе ответов и рассуждений делается вывод: самое главное добро, без которого не может прожить ни один человек на свете, - это добрые дела, доброта, забота о людях, любовь к ним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, дети, это самое бесценное добро. Вот видите, у меня в горнице сундук стоит. Сундук этот подарила мне моя матушка. Дарила и слова такие говорила: «Вот тебе, дочка, сундук добра, его мне моя матушка, бабушка твоя, оставила. Береги его – он  полон добра.  Я сберегла и теперь тебе наказываю – береги!». Вот я и берегу! Старенький сундук, уж 200 лет ему, а может, и боль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детки, что в нем? (Предположения дете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хотите загляну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3 ребенка вместе с тетушкой Аленой открывают сунд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й, да здесь матрешки, да какие красивые! Для чего этих матрешек сделали? Чтобы деткам играть, развлекаться, ума набир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чего мастер их вырезал? Но ведь дерево светлое! А матрешки цветные, яркие. Как это получилос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какой человек их мастерил: добрый или зло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чему вы так реши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ечно, добрый, и его доброта поселилась в каждой матрешке. Поэтому матрешку любят и взрослые, и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емь кукол деревянны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олицых и румяны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ноцветных сарафан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толе у нас живу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матрёшками зов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а первая толс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нутри она пу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имается 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ве полови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живёт ещё од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ла в середин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у куколку открой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третья во втор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винку отвин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тную, притёртую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умеешь ты най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олку четвёрт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нь её и посмотр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в ней прячется внут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чется в ней пят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олка пузат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нутри   пуст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живёт шест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шестой – седьм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седьмой - восьм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укла меньше все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ть побольше, чем оре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оставленные в ря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ёстры – куколки сто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лько вас? – у них мы спрос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ветят куклы: «Восемь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Марша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 Эту куклу – матрёшку очень любят дети и взрослые, она особенная, разбирается на две части. Все радуются игрушке. Уж больно хороша! Приветлива, да ещё внутри целое семейство сидит. Иногда в одну 60 матрёшек помещается. Последняя самая маленькая - с горошину величиной. Есть матрёшки и вашего роста. Первую матрёшку смастерили 100 лет назад в старинном   русском   городе Сергиев Посад. Мастер сделал   её из дерева, а художник раскрасил. Так и появилась розовощёкая девочка, наряженная в сарафан или юбку с рубашкой, передник, платочек. В руках она держала петуха или гусочку, а иногда узелочек. Так родился образ крестьянской девочки - милая деревенская Матрёна, имя очень распространённое в то время. Вот и прозвали куклу матрёш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устя много лет мастера стали вытачивать кукол на токарных станках, мастерицы расписывали красками – «одевали» куклу в пёстрые сарафаны, цветные платки. Самое сложное нарисовать лицо: глаза, пунцовые губы, румянец. Из года в год матрёшки меня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ством матрёшек сегодня занимаются и в других городах и сёлах нашей страны. Они отличаются друг от друга формой и приёмами роспис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сопровождает свой рассказ иллюстрациями и демонстрацией игруш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семёновских матрёш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цветные одё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ли, порезвились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дна в одну влож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эти матрёшки из Семён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матрёшки из Сергиева Посада – озорные расписные. Они более приземистые, верхняя часть матрёшки плавно переходит в утолщ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Матрёны и одна Матрёнка – не выше опёнка – прибыли из села Полхов – Майдан. Эти матрёшки тоньше и выше семёновских и сергиево-посадских. Лицо обрамляют « кудри» и расписано оно только чёрной краской, а туловище огромными цветами. У них нет конкретных деталей: рук, платка, сараф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атрёшку знают уже во всём мире, и стала она символом нашей страны, традиционным русским сувени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, у вас на столе лежат силуэты матрёшек. Сегодня я вам предлагаю расписать их   цветочными узорами. Матрёшку можно украсить любой росписью и это станет вашей авторской работой. Сначала нужно нарисовать лицо, затем раскрасить платок, рубаху, сарафан. Далее используйте декоративные элементы (прямые и волнистые линии, точки, круги, цветы) для укра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работают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оказывает словесную 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занятия проводятся выставка детских работ. Воспитатель хвалит детей. Во второй половине дня  можно доделать работу, если не успели закончить её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лёва Т.В. «Занятия по рисованию с детьми 6-7 лет» Творческий Центр Сфера 2010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ак С.Я «Матрешки», М 198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58:00Z</dcterms:created>
  <dc:creator>Руслан</dc:creator>
  <dc:description/>
  <dc:language>en-US</dc:language>
  <cp:lastModifiedBy>USER</cp:lastModifiedBy>
  <dcterms:modified xsi:type="dcterms:W3CDTF">2016-10-29T08:58:00Z</dcterms:modified>
  <cp:revision>2</cp:revision>
  <dc:subject/>
  <dc:title/>
</cp:coreProperties>
</file>