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  <w:t>«</w:t>
      </w:r>
      <w:r>
        <w:rPr>
          <w:rFonts w:cs="Cambria" w:ascii="Cambria" w:hAnsi="Cambria"/>
          <w:b/>
          <w:i/>
          <w:sz w:val="28"/>
          <w:szCs w:val="28"/>
          <w:u w:val="double"/>
        </w:rPr>
        <w:t>Песни военных лет</w:t>
      </w:r>
      <w:r>
        <w:rPr>
          <w:rFonts w:cs="Cambria" w:ascii="Cambria" w:hAnsi="Cambria"/>
          <w:sz w:val="28"/>
          <w:szCs w:val="28"/>
          <w:u w:val="double"/>
        </w:rPr>
        <w:t>»</w:t>
      </w:r>
    </w:p>
    <w:p>
      <w:pPr>
        <w:pStyle w:val="Normal"/>
        <w:jc w:val="both"/>
        <w:rPr>
          <w:rFonts w:ascii="Cambria" w:hAnsi="Cambria" w:cs="Cambria"/>
          <w:u w:val="double"/>
        </w:rPr>
      </w:pPr>
      <w:r>
        <w:rPr>
          <w:rFonts w:cs="Cambria" w:ascii="Cambria" w:hAnsi="Cambria"/>
          <w:u w:val="double"/>
        </w:rPr>
      </w:r>
    </w:p>
    <w:p>
      <w:pPr>
        <w:pStyle w:val="Normal"/>
        <w:jc w:val="both"/>
        <w:rPr/>
      </w:pPr>
      <w:r>
        <w:rPr/>
        <w:t xml:space="preserve">Героический подвиг нашей истории потребовал напряжения духовных и физических сил народа. Это отражено в творчестве многих композиторов, в разных жанрах – песнях, симфониях, операх, кантатах, ораториях. Все эти произведения создали «звуковую» летопись Великой отечественной войны. </w:t>
      </w:r>
    </w:p>
    <w:p>
      <w:pPr>
        <w:pStyle w:val="Normal"/>
        <w:jc w:val="both"/>
        <w:rPr/>
      </w:pPr>
      <w:r>
        <w:rPr/>
        <w:t xml:space="preserve">-- Как вы думаете, какой жанр музыки был самым оперативным, быстрее всех других жанров вошёл в будни войны, стал частью жизни фронта и тыла? </w:t>
      </w:r>
      <w:r>
        <w:rPr>
          <w:b/>
        </w:rPr>
        <w:t>(Песня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онечно, песня. В песне композиторы выражали свои патриотические чувства. Она  вливала новые силы в уставших бойцов, вдохновляла в бою, помогала с достоинством принять неизбежную смерть. </w:t>
      </w:r>
    </w:p>
    <w:p>
      <w:pPr>
        <w:pStyle w:val="Normal"/>
        <w:rPr/>
      </w:pPr>
      <w:r>
        <w:rPr/>
        <w:t>За что же  так любят и помнят в народе песни военных лет, за что берегут и хранят, как святыню? Они  помогали ковать победу, вдохновляли бойцов на подвиги во имя родной страны, были боевым оружием и звали на бой, рождали уверенность в победе. В них слышались ярость и гнев народа, его готовность к победе. Песни военных лет несли радость в минуты отдыха, а шуточные песни подбадривали бойцов, поднимали их дух.</w:t>
      </w:r>
    </w:p>
    <w:p>
      <w:pPr>
        <w:pStyle w:val="Normal"/>
        <w:jc w:val="center"/>
        <w:rPr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Объяснение нового материала</w:t>
      </w:r>
      <w:r>
        <w:rPr>
          <w:sz w:val="28"/>
          <w:szCs w:val="28"/>
          <w:u w:val="double"/>
        </w:rPr>
        <w:t>.</w:t>
      </w:r>
    </w:p>
    <w:p>
      <w:pPr>
        <w:pStyle w:val="Normal"/>
        <w:jc w:val="both"/>
        <w:rPr>
          <w:i/>
          <w:i/>
        </w:rPr>
      </w:pPr>
      <w:r>
        <w:rPr/>
        <w:t>* Песни военных лет занимают особое место в творчестве нашей страны. Написанные в годы тяжёлых испытаний, разные по своей манере, они наполняли  жизнь, звали весь народ к борьбе во имя победы. И сегодня песни военных лет предстают перед слушателями как памятники истории, трогают сердца величием подвига</w:t>
      </w:r>
      <w:r>
        <w:rPr>
          <w:i/>
        </w:rPr>
        <w:t>..</w:t>
      </w:r>
    </w:p>
    <w:p>
      <w:pPr>
        <w:pStyle w:val="Normal"/>
        <w:jc w:val="both"/>
        <w:rPr/>
      </w:pPr>
      <w:r>
        <w:rPr/>
        <w:t xml:space="preserve">За первые годы войны было создано около 100 песен. Они разучивались солистами, хоровыми коллективами, исполнялись перед уходящими на фронт и в минуты затишья. </w:t>
      </w:r>
    </w:p>
    <w:p>
      <w:pPr>
        <w:pStyle w:val="Normal"/>
        <w:jc w:val="both"/>
        <w:rPr/>
      </w:pPr>
      <w:r>
        <w:rPr/>
        <w:t xml:space="preserve">Первая и лучшая из песен – «Священная война», написанная композиторам А. Александровым на стихи В.Лебедева-Кумача. Впервые песня прозвучала в один из июньских дней  1941 года на Белорусском вокзале в Москве, где эшелоны с бойцами готовились к отправке на фронт. Её чеканная мелодия, суровость, мужественная сдержанность так захватили всех присутствующих, что пришлось повторить её пять раз. Отсюда она начала свой боевой путь и прошла его вместе с воинами через все испытания к победе. Гениальный полководец, Маршал Советского Союза Г.К.Жуков в последствии назвал её «бессмертной песней». Именно ей суждено было стать музыкальной эмблемой, песней-символом сурового времени. Скорбная мелодия, сдержанный маршевый ритм создаёт образ непреклонной воли, устремлённости к победе. Мелодия достаточно проста и легко запоминается, что делает ей доступной для массового исполнения. </w:t>
      </w:r>
    </w:p>
    <w:p>
      <w:pPr>
        <w:pStyle w:val="Normal"/>
        <w:rPr>
          <w:u w:val="double"/>
        </w:rPr>
      </w:pPr>
      <w:r>
        <w:rPr/>
        <w:t xml:space="preserve"> </w:t>
      </w:r>
      <w:r>
        <w:rPr>
          <w:b/>
          <w:u w:val="double"/>
        </w:rPr>
        <w:t>(Слушание  песни  «Священная война»)</w:t>
      </w:r>
    </w:p>
    <w:p>
      <w:pPr>
        <w:pStyle w:val="Normal"/>
        <w:rPr/>
      </w:pPr>
      <w:r>
        <w:rPr/>
        <w:t>В годы войны композиторы и поэты рассказывали о том, как сражались солдаты, как уходили в  поход партизаны. Песня  «Ой, туманы мои, растуманы», написанная в стиле русских протяжных песен.</w:t>
      </w:r>
    </w:p>
    <w:p>
      <w:pPr>
        <w:pStyle w:val="Normal"/>
        <w:rPr/>
      </w:pPr>
      <w:r>
        <w:rPr>
          <w:b/>
          <w:u w:val="double"/>
        </w:rPr>
        <w:t>(Слушание  «Ой, туманы мои, растуманы» муз.В.Захарова, ст. М.Исаковского)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Песня «Шумел сурово брянский лес» написана по просьбе брянских партизан. Вскоре её запела вся страна. Сегодня её мелодия звучит в Брянске на площади Партизан у памятника Вечной Славы павшим в боях за освобождение Брянска и у Вечного Огня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(Слушание «Шумел сурово брянский лес», муз. С.А.Каца, сл..А.Софронова)</w:t>
      </w:r>
    </w:p>
    <w:p>
      <w:pPr>
        <w:pStyle w:val="Normal"/>
        <w:rPr/>
      </w:pPr>
      <w:r>
        <w:rPr/>
        <w:t xml:space="preserve">Песня  «Вечер на рейде» С-Седого была написана  во время Ленинградской осады. Это одна из любимых песен моряков.  Она  звучала и на море и на суше, в тылу и на фронте, на армейских торжествах и в боевой обстановке. Её пели герои Севастополя по листовке, изданной в осаждённом фашистами городе. Эта песня даже проникла за границу. В Италии её пели на новый текст о девушке партизанке. </w:t>
      </w:r>
    </w:p>
    <w:p>
      <w:pPr>
        <w:pStyle w:val="Normal"/>
        <w:jc w:val="both"/>
        <w:rPr>
          <w:u w:val="double"/>
        </w:rPr>
      </w:pPr>
      <w:r>
        <w:rPr>
          <w:b/>
          <w:u w:val="double"/>
        </w:rPr>
        <w:t>(Слушание  «Вечер на рейде»,  муз .В.П.Соловьёва-Седого, сл. А.Чуркина)</w:t>
      </w:r>
    </w:p>
    <w:p>
      <w:pPr>
        <w:pStyle w:val="Normal"/>
        <w:jc w:val="both"/>
        <w:rPr>
          <w:u w:val="double"/>
        </w:rPr>
      </w:pPr>
      <w:r>
        <w:rPr/>
        <w:t xml:space="preserve">Именно во время войны были написаны прекрасные мелодичные, наполненные большим чувством, нежные, лирические песни. Они звучали в  минуты краткого отдыха, затишья, согревая сердца солдат. Эту песню знали и любили в годы войны, и пели все от мала до велика. Звучала она и на фронте, и в далёком тылу. Но и в наши дни её напев волнует душу воспоминаниями, связанными с тем суровым незабываемым временем. </w:t>
      </w:r>
    </w:p>
    <w:p>
      <w:pPr>
        <w:pStyle w:val="Normal"/>
        <w:rPr>
          <w:u w:val="double"/>
        </w:rPr>
      </w:pPr>
      <w:r>
        <w:rPr>
          <w:b/>
          <w:u w:val="double"/>
        </w:rPr>
        <w:t xml:space="preserve"> </w:t>
      </w:r>
      <w:r>
        <w:rPr>
          <w:b/>
          <w:u w:val="double"/>
        </w:rPr>
        <w:t>(Слушание  песни «Огонёк», муз.народная, сл.М.Исаковского)</w:t>
      </w:r>
    </w:p>
    <w:p>
      <w:pPr>
        <w:pStyle w:val="Normal"/>
        <w:jc w:val="both"/>
        <w:rPr/>
      </w:pPr>
      <w:r>
        <w:rPr/>
        <w:t>Многие фронтовые песни были рождены самой жизнью. Так произошло с песней «В землянке». Однажды поэт Алексей Сурков выходя из вражеского окружения, попал на минное поле. Было действительно «до смерти четыре шага». После всех испытаний он написал жене письмо и сочинил ей на память стихи, которые стали любимой  песней. Основанное на пережитом душевное состояние поэта, нашло верное воплощение в музыке К. Листова.</w:t>
      </w:r>
    </w:p>
    <w:p>
      <w:pPr>
        <w:pStyle w:val="Normal"/>
        <w:jc w:val="both"/>
        <w:rPr>
          <w:i/>
          <w:i/>
        </w:rPr>
      </w:pPr>
      <w:r>
        <w:rPr/>
        <w:t>Песня, как бы сокращала расстояния, приближала родных и близких. В песне солдат выражал своё чувство к любимой, веру в её любовь. «Мне в холодной землянке тепло, от твоей негасимой любви» - как много значили эти простые слова в суровые военные будни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(слушание  песни  «В землянке», муз.К.Листова, сл А.Суркова)</w:t>
      </w:r>
    </w:p>
    <w:p>
      <w:pPr>
        <w:pStyle w:val="Normal"/>
        <w:jc w:val="both"/>
        <w:rPr>
          <w:i/>
          <w:i/>
        </w:rPr>
      </w:pPr>
      <w:r>
        <w:rPr/>
        <w:t>Ещё одна лирическая песня о раздумьях солдата, который тёмной холодной ночью вспоминает свою любимую, верит в неё, и знает, что эта вера спасёт его от пули в смертельном бою. Песня «Тёмная ночь» прозвучала в фильме «Два бойца»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(слушание  песни «Тёмная ночь», муз.Н.Богословского, сл.В.Агатова.)</w:t>
      </w:r>
    </w:p>
    <w:p>
      <w:pPr>
        <w:pStyle w:val="Normal"/>
        <w:rPr/>
      </w:pPr>
      <w:r>
        <w:rPr/>
        <w:t>Интересна судьба песни «Дороги», которая как бы подытоживает события военных лет. Композитор А.Новиков и поэт Л.Ошанин создали удивительную тёплую и сердечную песню-раздумье,  воспоминание о пройденных путях-дорогах, об оставшихся на поле боя. Миллионы фронтовиков и тружеников тыла приняли её как свою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(слушание песни «Дороги», муз.А.Новикова, сл.Л.Ошанина)</w:t>
      </w:r>
    </w:p>
    <w:p>
      <w:pPr>
        <w:pStyle w:val="Normal"/>
        <w:jc w:val="both"/>
        <w:rPr/>
      </w:pPr>
      <w:r>
        <w:rPr/>
        <w:t>Во время войны была популярна ещё одна весёлая песня, которая прозвучала в фильме «В бой идут старики</w:t>
      </w:r>
      <w:r>
        <w:rPr>
          <w:i/>
        </w:rPr>
        <w:t>».</w:t>
      </w:r>
    </w:p>
    <w:p>
      <w:pPr>
        <w:pStyle w:val="Normal"/>
        <w:rPr>
          <w:b/>
          <w:b/>
          <w:u w:val="double"/>
        </w:rPr>
      </w:pPr>
      <w:r>
        <w:rPr>
          <w:b/>
          <w:i/>
        </w:rPr>
        <w:t>(</w:t>
      </w:r>
      <w:r>
        <w:rPr>
          <w:b/>
          <w:u w:val="double"/>
        </w:rPr>
        <w:t>слушание песни «Смуглянка»,  муз.А.Новикова, сл.Я.Шведова)</w:t>
      </w:r>
    </w:p>
    <w:p>
      <w:pPr>
        <w:pStyle w:val="Normal"/>
        <w:jc w:val="both"/>
        <w:rPr/>
      </w:pPr>
      <w:r>
        <w:rPr/>
        <w:t xml:space="preserve">В годы Великой Отечественной войны создавались тексты популярного песенного жанра – частушек. В них высмеивались фашисты, Гитлер. И хотя этот жанр передавался из уст в уста, многие частушки дошли до нашего времени. 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(исполнение частушек на военную тематику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ногие музыканты сражались с врагом в рядах Советской Армии. Оставшиеся в тылу отдавали фронту свой талант и своё искусство. 473 тысячи концертов дали артисты и музыканты на передовых позициях действующей армии. Артисты понимали ответственность своей миссии. В холодные дни, в суровых условиях фронта они выступали в концертных костюмах в лучшей артистической форме, стремились хоть на короткое время создать для солдат атмосферу праздника. Свыше 500 раз пела Клавдия Ивановна Шульженко перед воинами Ленинградского фронта. Вот одна из песен её репертуара</w:t>
      </w:r>
      <w:r>
        <w:rPr>
          <w:i/>
        </w:rPr>
        <w:t>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(слушание  «Давай, закурим», муз.М.Табачникова, сл.И.Френкеля.)</w:t>
      </w:r>
    </w:p>
    <w:p>
      <w:pPr>
        <w:pStyle w:val="Normal"/>
        <w:jc w:val="both"/>
        <w:rPr/>
      </w:pPr>
      <w:r>
        <w:rPr/>
        <w:t xml:space="preserve">Нельзя не вспомнить ещё об одной песне. Почти легендарную  популярность обрела «Катюша». Написанная ещё в мирное время, она в годы войны пелась повсюду.  На её мелодию подбирались самые разные стихи. Задорная и лирическая она несла с собой веру в победу. Её знают во всех странах и поют на разных языках. Когда автор-композитор М.Блантер приехал в Италию, местные газеты писали, что в страну прибыл синьор «Катюша». </w:t>
      </w:r>
      <w:r>
        <w:rPr>
          <w:i/>
        </w:rPr>
        <w:t xml:space="preserve">    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 xml:space="preserve">(слушание песни «Катюша» М.Блантера, сл. М.Исаковского)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Подведение итогов.</w:t>
      </w:r>
    </w:p>
    <w:p>
      <w:pPr>
        <w:pStyle w:val="Normal"/>
        <w:jc w:val="both"/>
        <w:rPr/>
      </w:pPr>
      <w:r>
        <w:rPr>
          <w:u w:val="single"/>
        </w:rPr>
        <w:t>Учит</w:t>
      </w:r>
      <w:r>
        <w:rPr/>
        <w:t xml:space="preserve">.:  Минули годы и десятилетия. Но и сейчас мы обращаемся с глубоким волнением к песням, помогавшим громить врага, песням, запечатлевшим пафос и величие огненных лет Великой отечественной войны. Они подают нам положительные примеры и воспитывают чувство патриотизма. От первых военных залпов до победного майского салюта прошагали эти песни в боевом строю. И за это низкий поклон их авторам, известным и безымянны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Домашнее задание.</w:t>
      </w:r>
    </w:p>
    <w:p>
      <w:pPr>
        <w:pStyle w:val="Normal"/>
        <w:jc w:val="both"/>
        <w:rPr/>
      </w:pPr>
      <w:r>
        <w:rPr/>
        <w:t>Найдите песни на военную тематику, созданные уже в мирное время. Это могут быть просто тексты или аудиозаписи современных исполнителей. На следующем занятии мы сравним их с песнями военных лет.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Borders w:display="allPages" w:offsetFrom="text">
        <w:top w:val="thickThinMediumGap" w:sz="24" w:space="13" w:color="000000"/>
        <w:left w:val="thickThinMediumGap" w:sz="24" w:space="27" w:color="000000"/>
        <w:bottom w:val="thickThinMediumGap" w:sz="24" w:space="5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8:10:00Z</dcterms:created>
  <dc:creator>1</dc:creator>
  <dc:description/>
  <cp:keywords/>
  <dc:language>en-US</dc:language>
  <cp:lastModifiedBy>user</cp:lastModifiedBy>
  <dcterms:modified xsi:type="dcterms:W3CDTF">2018-06-27T11:20:00Z</dcterms:modified>
  <cp:revision>20</cp:revision>
  <dc:subject/>
  <dc:title>Открытый урок в 6 классе</dc:title>
</cp:coreProperties>
</file>