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Занятие по формированию элементарных математических представлений 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"В гостях у Мухи-Цокотухи" для детей старшей групп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u w:val="single"/>
        </w:rPr>
      </w:r>
    </w:p>
    <w:p>
      <w:pPr>
        <w:pStyle w:val="Style14"/>
        <w:rPr/>
      </w:pPr>
      <w:r>
        <w:rPr>
          <w:b/>
          <w:sz w:val="28"/>
          <w:szCs w:val="28"/>
        </w:rPr>
        <w:t>1. Цель:</w:t>
      </w:r>
      <w:r>
        <w:rPr>
          <w:sz w:val="28"/>
          <w:szCs w:val="28"/>
        </w:rPr>
        <w:t xml:space="preserve"> совершенствовать счетные навыки, закрепление порядкового счета в пределах 10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соотносить цифру с количеством предметов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равнение совокупности предметов по количеству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крепить знание геометрических фигур. </w:t>
      </w:r>
    </w:p>
    <w:p>
      <w:pPr>
        <w:pStyle w:val="Normal"/>
        <w:numPr>
          <w:ilvl w:val="0"/>
          <w:numId w:val="2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Умение пользоваться таблицей, ориентироваться на листе бумаги. </w:t>
      </w:r>
    </w:p>
    <w:p>
      <w:pPr>
        <w:pStyle w:val="Normal"/>
        <w:numPr>
          <w:ilvl w:val="0"/>
          <w:numId w:val="2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равнить длину способом приложения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 Развивать мыслительные операции, внимание, память, речь, фантазию, пространственные представлени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Воспитать умение работать парами, в коллективе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Материал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Продукты для магазина (муляжи), таблицы с геометрическими фигурами на каждого ребенка, геометрические фигуры на каждого ребенка (для составления сапожка), картинки для составления цепочки закономерностей, наборы чайных пар, карандаши, грамзапись, наборы разных по длине полосок 6 штук на каждого ребенка, мяч, шапочки “Насекомые”, карточки с цифрами, муляжи “Насекомые”. 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Предварительная работ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овторить сказку К.И. Чуковского “Муха-Цокотуха”, вызвать у детей желание принять участие в игре, изготовить шапочки насекомых.</w:t>
      </w:r>
    </w:p>
    <w:p>
      <w:pPr>
        <w:pStyle w:val="Heading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занятия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Воспитатель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Дети, вы любите сказк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А сказку Корнея Ивановича Чуковского “Муха-Цокотуха” вы знает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Предлагаю отправиться в гости к Мухе-Цокотухе. Но сначала превратимся в насекомых – друзей Мухи-Цокотухи (дети надевают шапочки-маски).</w:t>
      </w:r>
    </w:p>
    <w:p>
      <w:pPr>
        <w:pStyle w:val="Style14"/>
        <w:rPr/>
      </w:pPr>
      <w:r>
        <w:rPr>
          <w:sz w:val="28"/>
          <w:szCs w:val="28"/>
        </w:rPr>
        <w:t>Муха, Муха-Цокотуха,</w:t>
        <w:br/>
        <w:t>Позолоченное брюхо!</w:t>
        <w:br/>
        <w:t>Муха по полю пошла,</w:t>
        <w:br/>
        <w:t>Муха денежку нашла,</w:t>
        <w:br/>
        <w:t>Пошла Муха на базар</w:t>
        <w:br/>
        <w:t>И купила самовар!..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Скажите, если бы вы нашли денежку, то на что бы ее потрати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Но денег мы с вами не нашли, поэтому предлагаю заработать их своим умом, решив задачи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1. Три пушистых кошечки</w:t>
        <w:br/>
        <w:t>Улеглись в лукошечке.</w:t>
        <w:br/>
        <w:t>Тут одна к ним прибежала.</w:t>
        <w:br/>
        <w:t xml:space="preserve">Сколько кошек вместе стало? </w:t>
      </w:r>
      <w:r>
        <w:rPr>
          <w:rStyle w:val="Emphasis"/>
          <w:sz w:val="28"/>
          <w:szCs w:val="28"/>
        </w:rPr>
        <w:t>(четыре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2.Шесть веселых поросят</w:t>
        <w:br/>
        <w:t xml:space="preserve">У корытца в ряд стоят! </w:t>
        <w:br/>
        <w:t xml:space="preserve">Тут один улегся спать – </w:t>
        <w:br/>
        <w:t xml:space="preserve">Поросят осталось… </w:t>
      </w:r>
      <w:r>
        <w:rPr>
          <w:rStyle w:val="Emphasis"/>
          <w:sz w:val="28"/>
          <w:szCs w:val="28"/>
        </w:rPr>
        <w:t>(пять)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3. Шесть щенят</w:t>
        <w:br/>
        <w:t>Плюс мама – лайка.</w:t>
        <w:br/>
        <w:t>Сколько будет?</w:t>
        <w:br/>
        <w:t xml:space="preserve">Посчитай-ка! </w:t>
      </w:r>
      <w:r>
        <w:rPr>
          <w:rStyle w:val="Emphasis"/>
          <w:sz w:val="28"/>
          <w:szCs w:val="28"/>
        </w:rPr>
        <w:t>(семь)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Воспитатель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Молодцы, деньги вы заработали, теперь давайте пойдем, все вместе в магазин и купим угощение для Мухи-Цокотухи. Каждый из вас должен купить такое количество продуктов, чтобы оно соответствовало цифре на вашей карточке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Тараканы прибегали</w:t>
        <w:br/>
        <w:t>Все стаканы выпивали,</w:t>
        <w:br/>
        <w:t>А букашки по три чашки</w:t>
        <w:br/>
        <w:t>С молочком и крендельком.</w:t>
      </w:r>
    </w:p>
    <w:p>
      <w:pPr>
        <w:pStyle w:val="Style14"/>
        <w:rPr/>
      </w:pPr>
      <w:r>
        <w:rPr>
          <w:sz w:val="28"/>
          <w:szCs w:val="28"/>
        </w:rPr>
        <w:t>-Перечислите, кто пришел в гости Мухе-Цокотухе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 Сколько пришло гостей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Для гостей мы накрыли праздничный стол. Нужно расставить чайные пары с количеством гостей насекомы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Сколько нужно поставить чайных пар? (7-столько же, сколько гостей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Молодцы!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 </w:t>
      </w:r>
      <w:r>
        <w:rPr>
          <w:rStyle w:val="StrongEmphasis"/>
          <w:sz w:val="28"/>
          <w:szCs w:val="28"/>
        </w:rPr>
        <w:t>3. Воспитатель: Дидактическая игра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Style w:val="Emphasis"/>
          <w:sz w:val="28"/>
          <w:szCs w:val="28"/>
        </w:rPr>
      </w:pPr>
      <w:r>
        <w:rPr>
          <w:rStyle w:val="Emphasis"/>
          <w:sz w:val="28"/>
          <w:szCs w:val="28"/>
        </w:rPr>
        <w:t>(сапожок)</w:t>
      </w:r>
    </w:p>
    <w:p>
      <w:pPr>
        <w:pStyle w:val="Style14"/>
        <w:jc w:val="center"/>
        <w:rPr>
          <w:rStyle w:val="Emphasis"/>
          <w:sz w:val="28"/>
          <w:szCs w:val="28"/>
        </w:rPr>
      </w:pPr>
      <w:r>
        <w:rPr/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Внимательно посмотрите на сапожок. Постарайтесь запомнить, из каких геометрических фигур состоит сапожок. Запомнили? Хорошо! А теперь по памяти составьте такой же сапожок из набора геометрических фигур, которые лежат у вас на столах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Далее дети самостоятельно проверяют правильность выполнения задания по образц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Какие геометрические фигуры вы использовали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А теперь соедините свои сапожки в пары: сдвиньте свою фигуру с фигурой вашего “соседа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А сапожки не простые,</w:t>
        <w:br/>
        <w:t>В них застежки золотые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4. Звучит фонограмма (музыка)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друг какой-то старичок-Паучок.</w:t>
        <w:br/>
        <w:t>Нашу Муху в уголок поволок.</w:t>
        <w:br/>
        <w:t>Хочет бедную убить,</w:t>
        <w:br/>
        <w:t>Цокотуху погубить.</w:t>
        <w:br/>
        <w:t>Дорогие гости, помогите,</w:t>
        <w:br/>
        <w:t>Муху вы освободите!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оспитатель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Нужно срочно спасать нашу Муху-Цокотуху, распутать паутинку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У вас есть конверты с шестью полосками разными по цвету и длине. Нужно выложить эти полоски на карточке от самой короткой до самой длинной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Какого цвета сама короткая паутина? Какого цвета самая длинная полоска-паутинка?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>5. Физкультминутка: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ыстро встаньте, улыбнитесь,</w:t>
        <w:br/>
        <w:t>Выше, выше подтянитесь.</w:t>
        <w:br/>
        <w:t>Ну-ка, плечи распрямите,</w:t>
        <w:br/>
        <w:t>Поднимите, опустите.</w:t>
        <w:br/>
        <w:t>Влево, вправо повернулись,</w:t>
        <w:br/>
        <w:t>Рук коленями коснулись.</w:t>
        <w:br/>
        <w:t>Сели-встали, сели-встали</w:t>
        <w:br/>
        <w:t>И на месте побежали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6. Воспитатель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Но жуки червяки испугалися,</w:t>
        <w:br/>
        <w:t>По углам, по щелям разбежалися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Вы хотите узнать, где спрятались “жуки-червяки”?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Разместите геометрические фигуры разной формы и цвета в таблице.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7. Воспитатель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Вдруг откуда-то летит</w:t>
        <w:br/>
        <w:t>Маленький комарик,</w:t>
        <w:br/>
        <w:t xml:space="preserve">И в руке его горит </w:t>
        <w:br/>
        <w:t>Маленький фонарик.</w:t>
        <w:br/>
        <w:t>Подлетает к пауку,</w:t>
        <w:br/>
        <w:t>Саблю вынимает</w:t>
        <w:br/>
        <w:t xml:space="preserve">И ему на всем скаку </w:t>
        <w:br/>
        <w:t>Голову срубает.</w:t>
        <w:br/>
        <w:t>Муху за руку берет</w:t>
        <w:br/>
        <w:t>И к окошечку ведет…</w:t>
        <w:br/>
        <w:t>Тара-тара, тара-ра,</w:t>
        <w:br/>
        <w:t>Заплясала Мошкара!</w:t>
        <w:br/>
        <w:t>Слава, слава Комару – победителю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Выходите, друзья – насекомые в круг, поиграем в игру “Позови соседей числа”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Я бросаю мяч, называю число, а вы называете предыдущее и последующие числа.</w:t>
      </w:r>
    </w:p>
    <w:p>
      <w:pPr>
        <w:pStyle w:val="Style14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8. Воспитатель: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 xml:space="preserve">-Ну вот, наше путешествие в гости к Мухе-Цокотухе подходит к концу. 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-Вам понравилось? Что вам больше всего понравилось?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 занятия.</w:t>
      </w:r>
    </w:p>
    <w:p>
      <w:pPr>
        <w:pStyle w:val="Style14"/>
        <w:spacing w:before="28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1T02:03:00Z</dcterms:created>
  <dc:creator>СЕРГЕЙ</dc:creator>
  <dc:description/>
  <cp:keywords/>
  <dc:language>en-US</dc:language>
  <cp:lastModifiedBy>UserPC</cp:lastModifiedBy>
  <cp:lastPrinted>2015-11-12T23:21:00Z</cp:lastPrinted>
  <dcterms:modified xsi:type="dcterms:W3CDTF">2018-07-06T10:52:00Z</dcterms:modified>
  <cp:revision>7</cp:revision>
  <dc:subject/>
  <dc:title>Занятие по математике в старшей группе на тему "Приключение снова ждет, мы собираемся в полет"</dc:title>
</cp:coreProperties>
</file>