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Внеурочная деятельность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Заочное путешествие «По разным странам в Новый год»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Мастер – класс: Мастерим новогоднюю гирлянду «Забавные пингвины»</w:t>
      </w:r>
    </w:p>
    <w:p>
      <w:pPr>
        <w:pStyle w:val="Normal"/>
        <w:jc w:val="right"/>
        <w:rPr/>
      </w:pPr>
      <w:r>
        <w:rPr/>
        <w:t>1 «А» класс МБОУ СОШ № 38</w:t>
      </w:r>
    </w:p>
    <w:p>
      <w:pPr>
        <w:pStyle w:val="Normal"/>
        <w:jc w:val="right"/>
        <w:rPr/>
      </w:pPr>
      <w:r>
        <w:rPr/>
        <w:t>Классный руководитель: Чернышева С.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ель: познакомить учащихся: откуда к нам пришёл Новый год, как в разных странах встречают Новый год, развивать умение работать с бумагой, художественный вкус, создать праздничное настро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ероприятие проходило в Краевой детской библиотеке. Красиво оформленный зал, наряженная ёлка вызвали у детей волшебное настроение. Каждый принял активное участие в загадывании новогодних загадок, учащиеся показали, что они научились читать незнакомый текст. Возле ёлки было очень весело, дети узнали, как  встречают  Новый год в разных странах. Особое удовольствие они получили от возможности самостоятельно оформить пингвина.</w:t>
      </w:r>
    </w:p>
    <w:sectPr>
      <w:type w:val="nextPage"/>
      <w:pgSz w:w="11906" w:h="16838"/>
      <w:pgMar w:left="567" w:right="24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2:33:00Z</dcterms:created>
  <dc:creator>Борис</dc:creator>
  <dc:description/>
  <cp:keywords/>
  <dc:language>en-US</dc:language>
  <cp:lastModifiedBy>Борис</cp:lastModifiedBy>
  <cp:lastPrinted>2017-12-17T12:59:00Z</cp:lastPrinted>
  <dcterms:modified xsi:type="dcterms:W3CDTF">2017-12-17T03:40:00Z</dcterms:modified>
  <cp:revision>2</cp:revision>
  <dc:subject/>
  <dc:title>Внеурочная деятельность</dc:title>
</cp:coreProperties>
</file>