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Ханты – 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униципальное автономное дошколь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Учреждение муниципального образования город Няган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етский сад №10 «ДУБРАВ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72"/>
          <w:szCs w:val="24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72"/>
          <w:szCs w:val="24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Monotype Corsiva" w:cs="Monotype Corsiva"/>
          <w:b/>
          <w:b/>
          <w:bCs/>
          <w:i/>
          <w:i/>
          <w:caps/>
          <w:color w:val="FF0000"/>
          <w:sz w:val="72"/>
          <w:szCs w:val="24"/>
        </w:rPr>
      </w:pPr>
      <w:r>
        <w:rPr>
          <w:rFonts w:eastAsia="Monotype Corsiva" w:cs="Monotype Corsiva" w:ascii="Monotype Corsiva" w:hAnsi="Monotype Corsiva"/>
          <w:b/>
          <w:bCs/>
          <w:i/>
          <w:caps/>
          <w:color w:val="FF0000"/>
          <w:sz w:val="72"/>
          <w:szCs w:val="24"/>
        </w:rPr>
        <w:t xml:space="preserve">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ap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aps/>
          <w:color w:val="FF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color w:val="00B0F0"/>
          <w:sz w:val="36"/>
          <w:szCs w:val="36"/>
        </w:rPr>
        <w:t>Сценарий новогоднего утренника для средней групп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B0F0"/>
          <w:sz w:val="36"/>
          <w:szCs w:val="36"/>
        </w:rPr>
        <w:t>«Дунька – Колдунька и Снеговик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onotype Corsiva" w:hAnsi="Monotype Corsiva" w:cs="Monotype Corsiva"/>
          <w:b/>
          <w:b/>
          <w:bCs/>
          <w:i/>
          <w:i/>
          <w:caps/>
          <w:color w:val="00B0F0"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caps/>
          <w:color w:val="00B0F0"/>
          <w:sz w:val="44"/>
          <w:szCs w:val="4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Monotype Corsiva" w:hAnsi="Monotype Corsiva" w:cs="Monotype Corsiva"/>
          <w:b/>
          <w:b/>
          <w:bCs/>
          <w:i/>
          <w:i/>
          <w:color w:val="00B0F0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bCs/>
          <w:i/>
          <w:caps/>
          <w:color w:val="00B0F0"/>
          <w:sz w:val="44"/>
          <w:szCs w:val="44"/>
        </w:rPr>
        <w:t xml:space="preserve">                             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B0F0"/>
          <w:sz w:val="36"/>
          <w:szCs w:val="24"/>
        </w:rPr>
      </w:pPr>
      <w:r>
        <w:rPr>
          <w:rFonts w:cs="Times New Roman" w:ascii="Times New Roman" w:hAnsi="Times New Roman"/>
          <w:b/>
          <w:bCs/>
          <w:i/>
          <w:color w:val="00B0F0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color w:val="0000FF"/>
          <w:sz w:val="32"/>
          <w:szCs w:val="28"/>
        </w:rPr>
      </w:pPr>
      <w:r>
        <w:rPr>
          <w:rFonts w:cs="Times New Roman" w:ascii="Times New Roman" w:hAnsi="Times New Roman"/>
          <w:b/>
          <w:color w:val="0000FF"/>
          <w:sz w:val="32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илкова Светлана Дмитриевна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b/>
          <w:color w:val="0000FF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</w:rPr>
        <w:t>МДОУ № 10 «Дубравушка»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32"/>
          <w:szCs w:val="2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32"/>
          <w:szCs w:val="28"/>
        </w:rPr>
      </w:pPr>
      <w:r>
        <w:rPr>
          <w:rFonts w:cs="Times New Roman" w:ascii="Times New Roman" w:hAnsi="Times New Roman"/>
          <w:b/>
          <w:color w:val="0000FF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28"/>
        </w:rPr>
      </w:pPr>
      <w:r>
        <w:rPr>
          <w:rFonts w:cs="Times New Roman" w:ascii="Times New Roman" w:hAnsi="Times New Roman"/>
          <w:b/>
          <w:color w:val="0000FF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28"/>
        </w:rPr>
      </w:pPr>
      <w:r>
        <w:rPr>
          <w:rFonts w:cs="Times New Roman" w:ascii="Times New Roman" w:hAnsi="Times New Roman"/>
          <w:b/>
          <w:color w:val="0000FF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. Нягань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Style15"/>
        <w:shd w:fill="FFFFFF" w:val="clear"/>
        <w:spacing w:before="0" w:after="150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/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color w:val="333333"/>
          <w:sz w:val="32"/>
          <w:szCs w:val="32"/>
        </w:rPr>
        <w:t>Описание материала</w:t>
      </w:r>
      <w:r>
        <w:rPr>
          <w:color w:val="333333"/>
          <w:sz w:val="32"/>
          <w:szCs w:val="32"/>
        </w:rPr>
        <w:t>: материал будет интересен воспитателям и музыкальным руководителям при организации новогоднего утренника с детьми среднего дошкольного возраста. </w:t>
        <w:br/>
        <w:br/>
      </w:r>
      <w:r>
        <w:rPr>
          <w:b/>
          <w:bCs/>
          <w:color w:val="333333"/>
          <w:sz w:val="32"/>
          <w:szCs w:val="32"/>
        </w:rPr>
        <w:t>Цель:</w:t>
      </w:r>
      <w:r>
        <w:rPr>
          <w:color w:val="333333"/>
          <w:sz w:val="32"/>
          <w:szCs w:val="32"/>
        </w:rPr>
        <w:t> организация праздничных новогодних мероприятий для детей,создание праздничной атмосферы и настроения у детей.</w:t>
      </w:r>
    </w:p>
    <w:p>
      <w:pPr>
        <w:pStyle w:val="Style15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b/>
          <w:bCs/>
          <w:color w:val="333333"/>
          <w:sz w:val="32"/>
          <w:szCs w:val="32"/>
        </w:rPr>
        <w:t>Задачи</w:t>
      </w:r>
      <w:r>
        <w:rPr>
          <w:color w:val="333333"/>
          <w:sz w:val="32"/>
          <w:szCs w:val="32"/>
        </w:rPr>
        <w:t>: раскрывать творческие способности детей через различные виды музыкальной деятельности. Способствовать развитию положительных эмоций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Style15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Оборудование: </w:t>
      </w:r>
      <w:r>
        <w:rPr>
          <w:color w:val="333333"/>
          <w:sz w:val="32"/>
          <w:szCs w:val="32"/>
        </w:rPr>
        <w:t>корзинка с туфелькой, сказочный домик Снегурочки, корзинки с шишками для белочек, сюрпризный момент – игрушечный вертолет.</w:t>
      </w:r>
    </w:p>
    <w:p>
      <w:pPr>
        <w:pStyle w:val="Style15"/>
        <w:shd w:fill="FFFFFF" w:val="clear"/>
        <w:spacing w:before="0" w:after="15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</w:rPr>
        <w:t>Роли и исполнители:                             Роли детей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 xml:space="preserve">Ведущий 1 – Взрослый                  Мальчики – пингвины,  клоуны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Ведущий 2 – Взрослый                  Девочки – снежинки, елоч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Дунька - Колдунька – Взросл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Снеговик – Взросл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Дед Мороз – Взросл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Снегурочка - Взросл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</w:rPr>
        <w:t>Время и дата проведени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26 декабря – 9:00 (2017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</w:rPr>
        <w:t xml:space="preserve">Продолжительность мероприятия 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30 мину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333333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kern w:val="2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color w:val="333333"/>
          <w:kern w:val="2"/>
          <w:sz w:val="32"/>
          <w:szCs w:val="32"/>
        </w:rPr>
        <w:t>Праздник в средней группе «Дунька-колдунька и Снеговик»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/>
      </w:pPr>
      <w:r>
        <w:rPr>
          <w:rFonts w:cs="Times New Roman" w:ascii="Times New Roman" w:hAnsi="Times New Roman"/>
          <w:b/>
          <w:i/>
          <w:color w:val="333333"/>
          <w:kern w:val="2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i/>
          <w:color w:val="333333"/>
          <w:kern w:val="2"/>
          <w:sz w:val="32"/>
          <w:szCs w:val="32"/>
        </w:rPr>
        <w:t>Дети под музыку заходят в зал и становятся полукругом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Ведущая: 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Почему всё серебрится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И сверкает, и искрится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Почему все веселятся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Радуются и резвятся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Потому что ребятишки -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И девчонки, и мальчишки –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Дружный, радостный народ –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Отмечают Новый год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ти читают стихи: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дравствуй, праздник Новый год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у нас красиво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д Мороз уже идет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большой России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 </w:t>
      </w:r>
      <w:r>
        <w:rPr>
          <w:rFonts w:cs="Times New Roman" w:ascii="Times New Roman" w:hAnsi="Times New Roman"/>
          <w:sz w:val="32"/>
          <w:szCs w:val="32"/>
        </w:rPr>
        <w:t xml:space="preserve">  А на елочке игрушки –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сы, шарики блестят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ка тоже поздравляет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Новым годом всех ребят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3 </w:t>
      </w:r>
      <w:r>
        <w:rPr>
          <w:rFonts w:cs="Times New Roman" w:ascii="Times New Roman" w:hAnsi="Times New Roman"/>
          <w:sz w:val="32"/>
          <w:szCs w:val="32"/>
        </w:rPr>
        <w:t xml:space="preserve">  Как люблю я Новый год,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лочку нарядную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дем мы хоровод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х гостей порадуем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Исполняется хоровод «Вот какая елочка»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После хоровода, садятся под музыку на стулья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ий: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К нам на ёлку в новый год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Дедушка мороз придёт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Постучится в двери к нам: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«Дети, здравствуйте! Я к вам»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Я прошу вас - тише, тише!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Кажется, шаги я слышу,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Дверь открою, погляжу…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Кто же там?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овик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 Ау! Ау! Я попал в беду! В сугроб провалился, в снегу зарылся! Выбраться не могу, помогите Снеговику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Ребята вы слышите? Кто это? Снеговик! Он попал в беду, нужно ему помочь! Как это сделать? Может быть, бросим веревочку и вытащим его из сугроба? Давайте попробуем мы ведь сильные! Мальчики, на помощь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Молодцы, ребята, какие вы дружные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овик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К вам вот в гости торопился, но в сугробе провалился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Я – веселый Снеговик – и не мал, и не велик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На опушке зимой меня слепил народ лесной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Мороз и стужу лютую я очень уважаю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Сосульки и мороженое просто обожаю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Наряд мой весь из снега, и снежный я внутри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Морковка вместо носа, в руках метла, смотри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замечает, что остался только один шарик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овик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й! Беда какая! Что же теперь делать! Ай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Что случилось, Снеговик, отчего ты так расстроился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овик: (грустно)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Я приготовил ребятам к празднику чудесный новогодний подарок, салют из волшебных воздушных шариков, но когда я к вам добирался по лесу, поднялась сильная метель, и все мои волшебные шарики разлетелись, а меня засыпало снегом, что же делать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е плач, Снеговик, у тебя же остался один шарик, подари его ребятам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овик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Конечно, подарю, вот, ребята, этот волшебный шарик для вас, только жаль, салют не получится, пока все шарики не соберутся вместе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 Ничего страшного Снеговичок, скоро придет Дед Мороз, а он настоящий волшебник и он нам обязательно поможет. Ребята, я предлагаю вам поиграть с нашим гостем, а то он совсем загрустил! Развеселим снеговичка?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Проводится музыкальная игра «Мы повесим шарики»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у что, Снеговик, понравилась тебе игра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овик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Ой, как понравилась! С вами так весело играть. Ой! Что-то мне так жарко! Так жарко! По-моему, у меня температура 100 градусов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Ребята давайте подуем все на Снеговика, может ему станет прохладней? Сильней, ребята, сильней, а то он растает от жары.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овик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ет, не помогает! Ой! Жарко! Ой, растаю я, растаю обязательно, ой, несите мне скорее круг спасательный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Да где же мы возьмём круг спасательный? Мы же не на берегу моря, а в детском саду. Что же делать? Нужно тебя в холодильник поместить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овик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ет, не хочу я в холодильник, хочу увидеть Д М, Снегурочку и подарки получить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Будь спокоен, придёт Дед Мороз и мы тебя позовём! Правда, ребята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овик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Позовете? Точно позовете? Ну ладно согласен, где ваш холодильник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Ведущая предлагает одному из ребят проводить снеговика до холодильника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Ребята, слышите, кто-то к нам ещё идёт, и даже песенку поёт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Выход снегурочки, танцует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Снегурочка: 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Здравствуйте ребята! Здравствуйте дорогие взрослые! Ребята, какие вы все нарядные, веселые и красивые!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color w:val="333333"/>
          <w:sz w:val="32"/>
          <w:szCs w:val="32"/>
        </w:rPr>
        <w:t>Конечно Снегурочка мы нарядные и красивые, мы же здесь отмечаем Новый год! Снегурочка, скажи нам, а что это за шарик у тебя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Снегурочка: </w:t>
      </w:r>
      <w:r>
        <w:rPr>
          <w:rFonts w:cs="Times New Roman" w:ascii="Times New Roman" w:hAnsi="Times New Roman"/>
          <w:color w:val="333333"/>
          <w:sz w:val="32"/>
          <w:szCs w:val="32"/>
        </w:rPr>
        <w:t>Этот шарик я нашла на заснеженной березке и решила вам на праздник подарить! (отдает)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Это так замечательно. Это же волшебный шарик из Новогоднего салюта. Его нам нёс Снеговик, но случайно всё растерял. Ребята у нас теперь два волшебных шарика. Вот Снеговик будет рад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(рассматривает ёлку) Какая ёлочка у вас замечательная! Только почему то огоньки на ней разноцветные не горят, не светятся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Снегурочка, помоги нам зажечь огоньки на ёлочке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Очень просто, ребята выходите к елочке и давайте все дружно скажем «Раз, два, три, ёлочка, гори!»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Зажигается ёлка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 теперь у нашей ёлки мы пройдёмся с песней звонкой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Исполняется хоровод «Елка – елочка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рассмотреть бы все игрушки, от пола до макушки, но честно скажу, мне больше всего бусы нравятся, и я принесла на вашу елочку еще немного бус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Вот беда, рассыпались! </w:t>
      </w:r>
      <w:r>
        <w:rPr>
          <w:rFonts w:cs="Times New Roman" w:ascii="Times New Roman" w:hAnsi="Times New Roman"/>
          <w:i/>
          <w:color w:val="333333"/>
          <w:sz w:val="32"/>
          <w:szCs w:val="32"/>
        </w:rPr>
        <w:t>(достает из кармана бусинки)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е грусти Снегурочка наши ребята обязательно помогут тебе собрать эти бусинки! Ведь они у нас такие замечательные помощники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Проводится игра «Собери бусинки»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 где же дедушка Мороз! Почему он не идёт к нам на праздник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Должен был уже прийти, разминулись мы в пути. Сейчас его я позову, дедушка ау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ыход Дуньки - колдуньки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Ха- А-апчхи! Вот он я, уже иду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Заходит в зал, в костюме Д. М с клоунским красным носом, спотыкается, падает перед ёлкой, в руке шарик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Привет девчонки и мальчишки, баловники и шалунишки! Привет воспитатели и родители, а вернее мучители и вредители!Я весёлый Дед мороз притащил подарков воз! (вываливает подарки на пол). Вот смотрите, какой я хороший дедушка! Всё в мешочек свой сложил, ничего не позабыл. Вот смотрите, детишечки, какой я хороший дедушка, вот вам подарочки. Вот вам спички, подожжёте море, как лисички, вот горшок – знамо дело для чего, вот ремешок – для особо одарённых. Ну и ещё много, много полезных вещей… 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>Ведущая. Странный какой то Дед Мороз, правда, ребята? Разве может он детям такие подарки дарить? Спички можно детям брать?А горшок вам нужен? Ну а это (ремень) вообще в окно надо выбросить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Смотри- ка! Подарки им не понравились! Да не хотите и надо, себе оставлю! (собирает всё назад в мешок)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 скажи нам, Дед Мороз, что это у тебя такой смешной нос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 чем это вам мой носик не нравится? Очень даже красиво! А главное весело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 это что из под шубейки выглядывает? </w:t>
      </w:r>
      <w:r>
        <w:rPr>
          <w:rFonts w:cs="Times New Roman" w:ascii="Times New Roman" w:hAnsi="Times New Roman"/>
          <w:i/>
          <w:color w:val="333333"/>
          <w:sz w:val="32"/>
          <w:szCs w:val="32"/>
        </w:rPr>
        <w:t>(вытаскивает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333333"/>
          <w:sz w:val="32"/>
          <w:szCs w:val="32"/>
        </w:rPr>
        <w:t>подол юбки, стягивает шубу с плеч).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Ребята, вы видели деда мороза в юбке? Ребята, разве может быть у Деда Мороза юбка? Давай снимай с себя всё и говори. Кто ты такая, и что ты делаешь у нас на празднике.</w:t>
      </w:r>
      <w:r>
        <w:rPr>
          <w:rFonts w:cs="Times New Roman" w:ascii="Times New Roman" w:hAnsi="Times New Roman"/>
          <w:i/>
          <w:color w:val="333333"/>
          <w:sz w:val="32"/>
          <w:szCs w:val="32"/>
        </w:rPr>
        <w:t xml:space="preserve"> (скидывает одежду с героя)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 А что вы меня не узнали? Ну, тогда давайте знакомиться. Я – Дунька – Колдунька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Кто-кто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у сказала же -Дунька – Колдунька. Хи-хи-хи! Ха-ха-ха! Опять я вредничать пришла! (потирает руки)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 мы тебя не приглашали, мы звали Деда Мороза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То-то и оно, что не приглашали. А я тоже Новый год, а я между прочем тоже веселиться, играть хочу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Ведущая: </w:t>
      </w:r>
      <w:r>
        <w:rPr>
          <w:rFonts w:cs="Times New Roman" w:ascii="Times New Roman" w:hAnsi="Times New Roman"/>
          <w:color w:val="333333"/>
          <w:sz w:val="32"/>
          <w:szCs w:val="32"/>
        </w:rPr>
        <w:t>Вот ребятки веселятся, играют, а ты вредничать пришла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Дунька: </w:t>
      </w:r>
      <w:r>
        <w:rPr>
          <w:rFonts w:cs="Times New Roman" w:ascii="Times New Roman" w:hAnsi="Times New Roman"/>
          <w:color w:val="333333"/>
          <w:sz w:val="32"/>
          <w:szCs w:val="32"/>
        </w:rPr>
        <w:t>Нет, я тоже веселиться умею и играть умею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Снегурочка: </w:t>
      </w:r>
      <w:r>
        <w:rPr>
          <w:rFonts w:cs="Times New Roman" w:ascii="Times New Roman" w:hAnsi="Times New Roman"/>
          <w:color w:val="333333"/>
          <w:sz w:val="32"/>
          <w:szCs w:val="32"/>
        </w:rPr>
        <w:t>Ребята, возьмем ее с нами поиграть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у, хорошо, если ты подаришь ребятам вот этот воздушный шарик, так и быть, мы позволим тебе остаться на празднике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Фи! Да, пожалуйста, я всё равно его нашла в лесу. Мне он и не нужен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Ребята, ещё один шарик нашёлся с новогоднего салюта! Спасибо Дунька, ну а теперь играй, раз обещали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Проводится Игра с Дунькой - колдунькой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Ой, устала совсем! Что-то я заигралась и совсем забыла за свои вредные дела. Пора начинать вредничать! Сейчас я вашу Снегурочку превращу в капризную вреднюличку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Колдует, Снегурочка начинает кружиться вокруг себя, садится на пенёк перед детьми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Вот так, веселитесь теперь, как хотите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Убегает за елочку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е понятно. Убежала, ничего нам не сказала! Ну да ладно! Снегурочка, давай придумаем игру, позабавим детвору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(капризно) Не хочу я с вами играть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Дунька выглядывает из-за ёлки, хихикает, потирает руки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.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Снегурочка, давай песню споём, Деда Мороза позовём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</w:t>
      </w:r>
      <w:r>
        <w:rPr>
          <w:rFonts w:cs="Times New Roman" w:ascii="Times New Roman" w:hAnsi="Times New Roman"/>
          <w:color w:val="333333"/>
          <w:sz w:val="32"/>
          <w:szCs w:val="32"/>
        </w:rPr>
        <w:t>: Вот ещё! Песни петь я тоже не хочу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Молодец, Снегурочка, пойдём со мной, будешь моей подружкой. А чтобы вам ещё веселее было, я еще и ёлку вашу потушу! </w:t>
      </w:r>
      <w:r>
        <w:rPr>
          <w:rFonts w:cs="Times New Roman" w:ascii="Times New Roman" w:hAnsi="Times New Roman"/>
          <w:i/>
          <w:color w:val="333333"/>
          <w:sz w:val="32"/>
          <w:szCs w:val="32"/>
        </w:rPr>
        <w:t>(колдует, огни на ёлке гаснут Дунька и Снегурочка у ходят из зала)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Да-а-а, какое уж тут веселье! Что же делать, ребята? Заколдовала Дунька- Колдунька Снегурочку, потушила огоньки на ёлке. Давайте скорее деда Мороза на помощь звать. Только он нам поможет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ВСЕ: </w:t>
      </w:r>
      <w:r>
        <w:rPr>
          <w:rFonts w:cs="Times New Roman" w:ascii="Times New Roman" w:hAnsi="Times New Roman"/>
          <w:color w:val="333333"/>
          <w:sz w:val="32"/>
          <w:szCs w:val="32"/>
        </w:rPr>
        <w:t>Дедушка Мороз! Дедушка Мороз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Слышу. Слышу вас, ребята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i/>
          <w:color w:val="333333"/>
          <w:sz w:val="32"/>
          <w:szCs w:val="32"/>
        </w:rPr>
        <w:t>Входит Дед Мороз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Я веселый Дед Мороз! Снегом, инеем оброс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К вам пришел я поплясать и с ребятами играть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Борода моя седа и в снегу ресницы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Если я пришёл сюда, будем веселить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Ребятишкам я принёс подарков целый воз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А ещё для красы подрумяню вам носы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А ещё под Новый год, подарю вам шарик - Вот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К вам, когда на праздник шёл, я в лесу его нашёл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Спасибо, дедушка Мороз, посмотрите, ребята, это же ещё один шарик с нашего новогоднего салюта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 где же моя внучка Снегурочка? Мы с ней в лесу разминулись. Ребята, она приходила к вам на праздник?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(ответы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детей)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Что-то я ничего не пойму, что случилось, что у вас тут произошло?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едущая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Дед Мороз, у нас случилась беда, твою внучку Снегурочку Дунька- Колдунька превратила в капризную девочку и увела с собой. И ещё огоньки на ёлочке потушила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х, вот оно что! Не горюйте, ведь ваше весёлое настроение и улыбки, помогут нам. Найдём мы Снегурочку. И огоньки на ёлочке сейчас зажжём. У меня посох волшебный, сила в нём сильная, морозильная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Ну-ка, ёлка, 1, 2, 3, светом радости гори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Огни на елке загораются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Дед Мороз: </w:t>
      </w:r>
      <w:r>
        <w:rPr>
          <w:rFonts w:cs="Times New Roman" w:ascii="Times New Roman" w:hAnsi="Times New Roman"/>
          <w:color w:val="333333"/>
          <w:sz w:val="32"/>
          <w:szCs w:val="32"/>
        </w:rPr>
        <w:t>А теперь – в хоровод, дружно встретим Новый год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Исполняется общий хоровод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 вы меня не боитесь? Тогда покажите, где ваши ручки? А где ваши ножки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Игра «Заморожу»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Дед Мороз: </w:t>
      </w:r>
      <w:r>
        <w:rPr>
          <w:rFonts w:cs="Times New Roman" w:ascii="Times New Roman" w:hAnsi="Times New Roman"/>
          <w:color w:val="333333"/>
          <w:sz w:val="32"/>
          <w:szCs w:val="32"/>
        </w:rPr>
        <w:t>Ну, раз вы такие смелые, тогда идите за мной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Дед Мороз водит детей по залу за собой «паровозиком»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Я иду, иду, иду, за собой ребят веду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А как только повернусь, ух, до вас я доберусь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Дети убегают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Дед Мороз: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Все плясали, и играли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И, наверное устали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Вы устали, я уста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Без стихов я заскуча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Что не слышу я стихов? Кто стихи прочесть готов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Стихи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Вот спасибо вам, какие хорошие стихи, приятно мне. А я что-то вам ещё принёс… Вы тихонечко сидите, не вставайте, обождите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i/>
          <w:color w:val="333333"/>
          <w:sz w:val="32"/>
          <w:szCs w:val="32"/>
        </w:rPr>
        <w:t>Уходит за ёлку, появляется Дунька, и, прячась от Деда Мороза, колдует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Смотри- ка, всё-таки зажгли! Всё равно, будет, по-моему!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(колдует)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Ёлка, не гори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i/>
          <w:color w:val="333333"/>
          <w:sz w:val="32"/>
          <w:szCs w:val="32"/>
        </w:rPr>
        <w:t>Огоньки на елке гаснут, Дунька убегает, появляется Д. Мороз, видит, что огоньки не светятся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Это кто тут побывал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Ёлку кто заколдовал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Ну-ка, ёлка, 1, 2, 3, светом радости гори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i/>
          <w:color w:val="333333"/>
          <w:sz w:val="32"/>
          <w:szCs w:val="32"/>
        </w:rPr>
        <w:t>Ёлка загорается, Д. М. уходит, Дунька выходит, начинает колдовать, Д. М. хватает её сзади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Это что ещё за чудо? Ты пришла сюда откуда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Ой, помогите! Меня бедную, беззащитную, средь бела дня обижають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Дед Мороз: </w:t>
      </w:r>
      <w:r>
        <w:rPr>
          <w:rFonts w:cs="Times New Roman" w:ascii="Times New Roman" w:hAnsi="Times New Roman"/>
          <w:color w:val="333333"/>
          <w:sz w:val="32"/>
          <w:szCs w:val="32"/>
        </w:rPr>
        <w:t>А ну, говори, кто ты такая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А ты кто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Я-то, Дед Мороз! А ты кто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Кто, кто? Дунька- Колдунька – вот кто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Дед Мороз: </w:t>
      </w:r>
      <w:r>
        <w:rPr>
          <w:rFonts w:cs="Times New Roman" w:ascii="Times New Roman" w:hAnsi="Times New Roman"/>
          <w:color w:val="333333"/>
          <w:sz w:val="32"/>
          <w:szCs w:val="32"/>
        </w:rPr>
        <w:t>Это что ещё за Колдунька - Дунька такая. Зачем вредничаешь, портишь ребятам праздник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Дунька: </w:t>
      </w:r>
      <w:r>
        <w:rPr>
          <w:rFonts w:cs="Times New Roman" w:ascii="Times New Roman" w:hAnsi="Times New Roman"/>
          <w:color w:val="333333"/>
          <w:sz w:val="32"/>
          <w:szCs w:val="32"/>
        </w:rPr>
        <w:t>Да хто его знает, зачем? Профессия у меня такая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Сейчас как задую, засвищу, тебя в сосульку превращу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333333"/>
          <w:sz w:val="32"/>
          <w:szCs w:val="32"/>
        </w:rPr>
        <w:t>(испуганно)</w:t>
      </w:r>
      <w:r>
        <w:rPr>
          <w:rFonts w:cs="Times New Roman" w:ascii="Times New Roman" w:hAnsi="Times New Roman"/>
          <w:color w:val="333333"/>
          <w:sz w:val="32"/>
          <w:szCs w:val="32"/>
        </w:rPr>
        <w:t>: В сосульку? Нет, не надо меня в сосульку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Дед Мороз, прости меня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Ой, была я глупая…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Обещаю, я исправлюсь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Всем сегодня я понравлюсь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у что, ребята, простим её? </w:t>
      </w:r>
      <w:r>
        <w:rPr>
          <w:rFonts w:cs="Times New Roman" w:ascii="Times New Roman" w:hAnsi="Times New Roman"/>
          <w:i/>
          <w:color w:val="333333"/>
          <w:sz w:val="32"/>
          <w:szCs w:val="32"/>
        </w:rPr>
        <w:t>(ответы детей).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у, тогда возвращай нам Снегурочку и сама приходи к нам на праздник. Дунька уходит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у, пока мы внучку мою Снегурочку дожидаемся, мы с моими северными друзьями повстречаемся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Выходите, торопитесь, возле ёлки покружитесь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Исполняется танец пингвинов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i/>
          <w:color w:val="333333"/>
          <w:sz w:val="32"/>
          <w:szCs w:val="32"/>
        </w:rPr>
        <w:t>После танца выходит Дунька, тащит за собой Снегурочку, та упирается, капризничает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Снегурочка: </w:t>
      </w:r>
      <w:r>
        <w:rPr>
          <w:rFonts w:cs="Times New Roman" w:ascii="Times New Roman" w:hAnsi="Times New Roman"/>
          <w:color w:val="333333"/>
          <w:sz w:val="32"/>
          <w:szCs w:val="32"/>
        </w:rPr>
        <w:t>Надоели все, надоела ёлка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Что с тобой, внученька? Посмотри, какая красивая ёлка, посмотри, нарядные дети. Попляши с нами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е хочу! Не буду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Не узнать моей внучки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Просто сил нет, какая вредная! Ой! Не могу расколдовать Снегурочку, что- то не получается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И как только не стыдно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унь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Ой, стыдно, Морозушка, очень стыдно. Не буду больше, честное слово. Буду доброй, хорошей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Может быть ребята помогут? Думаю я, веселые ребята – клоунята справятся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Танец – оркестр «Веселые клоунята»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Дедушка милый мой, ты пришёл? Ребята, как же я рада вас видеть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Дружно за руки беритесь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>На игру все становитесь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Ведь сегодня в Новый год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Каждый пляшет и поёт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Игра с Дедом Морозом и Снегурочкой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урочка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Дед Мороз, а ты про подарки не забыл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.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Нет, не забыл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Я веселый дед Мороз,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Всем подарочки принес. </w:t>
      </w:r>
      <w:r>
        <w:rPr>
          <w:rFonts w:cs="Times New Roman" w:ascii="Times New Roman" w:hAnsi="Times New Roman"/>
          <w:i/>
          <w:color w:val="333333"/>
          <w:sz w:val="32"/>
          <w:szCs w:val="32"/>
        </w:rPr>
        <w:t>(оглядывается)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Где мешок мой, вот секрет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Справа нет и слева нет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И на елке нет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И под елкой нет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На окошке нет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И на стуле нет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И у мамы нет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И у папы нет?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Сюрпризный момент" Живой мешок"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i/>
          <w:color w:val="333333"/>
          <w:sz w:val="32"/>
          <w:szCs w:val="32"/>
        </w:rPr>
        <w:t>Открывает мешок, там снеговик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Снеговик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Смотрите, праздничный… 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ВСЕ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(взрослые) САЛЮТ!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i/>
          <w:color w:val="333333"/>
          <w:sz w:val="32"/>
          <w:szCs w:val="32"/>
        </w:rPr>
        <w:t>Взрослые разом хлопают шары, на детей высыпается серебристый дождик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Раздача подарков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ед МОРОЗ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Мы подарки вам раздали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Вы нам пели и плясали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А теперь нам, детвора,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В путь-дороженьку пора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До свидания! До будущего Нового Года!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Герои прощаются, уходят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color w:val="333333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333333"/>
          <w:sz w:val="32"/>
          <w:szCs w:val="3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C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color w:val="C00000"/>
          <w:sz w:val="32"/>
          <w:szCs w:val="3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7:50:00Z</dcterms:created>
  <dc:creator>user</dc:creator>
  <dc:description/>
  <cp:keywords/>
  <dc:language>en-US</dc:language>
  <cp:lastModifiedBy>Home</cp:lastModifiedBy>
  <dcterms:modified xsi:type="dcterms:W3CDTF">2018-07-07T19:15:00Z</dcterms:modified>
  <cp:revision>23</cp:revision>
  <dc:subject/>
  <dc:title/>
</cp:coreProperties>
</file>