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 9 мая-  « Никто не забыт, ничто не забыто»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ыходят 2 ведущи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:</w:t>
      </w:r>
      <w:r>
        <w:rPr>
          <w:sz w:val="32"/>
          <w:szCs w:val="32"/>
        </w:rPr>
        <w:t xml:space="preserve"> Здравствуйте ученики нашей школы и гост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:</w:t>
      </w:r>
      <w:r>
        <w:rPr>
          <w:sz w:val="32"/>
          <w:szCs w:val="32"/>
        </w:rPr>
        <w:t xml:space="preserve"> Все вы знаете что в этом году исполняется … лет со Дня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бед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:</w:t>
      </w:r>
      <w:r>
        <w:rPr>
          <w:sz w:val="32"/>
          <w:szCs w:val="32"/>
        </w:rPr>
        <w:t xml:space="preserve"> И нам хочется поздравить всех ветеранов, участников войн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тей войны  с ….. годовщиной Победы  Красной армии н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фашистскими войскам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:</w:t>
      </w:r>
      <w:r>
        <w:rPr>
          <w:sz w:val="32"/>
          <w:szCs w:val="32"/>
        </w:rPr>
        <w:t xml:space="preserve"> Своими подвигами  прославили нашу Родину разные покол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олдат. На своих плечах неся груз самой страшной войны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0 века – Второй Миро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уч:</w:t>
      </w:r>
      <w:r>
        <w:rPr>
          <w:sz w:val="32"/>
          <w:szCs w:val="32"/>
        </w:rPr>
        <w:t xml:space="preserve"> В сорок пятом, в ма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преки уставу караульной служб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ы салютом личным подтверд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аву русского оруж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уч:</w:t>
      </w:r>
      <w:r>
        <w:rPr>
          <w:sz w:val="32"/>
          <w:szCs w:val="32"/>
        </w:rPr>
        <w:t xml:space="preserve"> Кто палил во тьму небес из пистол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то – из автом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берлинской автостраде было это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мните, ребя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 уч</w:t>
      </w:r>
      <w:r>
        <w:rPr>
          <w:sz w:val="32"/>
          <w:szCs w:val="32"/>
        </w:rPr>
        <w:t>: Быстрой трассой в небо уходили пу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во мгле свет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они на землю больше не верну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звезды превратилис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 уч:</w:t>
      </w:r>
      <w:r>
        <w:rPr>
          <w:sz w:val="32"/>
          <w:szCs w:val="32"/>
        </w:rPr>
        <w:t xml:space="preserve"> И поныне мир наполнен красот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й весенней но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ре тем, кто это небо золот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делать черным хоч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 уч:</w:t>
      </w:r>
      <w:r>
        <w:rPr>
          <w:sz w:val="32"/>
          <w:szCs w:val="32"/>
        </w:rPr>
        <w:t xml:space="preserve"> Но стоят на страже люди всей план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неодолимы звез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 салютом грозным в честь Поб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д землей зажгли м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 вед:</w:t>
      </w:r>
      <w:r>
        <w:rPr>
          <w:sz w:val="32"/>
          <w:szCs w:val="32"/>
        </w:rPr>
        <w:t xml:space="preserve"> А сейчас прозвучит песня в исполнении учеников  </w:t>
      </w:r>
      <w:r>
        <w:rPr>
          <w:b/>
          <w:sz w:val="32"/>
          <w:szCs w:val="32"/>
        </w:rPr>
        <w:t xml:space="preserve"> 4</w:t>
      </w:r>
      <w:r>
        <w:rPr>
          <w:sz w:val="32"/>
          <w:szCs w:val="32"/>
        </w:rPr>
        <w:t xml:space="preserve"> 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У седого равелина тишина »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 вед</w:t>
      </w:r>
      <w:r>
        <w:rPr>
          <w:sz w:val="32"/>
          <w:szCs w:val="32"/>
        </w:rPr>
        <w:t>: В самое тяжелое время нашей страны 22 июня 1941 года, пошли на фронт по мобилизации тысячи солдат и матросов запаса, кроме того, в ряды добровольцев приходило много юношей, которые только закончили школу. Многие из них даже приписывали себе годов, чтобы попасть на фронт в первые дни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уч:</w:t>
      </w:r>
      <w:r>
        <w:rPr>
          <w:sz w:val="32"/>
          <w:szCs w:val="32"/>
        </w:rPr>
        <w:t xml:space="preserve">  Уходили мальчики – на плечах шин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ходили мальчики – храбро песни 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тступали мальчики – пыльными степ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мирали мальчики, где – не знали 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 уч</w:t>
      </w:r>
      <w:r>
        <w:rPr>
          <w:sz w:val="32"/>
          <w:szCs w:val="32"/>
        </w:rPr>
        <w:t>: Попадали мальчики в страшные бара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гоняли мальчиков  лютые соба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бивали мальчиков за побег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е продали мальчики совести и че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 уч:</w:t>
      </w:r>
      <w:r>
        <w:rPr>
          <w:sz w:val="32"/>
          <w:szCs w:val="32"/>
        </w:rPr>
        <w:t xml:space="preserve"> Не хотели мальчики поддаваться страх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днимались мальчики по свистку в ата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черный дым сражений на броне пока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езжали мальчики, стиснув автома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ша 4 кл – стих.</w:t>
      </w:r>
    </w:p>
    <w:p>
      <w:pPr>
        <w:pStyle w:val="Normal"/>
        <w:rPr/>
      </w:pPr>
      <w:r>
        <w:rPr>
          <w:sz w:val="32"/>
          <w:szCs w:val="32"/>
        </w:rPr>
        <w:t xml:space="preserve">Вед : Песня в исполнении учеников </w:t>
      </w:r>
      <w:r>
        <w:rPr>
          <w:b/>
          <w:sz w:val="32"/>
          <w:szCs w:val="32"/>
        </w:rPr>
        <w:t xml:space="preserve">2 </w:t>
      </w:r>
      <w:r>
        <w:rPr>
          <w:sz w:val="32"/>
          <w:szCs w:val="32"/>
        </w:rPr>
        <w:t>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Орленок.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 1:</w:t>
      </w:r>
      <w:r>
        <w:rPr>
          <w:sz w:val="32"/>
          <w:szCs w:val="32"/>
        </w:rPr>
        <w:t xml:space="preserve"> 27 миллионов не вернулись с кровавых полей войны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ни навечно  остались в нашей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 :</w:t>
      </w:r>
      <w:r>
        <w:rPr>
          <w:sz w:val="32"/>
          <w:szCs w:val="32"/>
        </w:rPr>
        <w:t xml:space="preserve">    Мы знаем по сбивчивым трудным рассказ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 горьком победном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этому должен хотя бы наш разу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рогой победы прой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:</w:t>
      </w:r>
      <w:r>
        <w:rPr>
          <w:sz w:val="32"/>
          <w:szCs w:val="32"/>
        </w:rPr>
        <w:t xml:space="preserve">      Никто не знает их фамил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 них не песен нет ни кни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десь чей – то сын, и чей – то мил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чей – то первый уче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 2:</w:t>
      </w:r>
      <w:r>
        <w:rPr>
          <w:sz w:val="32"/>
          <w:szCs w:val="32"/>
        </w:rPr>
        <w:t xml:space="preserve"> Они легли на поле б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Жить начинавшие ед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тоб было небо голубое,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ла зеленая тра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 1</w:t>
      </w:r>
      <w:r>
        <w:rPr>
          <w:sz w:val="32"/>
          <w:szCs w:val="32"/>
        </w:rPr>
        <w:t>: Его зарыли в шар земной,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был он лишь солдат,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его, друзья, солдат простой,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ез званий и наград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авным – давно окончен бой,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уками всех друзей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ложен парень в шар земной,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ак будто в мавзо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есня в исполнении учеников 2-х классов:     </w:t>
        <w:br/>
        <w:t xml:space="preserve">                             </w:t>
      </w:r>
      <w:r>
        <w:rPr>
          <w:b/>
          <w:sz w:val="40"/>
          <w:szCs w:val="40"/>
        </w:rPr>
        <w:t>Материнская надеж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жаю на войну сына мать прос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Обещай, сынок, писать, как я говор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лужи, сынок, по чести за родную сторо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ылай почаще вести, дать хоть строчечку одну…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и ночь теперь воюет, впереди всегда 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 мать его горюет: очень сына она ж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днажды почтальон ей принес такую ве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аш сын не посрамился и не продал свою че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евал он очень смело и погиб в бою с враг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из уст его летело: За Украину и за  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тихо опустилась на диванчик у ст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Я не верю, - говорила.- Все придумали о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дце чует, что живой он. Я надеждою жи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ы, милый и родной мой? Приходи, тебя я жду..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рошло уж много лет мать сыночка еще жд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 Я дождусь его! Мой мальчик все равно ко мне придет! 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 2:</w:t>
      </w:r>
      <w:r>
        <w:rPr>
          <w:sz w:val="32"/>
          <w:szCs w:val="32"/>
        </w:rPr>
        <w:t xml:space="preserve"> Прозвучит песня в исполнении учеников   3 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« Мать все сына ждет… 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 1:</w:t>
      </w:r>
      <w:r>
        <w:rPr>
          <w:sz w:val="32"/>
          <w:szCs w:val="32"/>
        </w:rPr>
        <w:t xml:space="preserve"> А тех, кто вернулся из боев, с каждым днем становится вс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меньше и меньше. Сегодня на их висках седина. А всех 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жна назвать одним  словом –  ветера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 2:</w:t>
      </w:r>
      <w:r>
        <w:rPr>
          <w:sz w:val="32"/>
          <w:szCs w:val="32"/>
        </w:rPr>
        <w:t xml:space="preserve"> Сегодня у нас в гостях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 2</w:t>
      </w:r>
      <w:r>
        <w:rPr>
          <w:sz w:val="32"/>
          <w:szCs w:val="32"/>
        </w:rPr>
        <w:t xml:space="preserve">: Память… Она нетленная и вечная. Она смотрит на нас и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старых  фронтовых фотографий, тех вещей, котор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ставили бывшие  фронтовики. А мы, молодое поколение , про их боевые подвиги, про  их военные периоды жизни мы  можем узнать только сегодня из  их рассказов, кинофильмов, художественной литературы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 1:</w:t>
      </w:r>
      <w:r>
        <w:rPr>
          <w:sz w:val="32"/>
          <w:szCs w:val="32"/>
        </w:rPr>
        <w:t xml:space="preserve"> В каждом селе и городе построены памятники , обелиски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амять про  них, кому не судилось вернуться домой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гранитных плитах золотом написаны их им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ед 2:</w:t>
      </w:r>
      <w:r>
        <w:rPr>
          <w:sz w:val="32"/>
          <w:szCs w:val="32"/>
        </w:rPr>
        <w:t xml:space="preserve"> Ребята, а какие вы знаете пословицы и поговорки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оенную  темати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Герой – за Родину горой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Жить – Родине служить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де смелость – там побе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мелого враг не возьмет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мелый боец в бою молодец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сли армия сильна – непобедима и стра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:</w:t>
      </w:r>
      <w:r>
        <w:rPr>
          <w:sz w:val="32"/>
          <w:szCs w:val="32"/>
        </w:rPr>
        <w:t xml:space="preserve"> О ратных подвигах и слав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 тех, кто в памяти жи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помнит маршем величав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ркестр военный духо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:</w:t>
      </w:r>
      <w:r>
        <w:rPr>
          <w:sz w:val="32"/>
          <w:szCs w:val="32"/>
        </w:rPr>
        <w:t xml:space="preserve"> За то, что есть сейчас у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 каждый наш счастливый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 то, что солнце светит на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пасибо доблестным солдат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то отстояли мир когда –  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сня в исполнении солистов и всех учеников школ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усть всегда будет солнце 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 1</w:t>
      </w:r>
      <w:r>
        <w:rPr>
          <w:sz w:val="32"/>
          <w:szCs w:val="32"/>
        </w:rPr>
        <w:t xml:space="preserve">: Наша обязанность вспоминать не только в праздники, но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каждый день про всех тех, кто освободил нашу землю 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фашистских захватчиков и подарил нам чистое небо на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оловой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 2:</w:t>
      </w:r>
      <w:r>
        <w:rPr>
          <w:sz w:val="32"/>
          <w:szCs w:val="32"/>
        </w:rPr>
        <w:t xml:space="preserve">  Спасибо всем за внима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6:00Z</dcterms:created>
  <dc:creator>Customer</dc:creator>
  <dc:description/>
  <cp:keywords/>
  <dc:language>en-US</dc:language>
  <cp:lastModifiedBy>Anna</cp:lastModifiedBy>
  <cp:lastPrinted>2010-05-06T12:57:00Z</cp:lastPrinted>
  <dcterms:modified xsi:type="dcterms:W3CDTF">2018-07-07T11:57:00Z</dcterms:modified>
  <cp:revision>9</cp:revision>
  <dc:subject/>
  <dc:title/>
</cp:coreProperties>
</file>