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firstLine="567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ind w:firstLine="567"/>
        <w:rPr>
          <w:b/>
          <w:b/>
        </w:rPr>
      </w:pPr>
      <w:r>
        <w:rPr>
          <w:b/>
        </w:rPr>
        <w:t>СОСТАВЛЕНИЕ НЕДЕЛИ ИЗ ЧАСТЕЙ СУТОК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u w:val="single"/>
        </w:rPr>
        <w:t>КОРРЕКЦИОННЫЕ ЗАДАЧИ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Формировать представление о том, что каждая мера времени имеет определённый цвет: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и суток: утро- розовое, день- голубой, вечер- серый, ночь- чёрная.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и недели: понедельник - красный, вторник - оранжевый,</w:t>
      </w:r>
    </w:p>
    <w:p>
      <w:pPr>
        <w:pStyle w:val="Normal"/>
        <w:shd w:fill="FFFFFF" w:val="clear"/>
        <w:ind w:left="56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а — жёлтая, четверг-зелёный, пятница - голубая, суббота - синяя, воскресенье - фиолетовое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чить соотносить цвет с определённым признаком каждой меры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Формировать сенсорные меры времени, систему временных отнош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пражнять детей в зрительном и мыслительном анализе рядов цветных кружков, расположенных по горизонтал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Активизировать словарь детей на основе временной терминологии и цветового восприят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 Способствовать поддержанию и восстановлению зрительных функций у детей с нарушением зрения, повышения остроты зрения посредством развития цветоразличения и цветоощущения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нстрационный - фланелеграф / 25 х 30см/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даточный - 28 кружков диаметром 2 см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 - розового цвета — утро, 7 - голубого цвета — день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 - серого цвета- вечер, 7 - чёрного цвета — ночь,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7 кружков диаметром 3 см. по цветам спектра: красного, оранжевого, желтого, зелёного, голубого, синего и фиолетового цветов, это дни недел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йчас мы с вами будем составлять неделю. Вспомните, что сутки состоят из 4 частей – утро - розовое, день- голубой, вечер- серый, ночь -чёрная. Первый день недели - понедельник - ставим кружок красного цвета и дальше в ряд по горизонтали - ставим маленькие кружки розового, голубого, серого и чёрного цветов /утро, день, вечер и ночь./Дальше составляем второй день недели - ставим оранжевый кружок - это вторник и рядом маленькие кружки розового, голубого, серого и черного цветов; следующий ряд - жёлтый кружок - среда-с 4 маленькими кружками розового, голубого, серого и чёрного цветов, четверг - большой кружок зелёного цвета и 4 маленьки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ница - большой кружок голубого цвета и 4 маленьки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ббота - большой синий кружок и 4 маленьких;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кресенье - большой кружок фиолетового цвета и 4 маленьких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мы и составили НЕДЕЛЮ. Сколько в неделе дней? Сколько в сутках частей? Сколько ночей в неделе? Сколько вечеров в неделе?</w:t>
      </w:r>
    </w:p>
    <w:p>
      <w:pPr>
        <w:pStyle w:val="Heading2"/>
        <w:spacing w:lineRule="auto" w:line="240"/>
        <w:ind w:firstLine="56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spacing w:lineRule="auto" w:line="240"/>
        <w:ind w:firstLine="567"/>
        <w:rPr>
          <w:b/>
          <w:b/>
        </w:rPr>
      </w:pPr>
      <w:r>
        <w:rPr>
          <w:b/>
        </w:rPr>
        <w:t>СОСТАВИМ ЦЕЛЫЙ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КОРРЕКЦИОННЫЕ ЗАДАЧ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Дать детям понять, что все меры времени представляют определённую систему временных эталонов, где каждая мера времени складывается из единиц предыдущей и служит основанием для построения следующ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Формировать начальные представления и понятия о некоторых свойствах времени: одномерности, цикличности, текучести, необратимости, периодично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чить использовать цветовые знаки /символы/ как модели, символизирующие один из значимых признаков каждой из мер времен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Формировать представления о том, что каждая мера времени имеет определённый цвет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и суток: утро - розовое, день - голубой, вечер - серый, ночь -черна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ни недели: понедельник-красный, вторник - оранжевый, среда - жёлтая, четверг-зелёный, пятница - голубая, суббота- синяя , воскресенье - фиолетовое ,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яцы: март – светло - зелёный, апрель-зелёный, май - тёмно-зелёный, июнь - светло - красный, июль-красный, август - тёмно-красный, сентябрь - светло-жёлтый, октябрь - жёлтый, ноябрь - тёмно-жёлтый, декабрь - светло- синий, январь - синий, февраль – темно- синий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а года: весна - зелёная, лето - красное, осень- жёлтая, зима- синя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чить логически и абстрактно мыслить - соединять представление о цвете с представлением об определённом явлении природы: части суток, дней недели, месяцев и времён год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Развивать связную речь детей, активизировать словарь специальной временной терминологией, учить составлять предложения, короткие рассказы с временными понятия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борудование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монстрационный - большой фланелеграф размером 100 x 70 см.; прямоугольник чёрного цвета – 9 x 14 см. /символ года/, 4 прямоугольника, размером 7 х 10 см. зелёного, красного, жёлтого, синего цветов-/ символов цветов года/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2 квадратов /6 х 6 см,/ светло-зелёного, зелёного, тёмно-зелёного, светло-красного, красного, тёмно-красного светло-жёлтого, жёлтого, тёмно-жёлтого, светло-синего, синего, тёмно-синего цветов, /символы месяцев/;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8 кружков диаметром 2 см, 7-розового, голубого, серого, чёрного цветов /символы частей суток/, семь кружков диаметром  6 см. - красного, оранжевого, жёлтого, голубого, зелёного, синего, фиолетового цветов, / символов дней недели/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ХОД ИГР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, отгадайте загадку: "Было у отца четыре дочери, у каждой дочери по три сыночка", Да, отец - это год, в году - четыре времени года, это дочери, в каждом времени года по три месяца/это по три сына/'; выкладываем на фланелеграфе чёрный прямоугольник, под ним 4 прямоугольника зелёного, красного, жёлтого и синего цвета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имволы ГОДА и ВРЕМЕН ГОДА. Под каждым временем года выкладываем квадраты такого же цвета и двух светлотонных оттенков 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ветлого и тёмного. Под зелёным квадратом /символ весны/, квадраты поменьше - светло-зелёного/символ первого весеннего месяца-марта/, зелёного /символ апреля/, тёмно-зелёного цвета, /символ мая/, Далее под квадратом красного цвета выкладываем квадраты светло-красного /символ июня/, красного/ символ июля/, и тёмно-красного цвета /символ августа/, это три летних месяца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алее, выкладываем квадрат жёлтого цвета - это символ осени, под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им квадраты поменьше светло-желтого символ сентября/ желтого/ символ октября/, темно -  желтого/ символ ноября/. И затеи пол квадратом синего цвета/ символ зимы, выкладываем квадраты поменьше светло-синего/символ первого зимнего месяца декабря/, синего /символ января/ 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ёмно-синего цвета/ символ февраля/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мы с вами и сложили целый год, который состоит из 4 времен года - весны, лета, осени и зимы, и 12 месяцев: март, апрель, май, нюнь, июль, август, сентябрь, октябрь, ноябрь, декабрь, январь, февраль,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пражнение на зрительное внимание, зрительную память: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Чего не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ло", " Какого времени года не стало'', ''Какого месяца не стало?" / с названием и цветом/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39790" cy="3563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9640" cy="3563640"/>
                          <a:chOff x="0" y="0"/>
                          <a:chExt cx="5939640" cy="356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39640" cy="356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7pt;height:280.6pt" coordorigin="0,0" coordsize="9354,5612">
                <v:rect id="shape_0" stroked="f" o:allowincell="f" style="position:absolute;left:0;top:0;width:9353;height:5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firstLine="567"/>
      <w:jc w:val="center"/>
      <w:outlineLvl w:val="1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3">
    <w:name w:val=" Знак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33:00Z</dcterms:created>
  <dc:creator>александер</dc:creator>
  <dc:description/>
  <cp:keywords/>
  <dc:language>en-US</dc:language>
  <cp:lastModifiedBy>Vlad</cp:lastModifiedBy>
  <dcterms:modified xsi:type="dcterms:W3CDTF">2009-12-01T15:26:00Z</dcterms:modified>
  <cp:revision>6</cp:revision>
  <dc:subject/>
  <dc:title/>
</cp:coreProperties>
</file>