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lang w:val="uk-UA"/>
        </w:rPr>
        <w:t xml:space="preserve">                       </w:t>
      </w:r>
      <w:r>
        <w:rPr>
          <w:b/>
          <w:i/>
          <w:sz w:val="32"/>
          <w:szCs w:val="32"/>
          <w:lang w:val="uk-UA"/>
        </w:rPr>
        <w:t xml:space="preserve">                                                 </w:t>
      </w:r>
      <w:r>
        <w:rPr>
          <w:b/>
          <w:i/>
          <w:sz w:val="32"/>
          <w:szCs w:val="32"/>
        </w:rPr>
        <w:t>« Все здоровые люди любят жизнь».</w:t>
      </w:r>
    </w:p>
    <w:p>
      <w:pPr>
        <w:pStyle w:val="Heading1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</w:t>
      </w:r>
      <w:r>
        <w:rPr>
          <w:sz w:val="32"/>
          <w:szCs w:val="32"/>
        </w:rPr>
        <w:t>Гейне  Гери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Новое тысячелетие ставит перед нами огромное количество проблем, среди которых </w:t>
      </w:r>
      <w:r>
        <w:rPr>
          <w:b/>
          <w:sz w:val="32"/>
          <w:szCs w:val="32"/>
        </w:rPr>
        <w:t>человеческое здоровье, как  самое важная  жизненная ценность</w:t>
      </w:r>
      <w:r>
        <w:rPr>
          <w:sz w:val="32"/>
          <w:szCs w:val="32"/>
        </w:rPr>
        <w:t>, проблема наиболее актуальная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В уставе Всемирной организации здравоохранения (ВОЗ) говориться, что здоровье, это не только отсутствие болезней, физических дефектов, но и полное физическое, психологическое и социальное благополучие человека. Наше здоровье на 20% зависит от генетического фундамента, на 20% от экологического окружения, на 10% от услуг медицины и  на 50% -  от образа жизни человека.  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этому, на фоне экологической и социальной напряженности в стране, на фоне небывалого роста болезней «цивилизации», чтобы быть здоровым, нужно овладеть искусством его сохранения и укрепления.   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В УВК для детей с нарушениями зрения Детский сад №1 –общеобразовательная школа 1 ступени №31 проведен мониторинг показателей состояния здоровья воспитанников и педагогов. Результаты обследования показали, что состояние здоровья учеников оказывает прямое влияние на их учебу, а состояние здоровья педагогов  влияет на качество учебно-воспитательного процесса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Наше государство уделяет большое внимание  здоровью детей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Разработано достаточное количество методик, используя которые педагоги проводят  оздоровительную работу  с детьми  дошкольного и школьного возраста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Но в нашей стране нет государственной программы, которая  решала бы проблемы охраны здоровья учителей и воспитателей. Предлагаемый  проект программы  носит название  «Здоровый педагог  и  здоровые дети  -  здоровое общество»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Характер негативного влияния профессиональной деятельности педагогов на уровень их психофизиологического здоровья отображается в документах Всемирной организации охраны здоровья (ВОЗ), по данным которой коэффициент стрессогенности педагогической деятельности составляет 7,2 балла (при максимальном коэффициенте-10баллов-наибольшая стрессогенность). Значит,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В основу программы заложена идея  совместной работы педагогов и их воспитанников над проблемами улучшения физического и психического  здоровья, духовного совершенствования, социальной адаптации  детского коллектива и коллектива педагогов одновременно, ведь действительное здоровье – это, прежде всего гармоническое развитие человеческого организма  и человеческой личности, как единого целого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Очень непросто изменить  менталитет педагога. Всю свою сознательную жизнь мы решаем любые задачи, кроме задач сохранения своего собственного здоровья.  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учить здоровью нельзя. Приоритетным направлением данной программы является внедрение философии здоровья в коллектив сотрудников и воспитанников УВК.  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Средства реализации данной программы предполагают самоосознание детьми ценности своего здоровья, как физического так и духовного, необходимости  помогать себе сохранять себя здоровым  и, с другой стороны, ломку существующего стереотипа  взрослых по отношению к себе и своему здоровью. 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Хорошо работает тот, кто здоров. Трудно не согласиться с тем, что у физически, психически, здорового и социально благополучного педагога  - здоровые и творческие воспитанники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Проблема оздоровления детей и педагогов – это целенаправленная, систематически спланированная работа всего коллектива учебно-  воспитательного комплекса для детей с нарушениями зрения Детский сад №1 – общеобразовательная школа №31  в течении длительного периода времени.</w:t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firstLine="567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Цель программы:</w:t>
      </w:r>
    </w:p>
    <w:p>
      <w:pPr>
        <w:pStyle w:val="Normal"/>
        <w:ind w:firstLine="567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овместная  работа  участников учебно-воспитательного процесса – педагогов и воспитанников по сохранению, укреплению, гармонизации физического, психического духовного и социальных аспектов здоровья</w:t>
      </w:r>
    </w:p>
    <w:p>
      <w:pPr>
        <w:pStyle w:val="Normal"/>
        <w:ind w:firstLine="567"/>
        <w:rPr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Структуру программы</w:t>
      </w:r>
    </w:p>
    <w:p>
      <w:pPr>
        <w:pStyle w:val="Normal"/>
        <w:ind w:firstLine="567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«Здоровый педагог – здоровые дети» составляют  </w:t>
      </w:r>
      <w:r>
        <w:rPr>
          <w:b/>
          <w:sz w:val="32"/>
          <w:szCs w:val="32"/>
          <w:u w:val="single"/>
        </w:rPr>
        <w:t>4 действенные линии:</w:t>
      </w:r>
    </w:p>
    <w:p>
      <w:pPr>
        <w:pStyle w:val="Normal"/>
        <w:numPr>
          <w:ilvl w:val="0"/>
          <w:numId w:val="7"/>
        </w:numPr>
        <w:ind w:left="0"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зическая составляющая</w:t>
      </w:r>
    </w:p>
    <w:p>
      <w:pPr>
        <w:pStyle w:val="Normal"/>
        <w:numPr>
          <w:ilvl w:val="0"/>
          <w:numId w:val="7"/>
        </w:numPr>
        <w:ind w:left="0"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сихическая составляющая</w:t>
      </w:r>
    </w:p>
    <w:p>
      <w:pPr>
        <w:pStyle w:val="Normal"/>
        <w:numPr>
          <w:ilvl w:val="0"/>
          <w:numId w:val="7"/>
        </w:numPr>
        <w:ind w:left="0"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ховная составляющая</w:t>
      </w:r>
    </w:p>
    <w:p>
      <w:pPr>
        <w:pStyle w:val="Normal"/>
        <w:numPr>
          <w:ilvl w:val="0"/>
          <w:numId w:val="7"/>
        </w:numPr>
        <w:ind w:left="0"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циальная составляющая</w:t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ind w:firstLine="567"/>
        <w:rPr>
          <w:i/>
          <w:i/>
          <w:sz w:val="32"/>
          <w:szCs w:val="32"/>
        </w:rPr>
      </w:pPr>
      <w:r>
        <w:rPr>
          <w:i/>
          <w:sz w:val="32"/>
          <w:szCs w:val="32"/>
          <w:u w:val="single"/>
        </w:rPr>
        <w:t>Объекты программы</w:t>
      </w:r>
      <w:r>
        <w:rPr>
          <w:i/>
          <w:sz w:val="32"/>
          <w:szCs w:val="32"/>
        </w:rPr>
        <w:t>: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Коллектив педагогов и медицинского персонала УВК.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Воспитанники УВК для детей с нарушениями зрения Детский сад  №1  общеобразовательная школа 1 ступени №31.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Семьи детей, посещающих комплекс.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2"/>
        <w:ind w:firstLine="567"/>
        <w:rPr>
          <w:i/>
          <w:i/>
          <w:sz w:val="32"/>
          <w:szCs w:val="32"/>
        </w:rPr>
      </w:pPr>
      <w:r>
        <w:rPr>
          <w:i/>
          <w:sz w:val="32"/>
          <w:szCs w:val="32"/>
          <w:u w:val="single"/>
        </w:rPr>
        <w:t>Принципы программы оздоровления</w:t>
      </w:r>
      <w:r>
        <w:rPr>
          <w:i/>
          <w:sz w:val="32"/>
          <w:szCs w:val="32"/>
        </w:rPr>
        <w:t>:</w:t>
      </w:r>
    </w:p>
    <w:p>
      <w:pPr>
        <w:pStyle w:val="Normal"/>
        <w:numPr>
          <w:ilvl w:val="0"/>
          <w:numId w:val="5"/>
        </w:numPr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инцип комплексности и систематичности.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Принцип постепенности и непрерывности проведения оздоровительных и профилактических мероприятий.</w:t>
      </w:r>
    </w:p>
    <w:p>
      <w:pPr>
        <w:pStyle w:val="Normal"/>
        <w:numPr>
          <w:ilvl w:val="0"/>
          <w:numId w:val="5"/>
        </w:numPr>
        <w:rPr/>
      </w:pPr>
      <w:r>
        <w:rPr>
          <w:sz w:val="32"/>
          <w:szCs w:val="32"/>
        </w:rPr>
        <w:t>Принцип максимального охвата программой всех членов коллектива  и воспитанников УВК.</w:t>
      </w:r>
    </w:p>
    <w:p>
      <w:pPr>
        <w:pStyle w:val="Normal"/>
        <w:numPr>
          <w:ilvl w:val="0"/>
          <w:numId w:val="5"/>
        </w:numPr>
        <w:rPr/>
      </w:pPr>
      <w:r>
        <w:rPr>
          <w:sz w:val="32"/>
          <w:szCs w:val="32"/>
        </w:rPr>
        <w:t>Принцип индивидуальности и дифференцированности.</w:t>
      </w:r>
    </w:p>
    <w:p>
      <w:pPr>
        <w:pStyle w:val="Normal"/>
        <w:numPr>
          <w:ilvl w:val="0"/>
          <w:numId w:val="5"/>
        </w:numPr>
        <w:rPr/>
      </w:pPr>
      <w:r>
        <w:rPr>
          <w:sz w:val="32"/>
          <w:szCs w:val="32"/>
        </w:rPr>
        <w:t xml:space="preserve">Принцип формирования положительной мотивации у детей и сотрудников школы  к проведению профилактических и оздоровительных мероприятий. </w:t>
      </w:r>
    </w:p>
    <w:p>
      <w:pPr>
        <w:pStyle w:val="Normal"/>
        <w:numPr>
          <w:ilvl w:val="0"/>
          <w:numId w:val="5"/>
        </w:numPr>
        <w:rPr/>
      </w:pPr>
      <w:r>
        <w:rPr>
          <w:sz w:val="32"/>
          <w:szCs w:val="32"/>
        </w:rPr>
        <w:t xml:space="preserve">Принцип своевременности реализации мероприятий по оздоровлению. 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Принцип доступности оздоровительных и профилактических мероприятий для всех.</w:t>
      </w:r>
    </w:p>
    <w:p>
      <w:pPr>
        <w:pStyle w:val="Normal"/>
        <w:numPr>
          <w:ilvl w:val="0"/>
          <w:numId w:val="5"/>
        </w:numPr>
        <w:rPr/>
      </w:pPr>
      <w:r>
        <w:rPr>
          <w:sz w:val="32"/>
          <w:szCs w:val="32"/>
        </w:rPr>
        <w:t xml:space="preserve">Принцип взаимодействия детского сада и семьи, преемственности с начальной школой. 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Принцип результативности оздоровительной работы предполагает получение положительного результата независимо от возраста и уровня физического развития детей и сотрудников.</w:t>
      </w:r>
    </w:p>
    <w:p>
      <w:pPr>
        <w:pStyle w:val="Normal"/>
        <w:ind w:firstLine="567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567"/>
        <w:rPr/>
      </w:pPr>
      <w:r>
        <w:rPr>
          <w:b/>
          <w:i/>
          <w:sz w:val="32"/>
          <w:szCs w:val="32"/>
        </w:rPr>
        <w:t>Условия для реализации программы: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Спортивный зал 60,5м²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Зал ЛФК 35,1м²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Кабинет психолога 30,9м²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Комната психологической разгрузки 20м²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Музыкальный зал 69,2м²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Методический центр-библиотека 33,9м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Кабинет массажа 6м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Кабинет коррекции зрения 42м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Компьютерный кабинет 24м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Школьные классы 241,2м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Дошкольные группы 317м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Общая площадь школьного двора 11079м²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(зеленых насаждений 224ед.)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Открытый плавательный бассейн 20м²</w:t>
      </w:r>
    </w:p>
    <w:p>
      <w:pPr>
        <w:pStyle w:val="Normal"/>
        <w:ind w:firstLine="567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67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жидаемые результаты: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>Создание  в УВК единого оздоровительного пространства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Осознанное отношение педагогов и воспитанников к своему здоровью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Активный переход от понимания проблемы к практическому применению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Адаптация к условиям  жизни в современном обществе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Снижение уровня заболеваемости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Улучшение микроклимата в коллективе детей и педагог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rPr/>
      </w:pPr>
      <w:r>
        <w:rPr>
          <w:b/>
          <w:i/>
          <w:sz w:val="32"/>
          <w:szCs w:val="32"/>
        </w:rPr>
        <w:t>Критерии эффективности: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Динамика заболеваемости:</w:t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меньшение количества частоболеющих детей и сотрудников;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величение индекса здоровья;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меньшение частоты заболеваемости ОРВИ;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Повышение адаптационных возможностей вновьприбывших детей и сотрудников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Увеличение количества активных участников реализации программы.</w:t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  <w:szCs w:val="32"/>
        </w:rPr>
        <w:t>Снижение показателя текучести кадров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 xml:space="preserve">Увеличение числа мероприятий, проводимых совместно с педагогами, родителями и детьми.  </w:t>
      </w:r>
      <w:r>
        <w:rPr>
          <w:lang w:val="uk-UA"/>
        </w:rPr>
        <w:tab/>
        <w:t xml:space="preserve">                       </w:t>
      </w:r>
      <w:r>
        <w:rPr>
          <w:sz w:val="32"/>
          <w:szCs w:val="32"/>
          <w:lang w:val="uk-UA"/>
        </w:rPr>
        <w:t xml:space="preserve">                                               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Новое тысячелетие ставит перед нами огромное количество проблем, среди которых </w:t>
      </w:r>
      <w:r>
        <w:rPr>
          <w:b/>
          <w:sz w:val="32"/>
          <w:szCs w:val="32"/>
        </w:rPr>
        <w:t>человеческое здоровье, как  самое важная  жизненная ценность</w:t>
      </w:r>
      <w:r>
        <w:rPr>
          <w:sz w:val="32"/>
          <w:szCs w:val="32"/>
        </w:rPr>
        <w:t>, проблема наиболее актуальная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этому, на фоне экологической и социальной напряженности в стране, на фоне небывалого роста болезней «цивилизации», чтобы быть здоровым, нужно овладеть искусством его сохранения и укрепления.   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В УВК проведен мониторинг показателей состояния здоровья воспитанников и педагогов. Результаты обследования показали, что состояние здоровья учеников оказывает прямое влияние на их учебу, а состояние здоровья педагогов  влияет на качество учебно-воспитательного процесса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Поэтому педагогами УВК был создан  проект программы  «Здоровый педагог  и  здоровые дети  -  здоровое общество»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основу программы заложена идея  совместной работы педагогов и их воспитанников над проблемами улучшения физического и психического  здоровья, духовного совершенствования, социальной адаптации  детского коллектива и коллектива педагогов одновременно. 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учить здоровью нельзя. Приоритетным направлением данной программы является внедрение философии здоровья в коллектив сотрудников и воспитанников УВК.  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Хорошо работает тот, кто здоров. Трудно не согласиться с тем, что у физически, психически, здорового и социально благополучного педагога  - здоровые и творческие воспитанники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32"/>
          <w:szCs w:val="32"/>
        </w:rPr>
        <w:t>Проблема оздоровления детей и педагогов – это целенаправленная, систематически спланированная работа всего коллектива учебно-  воспитательного комплекса.</w:t>
      </w:r>
    </w:p>
    <w:p>
      <w:pPr>
        <w:pStyle w:val="Heading1"/>
        <w:rPr/>
      </w:pPr>
      <w:r>
        <w:rPr>
          <w:sz w:val="32"/>
          <w:szCs w:val="32"/>
          <w:u w:val="single"/>
        </w:rPr>
        <w:t xml:space="preserve">  </w:t>
      </w:r>
      <w:r>
        <w:rPr>
          <w:sz w:val="32"/>
          <w:szCs w:val="32"/>
          <w:u w:val="single"/>
        </w:rPr>
        <w:t>Цель программы:</w:t>
      </w:r>
    </w:p>
    <w:p>
      <w:pPr>
        <w:pStyle w:val="Normal"/>
        <w:ind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овместная  работа  участников учебно-воспитательного процесса – педагогов и воспитанников по сохранению, укреплению, гармонизации физического, психического духовного и социальных аспектов здоровья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   </w:t>
      </w:r>
      <w:r>
        <w:rPr>
          <w:b/>
          <w:i/>
          <w:sz w:val="32"/>
          <w:szCs w:val="32"/>
          <w:u w:val="single"/>
        </w:rPr>
        <w:t>Структуру программы</w:t>
      </w:r>
      <w:r>
        <w:rPr>
          <w:sz w:val="32"/>
          <w:szCs w:val="32"/>
          <w:u w:val="single"/>
        </w:rPr>
        <w:t xml:space="preserve"> </w:t>
      </w:r>
      <w:r>
        <w:rPr>
          <w:b/>
          <w:sz w:val="32"/>
          <w:szCs w:val="32"/>
        </w:rPr>
        <w:t xml:space="preserve">составляют  </w:t>
      </w:r>
      <w:r>
        <w:rPr>
          <w:b/>
          <w:sz w:val="32"/>
          <w:szCs w:val="32"/>
          <w:u w:val="single"/>
        </w:rPr>
        <w:t>4 действенные линии:</w:t>
      </w:r>
    </w:p>
    <w:p>
      <w:pPr>
        <w:pStyle w:val="Normal"/>
        <w:numPr>
          <w:ilvl w:val="0"/>
          <w:numId w:val="7"/>
        </w:numPr>
        <w:ind w:left="0"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ховная</w:t>
      </w:r>
    </w:p>
    <w:p>
      <w:pPr>
        <w:pStyle w:val="Normal"/>
        <w:numPr>
          <w:ilvl w:val="0"/>
          <w:numId w:val="7"/>
        </w:numPr>
        <w:ind w:left="0"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циальная </w:t>
      </w:r>
    </w:p>
    <w:p>
      <w:pPr>
        <w:pStyle w:val="Normal"/>
        <w:numPr>
          <w:ilvl w:val="0"/>
          <w:numId w:val="7"/>
        </w:numPr>
        <w:ind w:left="0"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Физическая </w:t>
      </w:r>
    </w:p>
    <w:p>
      <w:pPr>
        <w:pStyle w:val="Normal"/>
        <w:numPr>
          <w:ilvl w:val="0"/>
          <w:numId w:val="7"/>
        </w:numPr>
        <w:ind w:left="0"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сихическая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Работу по этим направлениям вы увидите сегодня в процессе нашей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нференции. Наши дети, которые сегодня будут перед вами выступать раскроют одну составляющую программы - духовное здоровье. А я хотела б остановится на социальном здоровь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Социальной работе уделяется большое внимание. Сегодня социуму необходимы дети, которые могут приспособится к новым условиям, активно действовать, принимать оперативно решение. Поэтому основной задачей социального здоровья – это формирование духовного мировозрения воспитанников, социализация ребенка в современном обществе.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Нам небезразлична судьба наших выпускников. Мы следим за каждым ребёнком, который покинул стены школы, в какую школу пошёл, ведётся дальнейшая работа с классными руководителями школ, где обучаются наши дети, даются специалистами рекомендации по охране зрения.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У всех вас возникает вопрос куда пойдёт мой ребёнок, закончив школ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Мы всегда ищем пути для того, чтобы наши выпускники смогли безболезнено адаптироваться в средней школе, ищем новые формы обучения, альтернативные нашим специальным классам.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530"/>
        </w:tabs>
        <w:ind w:left="643" w:hanging="283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417"/>
        </w:tabs>
        <w:ind w:left="340" w:hanging="283"/>
      </w:pPr>
      <w:rPr>
        <w:rFonts w:ascii="Wingdings" w:hAnsi="Wingdings" w:cs="Wingdings" w:hint="default"/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vertAlign w:val="subscript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7:50:00Z</dcterms:created>
  <dc:creator>Пользователь</dc:creator>
  <dc:description/>
  <cp:keywords/>
  <dc:language>en-US</dc:language>
  <cp:lastModifiedBy>Anna</cp:lastModifiedBy>
  <cp:lastPrinted>2007-12-24T08:32:00Z</cp:lastPrinted>
  <dcterms:modified xsi:type="dcterms:W3CDTF">2018-07-07T12:19:00Z</dcterms:modified>
  <cp:revision>43</cp:revision>
  <dc:subject/>
  <dc:title/>
</cp:coreProperties>
</file>