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факультативного курса для учащихся 6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Занимательная математика» </w:t>
      </w:r>
    </w:p>
    <w:p>
      <w:pPr>
        <w:pStyle w:val="Normal"/>
        <w:ind w:left="6096" w:hanging="0"/>
        <w:jc w:val="both"/>
        <w:rPr>
          <w:i/>
          <w:i/>
        </w:rPr>
      </w:pPr>
      <w:r>
        <w:rPr>
          <w:i/>
        </w:rPr>
        <w:t>Калимбетова Т.И.</w:t>
      </w:r>
    </w:p>
    <w:p>
      <w:pPr>
        <w:pStyle w:val="Normal"/>
        <w:ind w:left="6096" w:hanging="0"/>
        <w:jc w:val="both"/>
        <w:rPr>
          <w:i/>
          <w:i/>
        </w:rPr>
      </w:pPr>
      <w:r>
        <w:rPr>
          <w:i/>
        </w:rPr>
        <w:t>БОУ г. Омска «Лицей № 166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сширяя программный материал по предмету в 6 классе в целях привлечения интереса к предмету целесообразно рассмотреть на факультативе ряд вопросов занимательного характера, не обязательно связанных непосредственно с основным курсом. При отборе этих вопросов, наряду с их прикладной значимостью, степенью проработки, предусмотренной программой основного курса, должны учитываться так же возможности их углубленного рассмотрения в доступной, занимательной форме.</w:t>
      </w:r>
    </w:p>
    <w:p>
      <w:pPr>
        <w:pStyle w:val="Normal"/>
        <w:ind w:firstLine="709"/>
        <w:jc w:val="both"/>
        <w:rPr/>
      </w:pPr>
      <w:r>
        <w:rPr/>
        <w:t>Рабочая программа рассчитана на 35 учебных часов.</w:t>
      </w:r>
    </w:p>
    <w:p>
      <w:pPr>
        <w:pStyle w:val="Normal"/>
        <w:ind w:left="851" w:hanging="851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формирование качеств мышления, характерных для математической деятельности и необходимых человеку для решения практических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разовательные: научить учащихся решать задачи более высокой по сравнению с </w:t>
      </w:r>
    </w:p>
    <w:p>
      <w:pPr>
        <w:pStyle w:val="Normal"/>
        <w:ind w:left="720" w:hanging="0"/>
        <w:jc w:val="both"/>
        <w:rPr/>
      </w:pPr>
      <w:r>
        <w:rPr/>
        <w:t>обязательным уровнем слож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вающие: способствовать интеллектуальному развитию учащихся: способность к усвоению новой информации, подвижность и гибкость мыш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тельные: способствовать воспитанию культуры личности, усилению практической направленности в изучении матема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знаний, умений и навык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учиться правильно употреблять термины, связанные с различными видами чисел и способами их записи (однозначные, многозначные числа, четные и нечетные числа; дробь, числитель и знаменатель дроб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ть числа, упорядочивать наборы чисел, понимать связь отношений «больше» - «меньше» с расположением точек на координатной прям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текстовые задачи разными способ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руглять целые числа, производить оценку и прикидку результата вычисл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ладеть конкретными математическими знаниями, необходимыми для применения в практической деятельности, для изучения смежных дисципл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формировать качества мышления, характерные для математической деятельности и необходимые для повседневной жизни.</w:t>
      </w:r>
    </w:p>
    <w:p>
      <w:pPr>
        <w:pStyle w:val="Normal"/>
        <w:jc w:val="both"/>
        <w:rPr/>
      </w:pPr>
      <w:r>
        <w:rPr>
          <w:b/>
        </w:rPr>
        <w:t>Содержание учебного материал</w:t>
      </w:r>
      <w:r>
        <w:rPr/>
        <w:t>а</w:t>
      </w:r>
    </w:p>
    <w:p>
      <w:pPr>
        <w:pStyle w:val="Normal"/>
        <w:jc w:val="both"/>
        <w:rPr/>
      </w:pPr>
      <w:r>
        <w:rPr>
          <w:b/>
        </w:rPr>
        <w:t xml:space="preserve">Числа великаны и числа малютки (1ч.). </w:t>
      </w:r>
    </w:p>
    <w:p>
      <w:pPr>
        <w:pStyle w:val="Normal"/>
        <w:jc w:val="both"/>
        <w:rPr/>
      </w:pPr>
      <w:r>
        <w:rPr/>
        <w:t>Историческая справка, мистические суеверия.</w:t>
      </w:r>
    </w:p>
    <w:p>
      <w:pPr>
        <w:pStyle w:val="Normal"/>
        <w:jc w:val="both"/>
        <w:rPr/>
      </w:pPr>
      <w:r>
        <w:rPr>
          <w:b/>
        </w:rPr>
        <w:t>Запись цифр и чисел у других народов (1 ч.).</w:t>
      </w:r>
    </w:p>
    <w:p>
      <w:pPr>
        <w:pStyle w:val="Normal"/>
        <w:jc w:val="both"/>
        <w:rPr/>
      </w:pPr>
      <w:r>
        <w:rPr/>
        <w:t>Показ практической значимости данной темы. Решение задач.</w:t>
      </w:r>
    </w:p>
    <w:p>
      <w:pPr>
        <w:pStyle w:val="Normal"/>
        <w:jc w:val="both"/>
        <w:rPr/>
      </w:pPr>
      <w:r>
        <w:rPr>
          <w:b/>
        </w:rPr>
        <w:t>Упражнения на быстрый счёт(2ч.)</w:t>
      </w:r>
    </w:p>
    <w:p>
      <w:pPr>
        <w:pStyle w:val="Normal"/>
        <w:jc w:val="both"/>
        <w:rPr/>
      </w:pPr>
      <w:r>
        <w:rPr/>
        <w:t>Приёмы ускоренного выполнения арифметических действий, предназначенных для обиходных вычис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, решаемые с конца (2 ч.).</w:t>
      </w:r>
    </w:p>
    <w:p>
      <w:pPr>
        <w:pStyle w:val="Normal"/>
        <w:jc w:val="both"/>
        <w:rPr/>
      </w:pPr>
      <w:r>
        <w:rPr/>
        <w:t>Ввести понятие текстовой задачи, сюжетной задачи, проблемной задачи. Показать решение и образцы записи: по действиям и с помощью таблицы.</w:t>
      </w:r>
    </w:p>
    <w:p>
      <w:pPr>
        <w:pStyle w:val="Normal"/>
        <w:jc w:val="both"/>
        <w:rPr/>
      </w:pPr>
      <w:r>
        <w:rPr>
          <w:b/>
        </w:rPr>
        <w:t>Логические задачи (4ч.).</w:t>
      </w:r>
    </w:p>
    <w:p>
      <w:pPr>
        <w:pStyle w:val="Normal"/>
        <w:jc w:val="both"/>
        <w:rPr/>
      </w:pPr>
      <w:r>
        <w:rPr/>
        <w:t xml:space="preserve">Ввести понятие высказывания, как предложения, о котором можно сказать-истинно оно или ложно. Познакомить с методами решения задач: с помощью применения таблиц и с помощью рассуждений. Решение сюжетных задач, комбинаторных задач с </w:t>
      </w:r>
    </w:p>
    <w:p>
      <w:pPr>
        <w:pStyle w:val="Normal"/>
        <w:jc w:val="both"/>
        <w:rPr/>
      </w:pPr>
      <w:r>
        <w:rPr/>
        <w:t>помощью метода перебора и метода дерева, задач на сравнение.</w:t>
      </w:r>
    </w:p>
    <w:p>
      <w:pPr>
        <w:pStyle w:val="Normal"/>
        <w:jc w:val="both"/>
        <w:rPr/>
      </w:pPr>
      <w:r>
        <w:rPr>
          <w:b/>
        </w:rPr>
        <w:t>Геометрические задачи со спичками (1ч.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е ребусы (1ч.)</w:t>
      </w:r>
    </w:p>
    <w:p>
      <w:pPr>
        <w:pStyle w:val="Normal"/>
        <w:jc w:val="both"/>
        <w:rPr/>
      </w:pPr>
      <w:r>
        <w:rPr>
          <w:b/>
        </w:rPr>
        <w:t>Задачи на разрезания и перекраивания фигур (2ч.)</w:t>
      </w:r>
      <w:r>
        <w:rPr/>
        <w:t xml:space="preserve"> Восстановление записи на основании логических рассуждений. Числовые выражения. Выполнение разнообразных заданий на отработку навыков решения приемов в несколько действий. Конструирование числовых выражений (расстановка скобок, знаков математических действий)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ирование чисел натурального ряда (1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способ, с помощью которого можно последовательно находить суммы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для любого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 Полезно знать формулы для нахождения суммы первых п чётных и нечётных чисел; для суммы натуральных чисел, записанных одинаковыми цифрами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Именованные числа (2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числа называют «именованными»; единицы измерения и соответствующие им именованные числа; сложение, вычитание, умножение и деление именованных чисе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имость чисел(1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делимост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делимости(2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делимости на   4; 6;11; 7 и 13; 25; 8 и 125; общий признак деления на составное числ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Дирихле (2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его применение к доказательству арифметических утвержд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нцип утверждает, что если множество из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элементов разбито н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епересекающихся частей, не имеющих общих элементов, 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то, по крайней мере, в одной части будет более одного элемента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ое представление чисел (1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ое представление чисел в виде геометрических конфигураций. Получение многоугольных чисел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Инварианты (2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понятие инварианта. В качестве инварианта рассмотреть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ность (нечётность)и остаток от деления; перестановки, раскраски и т.п. Сформулировать два важных утверждения, на которых основано применение идеи четности и нечетност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звешивания и переливания(3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требующие логических рассуждений на наиболее короткий путь реше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счисления. Инструментальный счёт(абак)(1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й очерк. Первое устройство, предназначенное для вычислений (его разновидности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ориал (1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задачи на применение понятия факториал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Простейшие графы (2ч.)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едставления графов и его разновидности. Основные утверждения, относящиеся к обходу рёбер графа.</w:t>
      </w:r>
    </w:p>
    <w:p>
      <w:pPr>
        <w:pStyle w:val="Normal"/>
        <w:jc w:val="both"/>
        <w:rPr/>
      </w:pPr>
      <w:r>
        <w:rPr>
          <w:b/>
        </w:rPr>
        <w:t>Занимательные задачи на проценты (3ч.).</w:t>
      </w:r>
    </w:p>
    <w:p>
      <w:pPr>
        <w:pStyle w:val="Normal"/>
        <w:jc w:val="both"/>
        <w:rPr/>
      </w:pPr>
      <w:r>
        <w:rPr/>
        <w:t xml:space="preserve">Показ практической значимости данной темы. Выстраивание алгоритма рассуждений. </w:t>
      </w:r>
    </w:p>
    <w:p>
      <w:pPr>
        <w:pStyle w:val="Normal"/>
        <w:jc w:val="both"/>
        <w:rPr/>
      </w:pPr>
      <w:r>
        <w:rPr/>
        <w:t>Поиск альтернативных путей решения. Решение задач.</w:t>
      </w:r>
    </w:p>
    <w:p>
      <w:pPr>
        <w:pStyle w:val="HTML1"/>
        <w:ind w:firstLine="54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освоения содержания курса учащиеся получают возможность: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</w:t>
      </w:r>
    </w:p>
    <w:p>
      <w:pPr>
        <w:pStyle w:val="HTML1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, умения логически обосновывать суждения, проводить несложные систематизации, приводить примеры и контр примеры, использовать различные языки математики (словесный, символический, графический).</w:t>
      </w:r>
    </w:p>
    <w:p>
      <w:pPr>
        <w:pStyle w:val="HTML1"/>
        <w:ind w:firstLine="54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4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Изучение математики в 6 классе направлено на достижение следующих целей: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     преодолению трудностей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натуральными числами; находить значения числовых выражений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;</w:t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01" w:hanging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а вычислений; проверки результата вычисления, с использованием различных прием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6133"/>
        <w:gridCol w:w="1719"/>
      </w:tblGrid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сла великаны и числа малют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ь цифр и чисел у других наро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ения на быстрый счё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, решаемые с кон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ческие задач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еометрические задачи со спичкам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ческие ребу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на разрезания и перекраивания фигу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ммирование чисел натурального ря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нованные чис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имость чис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делим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цип Дирих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ометрическое представление чис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вариан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вешивания и перели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стемы счисления. Инструментальный счёт(абак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акториа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тейшие граф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нимательные задачи на процен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</w:t>
            </w:r>
            <w:r>
              <w:rPr>
                <w:i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C4"/>
          <w:b/>
          <w:b/>
          <w:sz w:val="28"/>
          <w:szCs w:val="28"/>
        </w:rPr>
      </w:pPr>
      <w:r>
        <w:rPr>
          <w:b/>
        </w:rPr>
      </w:r>
    </w:p>
    <w:p>
      <w:pPr>
        <w:pStyle w:val="Normal"/>
        <w:rPr>
          <w:rStyle w:val="C4"/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иленкин Н.Я. Математика 5 кл., 2013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пман И.Я., Виленкин Н.Я. За страницами учебника математики. Пособие для учащихся 5-6 классов. – М.: Просвещение, 198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льман Я.И. Занимательная математика. –М.: Триада-литера,1994.</w:t>
      </w:r>
    </w:p>
    <w:p>
      <w:pPr>
        <w:pStyle w:val="Normal"/>
        <w:numPr>
          <w:ilvl w:val="0"/>
          <w:numId w:val="2"/>
        </w:numPr>
        <w:rPr>
          <w:rStyle w:val="C4"/>
          <w:sz w:val="28"/>
          <w:szCs w:val="28"/>
        </w:rPr>
      </w:pPr>
      <w:r>
        <w:rPr>
          <w:sz w:val="28"/>
          <w:szCs w:val="28"/>
        </w:rPr>
        <w:t>Плема С.А. Русские головоломки. Серия «Домашняя энциклопедия». Ростов н/Д: Феникс,200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4"/>
          <w:sz w:val="28"/>
          <w:szCs w:val="28"/>
        </w:rPr>
        <w:t>Энциклопедия для детей. Т.11. Математика / глав. ред. М.Д Аксёнов. - М.: Аванта + , 2002.</w:t>
      </w:r>
    </w:p>
    <w:p>
      <w:pPr>
        <w:pStyle w:val="Normal"/>
        <w:numPr>
          <w:ilvl w:val="0"/>
          <w:numId w:val="2"/>
        </w:numPr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Энциклопедический словарь юного математика / сост. А.П. Савин.- М.: Педагогика, 1989.</w:t>
      </w:r>
    </w:p>
    <w:p>
      <w:pPr>
        <w:pStyle w:val="Normal"/>
        <w:ind w:left="720" w:hanging="0"/>
        <w:rPr>
          <w:rStyle w:val="C4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30:00Z</dcterms:created>
  <dc:creator>Viktor</dc:creator>
  <dc:description/>
  <cp:keywords/>
  <dc:language>en-US</dc:language>
  <cp:lastModifiedBy>Анатолий</cp:lastModifiedBy>
  <cp:lastPrinted>2014-11-05T10:34:00Z</cp:lastPrinted>
  <dcterms:modified xsi:type="dcterms:W3CDTF">2018-07-07T11:06:00Z</dcterms:modified>
  <cp:revision>12</cp:revision>
  <dc:subject/>
  <dc:title>Пояснительная записка</dc:title>
</cp:coreProperties>
</file>