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52"/>
          <w:szCs w:val="52"/>
        </w:rPr>
      </w:pPr>
      <w:r>
        <w:rPr>
          <w:b/>
          <w:i/>
          <w:sz w:val="36"/>
          <w:szCs w:val="36"/>
        </w:rPr>
        <w:t xml:space="preserve">           </w:t>
      </w:r>
      <w:r>
        <w:rPr>
          <w:b/>
          <w:i/>
          <w:sz w:val="36"/>
          <w:szCs w:val="36"/>
        </w:rPr>
        <w:t xml:space="preserve">Игра - путешествие </w:t>
        <w:br/>
        <w:t xml:space="preserve">               </w:t>
      </w:r>
      <w:r>
        <w:rPr>
          <w:i/>
          <w:sz w:val="32"/>
          <w:szCs w:val="32"/>
        </w:rPr>
        <w:t>« БЕЗОПАСНЫМИ  ДОРОГАМИ К  СКАЗКАМ».</w:t>
      </w:r>
    </w:p>
    <w:p>
      <w:pPr>
        <w:pStyle w:val="Normal"/>
        <w:rPr/>
      </w:pPr>
      <w:r>
        <w:rPr>
          <w:sz w:val="36"/>
          <w:szCs w:val="36"/>
        </w:rPr>
        <w:t xml:space="preserve">( </w:t>
      </w:r>
      <w:r>
        <w:rPr>
          <w:sz w:val="28"/>
          <w:szCs w:val="28"/>
        </w:rPr>
        <w:t>Собираются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>4 команды с воспитателями на площадке перед школ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</w:t>
      </w:r>
      <w:r>
        <w:rPr>
          <w:sz w:val="28"/>
          <w:szCs w:val="28"/>
        </w:rPr>
        <w:t>: Здравствуйте ребятишки: девченки и мальчи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лнцу , солнцу красн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бу, небу ясн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икнем громко детв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ш физкульт, физкульт У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м на удивление сегодня развле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равилам движе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аждый знает, что без прави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 дорожных не прож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должны мы на дорог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мотрительными бы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пришло время нам познаком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( Приветствие команд и их девизы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ед</w:t>
      </w:r>
      <w:r>
        <w:rPr>
          <w:sz w:val="28"/>
          <w:szCs w:val="28"/>
        </w:rPr>
        <w:t>: Каждая команда должна собрать из нескольких частей картинку, а получить части вы сможете- выполнив определенные задания, с которыми вас познакомят наши сказочные герои на станциях, к которым вас приведут вот эти маршрутные листы и стрелочки определенного цвета укажут вам направление дви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капитаны команд подойдут и выберут цвет своего маршрута путешеств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сопровождать вашу дорогу будут дорожные зна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ания которых вы должны соблюд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готовы? Встретимся здесь – же , когда пройдете все указанные на листе стан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гру – путешествие продолжать п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азднику спортивному рада дет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Что – ж , командам в путь п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Команды ориентируются по схемам – движения маршрутам и цветным стрелочкам на асфальт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Желтая станция- Спотриус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Спортик </w:t>
      </w:r>
      <w:r>
        <w:rPr>
          <w:sz w:val="28"/>
          <w:szCs w:val="28"/>
        </w:rPr>
        <w:t>: Ребята, я- затей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Я Спортиком зов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если будет скуч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миг разгоню я гру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й папа – Спор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мама – Физкульту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се виды спорта- близкая род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бъездил я все страны ми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бята всюду ждут ме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тоб победы вам доб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ужно честно потруд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играх правила все з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х отлично выполн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у – кА, дружно, детвор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рикнем все: « Физкульт- ура!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 задание: Оббежать змейкой колеса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 – Игра « Передай мяч!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 – разделить детей на 2 команды и оббежать соедененные между собой    обруч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Спортик</w:t>
      </w:r>
      <w:r>
        <w:rPr>
          <w:sz w:val="28"/>
          <w:szCs w:val="28"/>
        </w:rPr>
        <w:t>: Выручили вы свою команду и честно зарабатываете проходной рисунок. Можете продолжать маршр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еленая станция – Доктора Айболита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>А</w:t>
      </w:r>
      <w:r>
        <w:rPr>
          <w:b/>
          <w:i/>
          <w:sz w:val="28"/>
          <w:szCs w:val="28"/>
        </w:rPr>
        <w:t xml:space="preserve">йболит: </w:t>
      </w:r>
      <w:r>
        <w:rPr>
          <w:sz w:val="28"/>
          <w:szCs w:val="28"/>
        </w:rPr>
        <w:t>Ох, дети, я еле- еле успел на ваш празд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олям, по лесам, по лугам я беж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ва только слова шептал: - ( садику) Детский сад!---3 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 школе) Комплекс наш!—3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руг горы встают у меня на пу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я по горам начинаю полз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оры все выше, а горы все круч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оры уходят под самые ту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ейчас- же с высокой ска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устились ко мне ор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дись Айболит верх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живо тебя довез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т я зд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 вас анг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рлатина?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Холерр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ппендици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лярия и бронхит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какие вы спортивные дети! Веселые, загорел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доровы? А к проверке вы гот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ышите!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ышите!------несколько р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, у меня есть жезл: Показываю красной стороной-прыг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сли зеленой, то стойте на местах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36"/>
          <w:szCs w:val="36"/>
        </w:rPr>
        <w:t xml:space="preserve">                                     </w:t>
      </w:r>
      <w:r>
        <w:rPr>
          <w:b/>
          <w:i/>
          <w:sz w:val="36"/>
          <w:szCs w:val="36"/>
        </w:rPr>
        <w:t>Игра на внимание.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Айболит</w:t>
      </w:r>
      <w:r>
        <w:rPr>
          <w:sz w:val="28"/>
          <w:szCs w:val="28"/>
        </w:rPr>
        <w:t>: Все в порядке, отдохни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уки вместе поднимит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евосходно, опуст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клонитесь, станьте прям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Улыбни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Да, осмотром я довол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з ребят  никто не боле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аждый весел и здор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к занятиям го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озьмите  проходной  лист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проходите дальш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</w:t>
      </w:r>
      <w:r>
        <w:rPr>
          <w:b/>
          <w:i/>
          <w:sz w:val="36"/>
          <w:szCs w:val="36"/>
        </w:rPr>
        <w:t>Красная  станция – Шапокляк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Шапокляк</w:t>
      </w:r>
      <w:r>
        <w:rPr>
          <w:sz w:val="28"/>
          <w:szCs w:val="28"/>
        </w:rPr>
        <w:t>: Здравствуйте, маленькие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ы ни за что на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авила дорожные выполнять не сме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дороге вовсе не будьте осторож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 вы захотите- все вам будет мож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яч бери и на дорогу, и в футбол давай игр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ам машин бывает много, ты машине пас под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Если с горочки зимой хочешь покат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а дорогу выезжай- знаешь, клево, брат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а давайте залезем по лесенке высоко- высоко и прыгнем вниз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Восп</w:t>
      </w:r>
      <w:r>
        <w:rPr>
          <w:sz w:val="28"/>
          <w:szCs w:val="28"/>
        </w:rPr>
        <w:t>: нет, ребята знают, что этого делать нельзя!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( Обсуждение иллюстраций по безопасности на дорогах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Шапокляк</w:t>
      </w:r>
      <w:r>
        <w:rPr>
          <w:sz w:val="28"/>
          <w:szCs w:val="28"/>
        </w:rPr>
        <w:t>: Ладно, вижу вы все знаете и вас так просто не проведеш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е обманешь! Так и быть, отдаю вам часть картин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ерите и дальше проход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36"/>
          <w:szCs w:val="36"/>
        </w:rPr>
        <w:t>Синяя станция- Буратино, Мальвина и Светофо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Буратино</w:t>
      </w:r>
      <w:r>
        <w:rPr>
          <w:sz w:val="28"/>
          <w:szCs w:val="28"/>
        </w:rPr>
        <w:t>: Я всем известный Буратин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 ребятами всегда дружу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о среди дорожных знак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друзей не заво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ак люблю похулиганить: на красный свет перебеж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 проезжей части даже могу спокойно погуля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я не воспитали, мне правил не чит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наки я и не гляжу, где захочется – хожу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Мальвина: </w:t>
      </w:r>
      <w:r>
        <w:rPr>
          <w:sz w:val="28"/>
          <w:szCs w:val="28"/>
        </w:rPr>
        <w:t>Ах, друзья, что делать с н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ожет мы его прости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Тебе задачу предлагаю.</w:t>
      </w:r>
    </w:p>
    <w:p>
      <w:pPr>
        <w:pStyle w:val="Normal"/>
        <w:rPr/>
      </w:pPr>
      <w:r>
        <w:rPr>
          <w:b/>
          <w:i/>
          <w:sz w:val="28"/>
          <w:szCs w:val="28"/>
        </w:rPr>
        <w:t>Буратино:</w:t>
      </w:r>
      <w:r>
        <w:rPr>
          <w:sz w:val="28"/>
          <w:szCs w:val="28"/>
        </w:rPr>
        <w:t xml:space="preserve"> Я заранее все зна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ал.</w:t>
      </w:r>
      <w:r>
        <w:rPr>
          <w:sz w:val="28"/>
          <w:szCs w:val="28"/>
        </w:rPr>
        <w:t>( показывает): Этот знак такого род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н помощник пешехода. ( Пешеходный перехо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ак послушайте втору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ы задачку непрост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ут и вилка, тут и лож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дзаправились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кормили и соба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Говорим : « Спасибо, » знаку!  ( Пункт пит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Буратино</w:t>
      </w:r>
      <w:r>
        <w:rPr>
          <w:sz w:val="28"/>
          <w:szCs w:val="28"/>
        </w:rPr>
        <w:t>: А давайте покрич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жками затопаем, ручками захлоп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Мал</w:t>
      </w:r>
      <w:r>
        <w:rPr>
          <w:sz w:val="28"/>
          <w:szCs w:val="28"/>
        </w:rPr>
        <w:t>: Ребята, а какой тут знак висит, посмотрите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Шуметь нельзя.                           ( Подача звукового сигнала запрещена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Светофор</w:t>
      </w:r>
      <w:r>
        <w:rPr>
          <w:sz w:val="28"/>
          <w:szCs w:val="28"/>
        </w:rPr>
        <w:t xml:space="preserve">: Я Светофорчик удал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Здесь и сейчас учитель т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б тебе помочь пройти этот путь опас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жигаю день и ночь зеленый, желтый, красн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расный – стой, желтый – жди, а зеленый – проход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</w:t>
      </w:r>
    </w:p>
    <w:p>
      <w:pPr>
        <w:pStyle w:val="Normal"/>
        <w:rPr/>
      </w:pPr>
      <w:r>
        <w:rPr>
          <w:sz w:val="36"/>
          <w:szCs w:val="36"/>
        </w:rPr>
        <w:t xml:space="preserve">             </w:t>
      </w:r>
      <w:r>
        <w:rPr>
          <w:b/>
          <w:i/>
          <w:sz w:val="36"/>
          <w:szCs w:val="36"/>
        </w:rPr>
        <w:t>Игра « Автомобили и пешеходы » 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Мальвина</w:t>
      </w:r>
      <w:r>
        <w:rPr>
          <w:sz w:val="28"/>
          <w:szCs w:val="28"/>
        </w:rPr>
        <w:t>: Молодцы, внимательные дет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ходной вы получ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 дальше проходи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i/>
          <w:sz w:val="36"/>
          <w:szCs w:val="36"/>
        </w:rPr>
        <w:t>Финиш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:</w:t>
      </w:r>
      <w:r>
        <w:rPr>
          <w:sz w:val="28"/>
          <w:szCs w:val="28"/>
        </w:rPr>
        <w:t xml:space="preserve"> Вы были внимательным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казания дорожных знаков выполнял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казочные герои вас всех пропуск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е- ли маршруты пройдены- сейчас мы это прове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ются капитаны команд для составления картин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команда- молодцы, собр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команда- гото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команда- Справились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4 команда- тоже молодц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</w:t>
      </w:r>
      <w:r>
        <w:rPr>
          <w:sz w:val="28"/>
          <w:szCs w:val="28"/>
        </w:rPr>
        <w:t>: Результаты объявляю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х ребят я поздравля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равились отлич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ам призы вам лич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дкими призами награждаются все команды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подойти ко мне капитанов команд для награждения и под аплодисменты участников я объявляю, что наша игра – путешествие подошла к конц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корых встреч,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1:09:00Z</dcterms:created>
  <dc:creator>Customer</dc:creator>
  <dc:description/>
  <cp:keywords/>
  <dc:language>en-US</dc:language>
  <cp:lastModifiedBy>Anna</cp:lastModifiedBy>
  <cp:lastPrinted>2009-09-22T13:22:00Z</cp:lastPrinted>
  <dcterms:modified xsi:type="dcterms:W3CDTF">2018-07-07T09:26:00Z</dcterms:modified>
  <cp:revision>6</cp:revision>
  <dc:subject/>
  <dc:title/>
</cp:coreProperties>
</file>