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тоговая диагностическая работа по истории России. </w:t>
      </w:r>
      <w:r>
        <w:rPr>
          <w:b/>
          <w:sz w:val="24"/>
          <w:szCs w:val="24"/>
          <w:lang w:val="en-US"/>
        </w:rPr>
        <w:t>IX</w:t>
      </w:r>
      <w:r>
        <w:rPr>
          <w:b/>
          <w:sz w:val="24"/>
          <w:szCs w:val="24"/>
        </w:rPr>
        <w:t xml:space="preserve"> - </w:t>
      </w:r>
      <w:r>
        <w:rPr>
          <w:b/>
          <w:sz w:val="24"/>
          <w:szCs w:val="24"/>
          <w:lang w:val="en-US"/>
        </w:rPr>
        <w:t>XVI</w:t>
      </w:r>
      <w:r>
        <w:rPr>
          <w:b/>
          <w:sz w:val="24"/>
          <w:szCs w:val="24"/>
        </w:rPr>
        <w:t xml:space="preserve"> вв. 6 класс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вариа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звать даты следующих событий: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разование государства Русь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вое упоминание о Москве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няжение Владимира Святославича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«Слово о полку Игореве»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итва на реке Калке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вская битва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няжение Александра Невского во Владимире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уликовская битва.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 xml:space="preserve">Княжение Ива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вый Земский собор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соединение Астраханского ханства.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прични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          Объяснить значение понятий:</w:t>
      </w:r>
      <w:r>
        <w:rPr>
          <w:i/>
          <w:sz w:val="24"/>
          <w:szCs w:val="24"/>
        </w:rPr>
        <w:t xml:space="preserve">     полюдье, закупы, «Русская правда», баскаки,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емский собор, поместье, пожилое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Ш. Соотнесите события и имена князей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Родоначальник династии.                                                 а) Владимир Моном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Строительство Софийского собора в Киеве.                  б) Иван Калит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. Создание оборонительной системы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против печенегов.                                                               в) Рюр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Установлены размеры дани.                                             г) Иван</w:t>
      </w:r>
      <w:r>
        <w:rPr>
          <w:sz w:val="24"/>
          <w:szCs w:val="24"/>
          <w:lang w:val="en-US"/>
        </w:rPr>
        <w:t>III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5. «Поучение детям».                                                            д) Ольг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6. Подавление восстания в Твери.                                       е) Иван </w:t>
      </w:r>
      <w:r>
        <w:rPr>
          <w:sz w:val="24"/>
          <w:szCs w:val="24"/>
          <w:lang w:val="en-US"/>
        </w:rPr>
        <w:t>IV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7. Образование централизованного государства.              ж) Владимир Святославич</w:t>
      </w:r>
    </w:p>
    <w:p>
      <w:pPr>
        <w:pStyle w:val="Normal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8. Первый Земский собор.                                                    з) Ярослав Мудр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Каковы причины поражения Руси от монголо-татар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Основное содержание политики А.Невског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Какой вклад в развитие русской культуры внесли Нестор, Иван Федоров, Андр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Рублев, Барма и Постник, Андрей Чохов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Внутренняя политика Ивана Грозного (основные события)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 вариа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звать даты следующих событий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ход Олега на Киев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рещение Рус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няжение Ярослава Мудрого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няжение Владимира Мономах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шествие Батыя на Русь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едовое побоище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няжение Дмитрия Донского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ржение монголо-татарского ига.</w:t>
      </w:r>
    </w:p>
    <w:p>
      <w:pPr>
        <w:pStyle w:val="Normal"/>
        <w:numPr>
          <w:ilvl w:val="1"/>
          <w:numId w:val="2"/>
        </w:numPr>
        <w:rPr/>
      </w:pPr>
      <w:r>
        <w:rPr>
          <w:sz w:val="24"/>
          <w:szCs w:val="24"/>
        </w:rPr>
        <w:t xml:space="preserve">Княжение и царствование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зятие Казани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вонская война.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чало присоединения Сибири (поход Ерма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ъяснить значение понятий:</w:t>
      </w:r>
      <w:r>
        <w:rPr>
          <w:i/>
          <w:sz w:val="24"/>
          <w:szCs w:val="24"/>
        </w:rPr>
        <w:t xml:space="preserve">          вотчина, смерды, феодальная раздробленность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                                     </w:t>
      </w:r>
      <w:r>
        <w:rPr>
          <w:i/>
          <w:sz w:val="24"/>
          <w:szCs w:val="24"/>
        </w:rPr>
        <w:t>ярлык, Судебник, Юрьев день, опричнина.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Соотнесите события и имена князей.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рещение Руси.                                                             а) Владимир Мономах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осстание древлян.                                                       б) Александр Невск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Съезд князей в Любече.                                                в) Иван </w:t>
      </w:r>
      <w:r>
        <w:rPr>
          <w:sz w:val="24"/>
          <w:szCs w:val="24"/>
          <w:lang w:val="en-US"/>
        </w:rPr>
        <w:t>IV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едовое побоище.                                                          г) Дмитрий Донско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Церковь Покрова на Нерли.                                          д) Иван </w:t>
      </w:r>
      <w:r>
        <w:rPr>
          <w:sz w:val="24"/>
          <w:szCs w:val="24"/>
          <w:lang w:val="en-US"/>
        </w:rPr>
        <w:t>III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>Куликовская битва.                                                        е) Андрей Боголюбский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ержение монголо-татарского ига.                            ж) Игорь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причнина.                                                                      з) Владимир Святосла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Каково значение Куликовской битв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Политика Ивана Калит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. Какие известные соборы (храмы) были построены в Москве и на территории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осковского Кремля в </w:t>
      </w:r>
      <w:r>
        <w:rPr>
          <w:sz w:val="24"/>
          <w:szCs w:val="24"/>
          <w:lang w:val="en-US"/>
        </w:rPr>
        <w:t>XV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а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. Внешняя политика Ива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(основные события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0T14:17:00Z</dcterms:created>
  <dc:creator>Валя</dc:creator>
  <dc:description/>
  <cp:keywords/>
  <dc:language>en-US</dc:language>
  <cp:lastModifiedBy>ВАМ</cp:lastModifiedBy>
  <cp:lastPrinted>2005-05-15T17:41:00Z</cp:lastPrinted>
  <dcterms:modified xsi:type="dcterms:W3CDTF">2018-07-07T16:31:00Z</dcterms:modified>
  <cp:revision>7</cp:revision>
  <dc:subject/>
  <dc:title>Итоговая аттестация</dc:title>
</cp:coreProperties>
</file>