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00" w:after="225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ставьте безударные гласные в окончания существительных.</w:t>
            </w:r>
          </w:p>
          <w:p>
            <w:pPr>
              <w:pStyle w:val="Normal"/>
              <w:spacing w:before="100" w:after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пределите склонение и падеж.</w:t>
            </w:r>
          </w:p>
          <w:p>
            <w:pPr>
              <w:pStyle w:val="Normal"/>
              <w:spacing w:before="100" w:after="22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бразец;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Ездить от деревни ( 1скл.,Р.п.) к деревне        (1 скл.Д.п.)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идеть на ветк.   (                  )    сирени.     (     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тать в начал.    (                 )  повест.  (    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жерелье на ше.  .    (                 )   дочер.    (    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бывать на Урал.  (                ) и в Сибир.  (   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здить по улиц .  (                 )    на лошад.    (               ).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100" w:after="225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100" w:after="225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ставьте безударные гласные в окончания существительных.</w:t>
            </w:r>
          </w:p>
          <w:p>
            <w:pPr>
              <w:pStyle w:val="Normal"/>
              <w:spacing w:before="100" w:after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пределите склонение и падеж.</w:t>
            </w:r>
          </w:p>
          <w:p>
            <w:pPr>
              <w:pStyle w:val="Normal"/>
              <w:spacing w:before="100" w:after="22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бразец;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Ездить от деревни ( 1скл.,Р.п.) к деревне (1скл.,Д.п.)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идеть на ветк.   (                  )        сирени.   (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тать в начал.    (                  )   повест.  (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жерелье на ше.  .    (                )      дочер.  (   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бывать на Урал.  (                )  и  в  Сибир.  (            ),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здить по улиц .  (                 )    на лошад.      (              ).</w:t>
            </w:r>
          </w:p>
          <w:p>
            <w:pPr>
              <w:pStyle w:val="Normal"/>
              <w:spacing w:before="100" w:after="22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ьзователь</dc:creator>
  <dc:description/>
  <dc:language>en-US</dc:language>
  <cp:lastModifiedBy/>
  <cp:revision>0</cp:revision>
  <dc:subject/>
  <dc:title/>
</cp:coreProperties>
</file>