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КОМПЛЕКСЫ ДИНАМИЧЕСКОЙ ГИМНАСТИКИ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(Для среднего и старшего  дошкольного возраста )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«Путешествие в лес»</w:t>
      </w:r>
    </w:p>
    <w:p>
      <w:pPr>
        <w:pStyle w:val="Normal"/>
        <w:shd w:fill="F8F8F9" w:val="clear"/>
        <w:spacing w:lineRule="atLeast" w:line="255" w:before="0" w:after="0"/>
        <w:ind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1.</w:t>
      </w:r>
      <w:r>
        <w:rPr>
          <w:rFonts w:eastAsia="Times New Roman" w:cs="Times New Roman" w:ascii="Times New Roman" w:hAnsi="Times New Roman"/>
          <w:color w:val="858484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85848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робуждение /под звуки спокойной музыки дети просыпаются./</w:t>
      </w:r>
    </w:p>
    <w:p>
      <w:pPr>
        <w:pStyle w:val="Normal"/>
        <w:shd w:fill="F8F8F9" w:val="clear"/>
        <w:spacing w:lineRule="atLeast" w:line="255" w:before="0" w:after="0"/>
        <w:ind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2.</w:t>
      </w:r>
      <w:r>
        <w:rPr>
          <w:rFonts w:eastAsia="Times New Roman" w:cs="Times New Roman" w:ascii="Times New Roman" w:hAnsi="Times New Roman"/>
          <w:color w:val="858484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85848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ыполнение упражнений на развитие мышц всего тела, гибкость, дыхательные упражнени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ажнения сопровождаются речитативом: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1. В лесной глуши на елке                   И.П.- лежа на спине, руки вдоль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Жили-были два бельчонка.          туловища. 1- поднять прямые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Жили дружно, не тужили                руки вверх. 2- И.П. 3- поднять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с зарядкою дружили.                  прямые ноги вверх. 4- И.П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Упр.2. Вставали рано поутру,                     И.П.- сидя на кроватке, руками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зображали кенгуру:                       взяться за мочки ушей, ноги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За ушки лапками хватались          слегка согнуты в коленях. Нак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вправо –влево наклонялись.    лоны туловища вправо- влев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3. Дружно хлопали в ладошки,            И.П.- сидя на кроватке. Выпол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 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тягивались, словно кошки.        нять действия в соответствии с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ожками топали,                             речитативо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лазками хлопали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оловками крутили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друг за другом вслед ходили.      ( имитация ходьбы сидя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4. Руки к солнцу поднимаю                    И.П.- стоя на полу у кроватк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вздыхаю, и вздыхаю.                    1-4- поднять руки вверх, вдо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Опускаю руки вниз,                           1-4- опустить вниз, выдо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ыдох – паровоза свис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 четыре - вдох глубоки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 четыре - выдо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аз, два, три, четыре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аз, два, три, четыр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3.Подьем. ( переход в групповую комнату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Воспитатель сообщает детям, что они отправляются путешествовать в лес и будут заниматься с обитателями лес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«Поход»</w:t>
      </w:r>
      <w:r>
        <w:rPr>
          <w:rFonts w:eastAsia="Times New Roman" w:cs="Times New Roman" w:ascii="Times New Roman" w:hAnsi="Times New Roman"/>
          <w:color w:val="858484"/>
          <w:lang w:eastAsia="ru-RU"/>
        </w:rPr>
        <w:t>- различные передвижения шагом, прыжками, с махами руками и т. д. по сюжету. Движения детей сопровождаются речитативом,читаемым воспитател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Отправляемся в поход,                           Ходьба обычная в колонн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ного нас открытий жде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ы шагаем друг за другом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Лесом и зеленым луго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Крылья пестрые мелькают,                   Махи руками – вверх-вниз.          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 поле бабочки летают.                         Кружение вокруг себ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аз, два, три, четыре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олетели, закружились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остик в стороны качался,                    Ходьба по доске (гимнастической ска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А под ним ручей смеялся.                       мейке ) на носочка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На носочках мы пойдем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На тот берег попад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Дальше- глубже в лес зашли,                  Хлопк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Налетели комары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уки вверх- хлопок над голово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уки вниз- хлопок другой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Комаров всех перебьем                          Ходьба обычная по круг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к болоту подойд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ерейдем преграду вмиг                         Прыжки из обруча в обруч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по кочкам прыг, прыг, прыг.</w:t>
      </w:r>
      <w:r>
        <w:rPr>
          <w:rFonts w:eastAsia="Times New Roman" w:cs="Times New Roman" w:ascii="Times New Roman" w:hAnsi="Times New Roman"/>
          <w:b/>
          <w:bCs/>
          <w:color w:val="858484"/>
          <w:sz w:val="23"/>
          <w:szCs w:val="23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рыгать дружно мы умеем,                    Прыжки с продвижением вперед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рыгать будем мы смеле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аз и два, раз и два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озади уже вод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Дальше по лесу шагаем                          Ходьба на внешних краях стоп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медведя мы встречаем.                     руки за головой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уки за голову кладем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вразвалочку ид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Лес дремучий, ниже ветки,                       Ходьба на ладонях и коленя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спугались наши детк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На коленях поскорей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Страшный путь преодолей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Зайчик быстрый скачет в поле.               Прыжки –легко на носочках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Очень весело на воле.                              руки - перед грудью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одражаем мы зайчишке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Непоседы –ребятишк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ы шагаем, мы шагаем,                             Ходьба обычна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уки выше поднимаем.                              Ходьба с восстановлением дыхани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Голову не опускаем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Дышим ровно, глубок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идишь, как идти легко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одвижная игра: «У медведя во бору», или «Зайцы и волк»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4. Водные процедуры: умывание рук, лица, шеи. Полоскание горла соле-вым раство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br/>
        <w:br/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КОМПЛЕКС ДИНАМИЧЕСКОГО ЧАСА № 2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(Для детей среднего и старшего дошкольного возраста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ind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1.</w:t>
      </w:r>
      <w:r>
        <w:rPr>
          <w:rFonts w:eastAsia="Times New Roman" w:cs="Times New Roman" w:ascii="Times New Roman" w:hAnsi="Times New Roman"/>
          <w:color w:val="858484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85848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робуждение /под звуки спокойной музыки дети просыпаются/</w:t>
      </w:r>
    </w:p>
    <w:p>
      <w:pPr>
        <w:pStyle w:val="Normal"/>
        <w:shd w:fill="F8F8F9" w:val="clear"/>
        <w:spacing w:lineRule="atLeast" w:line="255" w:before="0" w:after="0"/>
        <w:ind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2.</w:t>
      </w:r>
      <w:r>
        <w:rPr>
          <w:rFonts w:eastAsia="Times New Roman" w:cs="Times New Roman" w:ascii="Times New Roman" w:hAnsi="Times New Roman"/>
          <w:color w:val="858484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85848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ыполнение упражнений на развитие мышц всего тела, гибкость и пластик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1. «Потягивание»                                  Лежа в кроватке дети выполняют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тягушка, потянись!                                 Потягивание рук, ног, туловищ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скорей. Скорей проснись!                   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День настал давным –давно,                     (10 -15 сек.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Он стучит в твое окн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 2. «Наклоны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ибкость всем нужна на свете,                 И.П. –сидя на кроватке, ноги под-              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клоняться любят дети.                          тянуты к животу, руки на пояс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аз –и вправо, два –и влево,                   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усть окрепнет наше тело.                        (6-8 раз 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уки к бедрам, ноги врозь –                     И.П. –сидя на кроватке, ноги врозь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Так давно уж повелось!                            1 -3 наклон вперед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Три наклона делай вниз,                           4 –выпрямитьс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 четыре выпрямись!                             (6-8 раз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 3. «Укрепи животик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.П. –лежа на спине, ноги согнуты вперед, руки в стороны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1 -2 –положить колени справ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3 -4 –И.П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5 -6 -положить колени слев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7 -8 –И.П.            (4 раза в каждую сторону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 4. «Укрепи спинку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.П. –лежа на животе, руки ввер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1-2 –прогнутьс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3-4 –И.П.            (8-10 раз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ind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3.</w:t>
      </w:r>
      <w:r>
        <w:rPr>
          <w:rFonts w:eastAsia="Times New Roman" w:cs="Times New Roman" w:ascii="Times New Roman" w:hAnsi="Times New Roman"/>
          <w:color w:val="858484"/>
          <w:sz w:val="14"/>
          <w:szCs w:val="14"/>
          <w:lang w:eastAsia="ru-RU"/>
        </w:rPr>
        <w:t>     </w:t>
      </w:r>
      <w:r>
        <w:rPr>
          <w:rFonts w:eastAsia="Times New Roman" w:cs="Times New Roman" w:ascii="Times New Roman" w:hAnsi="Times New Roman"/>
          <w:color w:val="85848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гровой самомассаж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Поглаживание отдельных частей тела в определенном порядке в образно –игровой форм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Для ступни и пальцев ног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Речитатив: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альчики на ножках                                 Выкручивание правой рукой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Как на ладошках.                                     левого пальчика и наоборо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Я их смело покручу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шагать начн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азведу вперед –назад                              Один пальчик тянут руками на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себя, другой –от себ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сожму руками.                                          Сжимание ладонями пальцев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Здравствуйте пальчики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Гномики лесные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Здравствуйте пальчики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грушки заводны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Выполняется руками сначала самомассаж на одной ноге, затем на другой ног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4.Подьем. (Переход в игровую комнату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sz w:val="23"/>
          <w:szCs w:val="23"/>
          <w:u w:val="single"/>
          <w:lang w:eastAsia="ru-RU"/>
        </w:rPr>
        <w:t>Построение.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                                            Дети образуют круг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Чтобы выполнить зарядку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станем в круг все по порядк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Начинаем тренировку.                                  Дети проверяют расстояние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Чтобы сильным стать и ловким.                на вытянутые руки в стороны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овернулись в круг лицом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ажнения начн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Упражнение на дыхание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–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аз, два – все вдыхаем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Три, четыре – все выдыха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осом вдох, а выдох рто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Шаг на месте мы начнем.                              Ходьба на мест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sz w:val="23"/>
          <w:szCs w:val="23"/>
          <w:u w:val="single"/>
          <w:lang w:eastAsia="ru-RU"/>
        </w:rPr>
        <w:t>Ходьба –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ажненье начиная, дружно все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                               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перед шага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Руки вверх поднимем выше, их опустим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лубже дышим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ы походим на носках,                                     Ходьба на носка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А потом на пятках                                              Ходьба на пятка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ы идем как все ребята                                   Обычная ходьб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как мишка косолапый                                    Ходьба на внешних краях стоп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Потом быстрее мы пойдем                              Ходьба в быстром темп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 после к бегу перейдем.                                 Легкий бег на носка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Бег –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А) поскоки – руки тянуть вверх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Б)с захлестыванием голени –руки за спиной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)с выбрасыванием прямых ног вперед –руки на пояс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Упражнения на дыхание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–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Тише, тише – у пруда не колышется вод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Зашептали камыши: «Тише, тише, малыши»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(Руки вверх с плавными покачиваниями ими влево –вправо с произнесением звуков: «ш –ш –ш, ш –ш –ш»,постепенно затиха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Имитационно - образные упражнения «Вороны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от под елкою зеленой                                     Дети прыгают. Кричат: Кар –кар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Скачут весело вороны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Целый день они летали,                                  Дети бегают врассыпную и машут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Спать ребятам не давали.                                руками. Кричат: Кар-кар –кар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Только к ночи умолкают,                                 Ш –ш –ш –и (приседание с вы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месте с нами засыпают.                                                дохом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5.Водные процедуры: умывание рук, лица, шеи. Полоскание горла раство-ром со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br/>
        <w:br/>
        <w:br/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КОМПЛЕКС ДИНАМИЧЕСКОГО ЧАСА № 3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С элементами логоритмики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(Для среднего и старшего дошкольного возраста)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4"/>
        </w:numPr>
        <w:spacing w:lineRule="atLeast" w:line="255" w:before="0" w:after="0"/>
        <w:ind w:left="0"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Пробуждение.</w:t>
      </w:r>
      <w:r>
        <w:rPr>
          <w:rFonts w:eastAsia="Times New Roman" w:cs="Times New Roman" w:ascii="Times New Roman" w:hAnsi="Times New Roman"/>
          <w:color w:val="858484"/>
          <w:lang w:eastAsia="ru-RU"/>
        </w:rPr>
        <w:t>/ Под звуки спокойной музыки дети просыпаются/</w:t>
      </w:r>
    </w:p>
    <w:p>
      <w:pPr>
        <w:pStyle w:val="Normal"/>
        <w:numPr>
          <w:ilvl w:val="0"/>
          <w:numId w:val="4"/>
        </w:numPr>
        <w:spacing w:lineRule="atLeast" w:line="255" w:before="0" w:after="0"/>
        <w:ind w:left="0"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Выполнение упражнений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для развития мышц всего тела, гибкость и пластик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1. «Потягивание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уки подняли и покачали –                       И.П. –сидя на кроватке. Выпол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Это деревья в лесу.                                         нение движений по текст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уки нагнули, кисти встряхнули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лавно помашем –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Это к нам птицы летя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Как они сядут, мы тоже покажем –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Крылышки сложим назад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 2. «Повороты головы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Медвежата в чаще жили,                            И.П. –сидя, руки на пояс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оловой своей крутили,                              Повороты головы вправо-влев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от так, вот так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оловой своей крутил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 3. «Наклоны»                                         И.П. –тож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Медвежата мед искали,                               Наклоны туловища вправо 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Дружно дерево качали,                                влев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от так, вот так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Дружно дерево качал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 4. «Перекаты – «Ёжик»»                   И.П. –лежа на спине, ноги сог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 группировке ежиком                               нуть в коленях. Руками обхва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 домике сижу,                                              тить ноги внизу, голову опус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Обнимаю ноги,                                             тить вниз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олову опущу.                                                Выполнять перекаты в группе-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ос высовывать нельзя!                             ровке вперед – назад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Группировка плотная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 5. «Ванька – Встанька»                       И.П. – упор присев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ерекаты делаю                                            Из И.П. переход в положение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 группировке я                        лежа на спине. Сед ноги врозь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 спине качаюсь                                         широк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туда – сюда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анька – Встанька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анька – Встанька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Делай как я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1"/>
        </w:numPr>
        <w:spacing w:lineRule="atLeast" w:line="255" w:before="0" w:after="0"/>
        <w:ind w:left="0"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Игровой самомассаж</w:t>
      </w:r>
      <w:r>
        <w:rPr>
          <w:rFonts w:eastAsia="Times New Roman" w:cs="Times New Roman" w:ascii="Times New Roman" w:hAnsi="Times New Roman"/>
          <w:color w:val="858484"/>
          <w:lang w:eastAsia="ru-RU"/>
        </w:rPr>
        <w:t>. Поглаживание отдельных частей тела в опре-деленном порядке в образно – игровой форме. Для кистей и пальцев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58484"/>
          <w:sz w:val="23"/>
          <w:szCs w:val="23"/>
          <w:lang w:eastAsia="ru-RU"/>
        </w:rPr>
        <w:t>Речитатив соответственно двигательному действию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Разотру ладошки сильно,                  Растирание ладоней; захватить каждый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Каждый пальчик покручу,                пальчик у основания и выкручивающим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здороваюсь с ним сильно             движением дойти до ногтевой фаланг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вытягивать начн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Затем руки я помою,                          «Моют руки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альчик в пальчик я вложу,             Пальцы в «замок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 замочек их закрою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тепло поберег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ыпущу я пальчики,                            Пальцы расцепить и перебирать им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усть бегут как зайчики.</w:t>
      </w:r>
    </w:p>
    <w:p>
      <w:pPr>
        <w:pStyle w:val="Normal"/>
        <w:numPr>
          <w:ilvl w:val="0"/>
          <w:numId w:val="3"/>
        </w:numPr>
        <w:spacing w:lineRule="atLeast" w:line="255" w:before="0" w:after="0"/>
        <w:ind w:left="0"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Подьем.</w:t>
      </w:r>
      <w:r>
        <w:rPr>
          <w:rFonts w:eastAsia="Times New Roman" w:cs="Times New Roman" w:ascii="Times New Roman" w:hAnsi="Times New Roman"/>
          <w:color w:val="858484"/>
          <w:lang w:eastAsia="ru-RU"/>
        </w:rPr>
        <w:t>( Переход в игровую комнату.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Построение в колонну по одному</w:t>
      </w:r>
      <w:r>
        <w:rPr>
          <w:rFonts w:eastAsia="Times New Roman" w:cs="Times New Roman" w:ascii="Times New Roman" w:hAnsi="Times New Roman"/>
          <w:color w:val="858484"/>
          <w:lang w:eastAsia="ru-RU"/>
        </w:rPr>
        <w:t>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1) Ходьба обычна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2) Ходьба в колонне по одному: сделать два шага, остановиться и притоп-нуть левой ногой, два раза ударить по бедрам, похлопать в ладоши (пов-торить 6-8 раз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Топ, топ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Хлоп, хлоп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«Котята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3) Ходьба в полуприседе, руки на поясе (дети представляют себя котята-ми, спешащими к маме –кошке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Тук, тук, тук, тук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оих пяток слышен стук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ои пяточки идут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еня к мамочке веду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«Пингвины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4)Ходьба на внутреннем своде стопы (дети изображают пингвинов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Лед да лед, лед да лед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А по льду пингвин иде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Лед да лед, скользкий лед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Но пингвин не упадет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«Медвежата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5)Ходьба на наружном своде стопы (дети –медвежата 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ишка, мишка косолапы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ишка по лесу идет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Мишка хочет ягод сладких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Да никак их не найде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«Лошадки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6) Ходьба с высоким подниманием коленей ( дети представляют себя лошадками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Цок, цок! Конь живо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С настоящей голово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С настоящей гриво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от какой красивый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7) Прямой галоп (выполняя движения, дети щелкают языком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8)Боковой галоп со сменой направлени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9) Бег с выносом прямых ног вперед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Бу-ра –ти –но…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10) Марш со сменой направления по сигналу (все бодро идут под музыку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11) Свободная ходьба с упражнениями на дыхани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2"/>
        </w:numPr>
        <w:spacing w:lineRule="atLeast" w:line="255" w:before="0" w:after="0"/>
        <w:ind w:left="0"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u w:val="single"/>
          <w:lang w:eastAsia="ru-RU"/>
        </w:rPr>
        <w:t>Подвижная игра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« Мы веселые ребята»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6</w:t>
      </w:r>
      <w:r>
        <w:rPr>
          <w:rFonts w:eastAsia="Times New Roman" w:cs="Times New Roman" w:ascii="Times New Roman" w:hAnsi="Times New Roman"/>
          <w:color w:val="858484"/>
          <w:sz w:val="23"/>
          <w:szCs w:val="23"/>
          <w:u w:val="single"/>
          <w:lang w:eastAsia="ru-RU"/>
        </w:rPr>
        <w:t>. Водные процедуры</w:t>
      </w:r>
      <w:r>
        <w:rPr>
          <w:rFonts w:eastAsia="Times New Roman" w:cs="Times New Roman" w:ascii="Times New Roman" w:hAnsi="Times New Roman"/>
          <w:color w:val="858484"/>
          <w:lang w:eastAsia="ru-RU"/>
        </w:rPr>
        <w:t>: умывание рук, лица, шеи прохладной водой.                                                       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лоскание горла солевым раство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br/>
        <w:br/>
        <w:br/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КОМПЛЕКС ДИНАМИЧЕСКОГО ЧАСА №4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58484"/>
          <w:lang w:eastAsia="ru-RU"/>
        </w:rPr>
        <w:t>С элементами логоритмики.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(Для среднего и старшего дошкольного возраста)</w:t>
      </w:r>
    </w:p>
    <w:p>
      <w:pPr>
        <w:pStyle w:val="Normal"/>
        <w:shd w:fill="F8F8F9" w:val="clear"/>
        <w:spacing w:lineRule="atLeast" w:line="255" w:before="0" w:after="0"/>
        <w:jc w:val="center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1</w:t>
      </w:r>
      <w:r>
        <w:rPr>
          <w:rFonts w:eastAsia="Times New Roman" w:cs="Times New Roman" w:ascii="Times New Roman" w:hAnsi="Times New Roman"/>
          <w:color w:val="858484"/>
          <w:sz w:val="23"/>
          <w:szCs w:val="23"/>
          <w:u w:val="single"/>
          <w:lang w:eastAsia="ru-RU"/>
        </w:rPr>
        <w:t>.Пробуждение</w:t>
      </w:r>
      <w:r>
        <w:rPr>
          <w:rFonts w:eastAsia="Times New Roman" w:cs="Times New Roman" w:ascii="Times New Roman" w:hAnsi="Times New Roman"/>
          <w:color w:val="858484"/>
          <w:lang w:eastAsia="ru-RU"/>
        </w:rPr>
        <w:t>. (Под звуки спокойной музыки дети просыпаются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2Выполнение упражнений для развития мышц всего организма, гибкость и пластик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Упр.1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ind w:hanging="36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1.</w:t>
      </w:r>
      <w:r>
        <w:rPr>
          <w:rFonts w:eastAsia="Times New Roman" w:cs="Times New Roman" w:ascii="Times New Roman" w:hAnsi="Times New Roman"/>
          <w:color w:val="858484"/>
          <w:sz w:val="14"/>
          <w:szCs w:val="14"/>
          <w:lang w:eastAsia="ru-RU"/>
        </w:rPr>
        <w:t>      </w:t>
      </w:r>
      <w:r>
        <w:rPr>
          <w:rFonts w:eastAsia="Times New Roman" w:cs="Times New Roman" w:ascii="Times New Roman" w:hAnsi="Times New Roman"/>
          <w:color w:val="85848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Массаж тела и лица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         Спинка, спинк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Закинуть руки за шею и помассировать спин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толок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альцами помассировать голов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Электрический звонок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жать указательным пальцем на кончик нос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- Хозяин дома?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Указательными пальцами потереть крылья нос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                               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-Дома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-Гармонь готова?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Ладонями растереть уш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-Готова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-Можно поиграть?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гладить шею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                                   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-Да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   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(Детская потешка)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Ладонями погладить грудь, живот, ноги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4.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sz w:val="23"/>
          <w:szCs w:val="23"/>
          <w:u w:val="single"/>
          <w:lang w:eastAsia="ru-RU"/>
        </w:rPr>
        <w:t> Подьем</w:t>
      </w:r>
      <w:r>
        <w:rPr>
          <w:rFonts w:eastAsia="Times New Roman" w:cs="Times New Roman" w:ascii="Times New Roman" w:hAnsi="Times New Roman"/>
          <w:color w:val="858484"/>
          <w:lang w:eastAsia="ru-RU"/>
        </w:rPr>
        <w:t>. (Переход детей в игровую комнату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А) Построение в колонну по одному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Б) Ходьба обычная с заданиями для рук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) Ходьба в полуприсед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Чок, чок, чок, чок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ступлю на каблучок. (повторить 6 – 8 раз 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Г) Ходьба с высоким подниманием колена, с хлопком по бедра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озле дома во дворе, петушок гуляе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любимую свою песню распевае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Д) Ходьба на носках с хлопками над головой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Ку –ка –ре –ку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Ку –ка –ре –ку. (повторить 4 раза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Е) Прыжки с продвижением вперед, руки на пояс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Скачут зайцы –прыг да скок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 лесной опушке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А у зайчиков торчат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Ушки на макушк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Ё) Ходьба на внутреннем своде стопы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Я пингвин не один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с пингвинов, ста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Мы живем среди льдин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не замерзаем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Ж) Ходьба на наружном своде стопы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Три медведя шли домо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апа был совсем большо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Мама чуть поменьше ростом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А сынок малютка прост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З) Легкий бег на носках(0,5 мин.)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бежали наши дети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се быстрее и быстре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е догонит косолапый…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у давайте веселей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И) Свободная ходьба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2.</w:t>
      </w:r>
      <w:r>
        <w:rPr>
          <w:rFonts w:eastAsia="Times New Roman" w:cs="Times New Roman" w:ascii="Times New Roman" w:hAnsi="Times New Roman"/>
          <w:color w:val="858484"/>
          <w:sz w:val="14"/>
          <w:szCs w:val="14"/>
          <w:lang w:eastAsia="ru-RU"/>
        </w:rPr>
        <w:t>                 </w:t>
      </w:r>
      <w:r>
        <w:rPr>
          <w:rFonts w:eastAsia="Times New Roman" w:cs="Times New Roman" w:ascii="Times New Roman" w:hAnsi="Times New Roman"/>
          <w:color w:val="858484"/>
          <w:sz w:val="14"/>
          <w:lang w:eastAsia="ru-RU"/>
        </w:rPr>
        <w:t>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Упражнение на дыхание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«Шарик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адувала кошка шар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А котенок ей мешал: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дошел и лапкой –топ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А у кошки шарик –лоп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Ш –ш –ш…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Дети кладут руки на живот и делают через нос вдох, стараясь не поднимать плечи. Живот должен стать круглым, как шар. После небольшой задержки дыхания происходит продолжительный выдох с произнесением звука «ш». Дети должны стараться, чтобы воздух выходил равномерно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5.Подвижная игра «Воробьи и кот»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t> 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Воспитатель: Воробей на веточке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есело качаетс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                   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оробей на веточке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Дети сидят на стульях и качают головой, руками как бы держатся за веточку. В стороне дремлет «кот»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Солнцу улыбаетс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летел наш воробей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               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Крылышками машет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Бегут в рассыпную, помахивая руками- «крыльями»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И наверно, в воздухе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Кружатся</w:t>
      </w:r>
      <w:r>
        <w:rPr>
          <w:rFonts w:eastAsia="Times New Roman" w:cs="Times New Roman" w:ascii="Times New Roman" w:hAnsi="Times New Roman"/>
          <w:color w:val="858484"/>
          <w:lang w:eastAsia="ru-RU"/>
        </w:rPr>
        <w:t>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лечку запляшет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от присел у лужицы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Приседают, «пьют воду</w:t>
      </w:r>
      <w:r>
        <w:rPr>
          <w:rFonts w:eastAsia="Times New Roman" w:cs="Times New Roman" w:ascii="Times New Roman" w:hAnsi="Times New Roman"/>
          <w:color w:val="858484"/>
          <w:lang w:eastAsia="ru-RU"/>
        </w:rPr>
        <w:t>»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>                          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Хочет он напиться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По воде крылом стал бить,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58484"/>
          <w:lang w:eastAsia="ru-RU"/>
        </w:rPr>
        <w:t>Ладошками «зачерпывают воду» и умываются</w:t>
      </w:r>
      <w:r>
        <w:rPr>
          <w:rFonts w:eastAsia="Times New Roman" w:cs="Times New Roman" w:ascii="Times New Roman" w:hAnsi="Times New Roman"/>
          <w:color w:val="858484"/>
          <w:lang w:eastAsia="ru-RU"/>
        </w:rPr>
        <w:t>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Хочет он умыватьс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Ну а хитрый Васька –кот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К воробью подкрался.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Воробьишка, улетай!</w:t>
      </w:r>
    </w:p>
    <w:p>
      <w:pPr>
        <w:pStyle w:val="Normal"/>
        <w:shd w:fill="F8F8F9" w:val="clear"/>
        <w:spacing w:lineRule="atLeast" w:line="255" w:before="0" w:after="0"/>
        <w:textAlignment w:val="top"/>
        <w:rPr>
          <w:rFonts w:ascii="Times New Roman" w:hAnsi="Times New Roman" w:eastAsia="Times New Roman" w:cs="Times New Roman"/>
          <w:color w:val="85848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lang w:eastAsia="ru-RU"/>
        </w:rPr>
        <w:t xml:space="preserve">                          </w:t>
      </w:r>
      <w:r>
        <w:rPr>
          <w:rFonts w:eastAsia="Times New Roman" w:cs="Times New Roman" w:ascii="Times New Roman" w:hAnsi="Times New Roman"/>
          <w:color w:val="858484"/>
          <w:lang w:eastAsia="ru-RU"/>
        </w:rPr>
        <w:t>От кота спасайся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858484"/>
          <w:shd w:fill="F8F8F9" w:val="clear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858484"/>
          <w:sz w:val="23"/>
          <w:szCs w:val="23"/>
          <w:lang w:eastAsia="ru-RU"/>
        </w:rPr>
        <w:t>«Воробьи» стоят на месте, легко взмахивая руками. «Кот» ходит вокруг них. С окончанием куплета дети разбегаются, «кот» их ловит</w:t>
      </w:r>
      <w:r>
        <w:rPr>
          <w:rFonts w:eastAsia="Times New Roman" w:cs="Times New Roman" w:ascii="Times New Roman" w:hAnsi="Times New Roman"/>
          <w:color w:val="858484"/>
          <w:shd w:fill="F8F8F9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858484"/>
          <w:sz w:val="24"/>
          <w:szCs w:val="24"/>
          <w:lang w:eastAsia="ru-RU"/>
        </w:rPr>
        <w:br/>
        <w:br/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3:00Z</dcterms:created>
  <dc:creator>User</dc:creator>
  <dc:description/>
  <cp:keywords/>
  <dc:language>en-US</dc:language>
  <cp:lastModifiedBy>Разик</cp:lastModifiedBy>
  <dcterms:modified xsi:type="dcterms:W3CDTF">2018-07-07T07:36:00Z</dcterms:modified>
  <cp:revision>3</cp:revision>
  <dc:subject/>
  <dc:title/>
</cp:coreProperties>
</file>