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Самарской обла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Государственное автономное учреждение дополнительног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фессионального образования Самарской области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sz w:val="28"/>
          <w:szCs w:val="28"/>
        </w:rPr>
        <w:t>«Самарский областной институт повышения квалификаци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переподготовки работников образован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тоговая рабо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Технология ТРИЗ как средство развития творческого мышления и </w:t>
        <w:br/>
        <w:t>воображения дошкольников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ремя обучения: (сроки курсов)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19.04.2017 - 21.04.20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выполнила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Пухова Елена Александровна,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воспитатель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П «Детский сад № 16» 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ГБОУ СОШ № 9 г. Сызра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-консп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разовательной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редней групп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«</w:t>
      </w:r>
      <w:r>
        <w:rPr>
          <w:sz w:val="28"/>
          <w:szCs w:val="28"/>
        </w:rPr>
        <w:t>Составление рассказа по картине «Осень»</w:t>
      </w:r>
    </w:p>
    <w:p>
      <w:pPr>
        <w:pStyle w:val="Style15"/>
        <w:spacing w:before="90" w:after="90"/>
        <w:rPr/>
      </w:pPr>
      <w:r>
        <w:rPr>
          <w:b/>
          <w:sz w:val="28"/>
          <w:szCs w:val="28"/>
        </w:rPr>
        <w:t>Интеграция образовательных областей:</w:t>
      </w:r>
      <w:r>
        <w:rPr>
          <w:sz w:val="28"/>
          <w:szCs w:val="28"/>
        </w:rPr>
        <w:t xml:space="preserve"> «Познавательное развитие», «Речевое развитие», «Социально-коммуникативное развитие», «Физическое развитие».</w:t>
      </w:r>
    </w:p>
    <w:p>
      <w:pPr>
        <w:pStyle w:val="Style15"/>
        <w:spacing w:before="90" w:after="90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Совершенствовать диалогическую и монологическую речь. Учить описывать картину.</w:t>
      </w:r>
    </w:p>
    <w:p>
      <w:pPr>
        <w:pStyle w:val="Style15"/>
        <w:spacing w:before="90" w:after="90"/>
        <w:rPr/>
      </w:pPr>
      <w:r>
        <w:rPr>
          <w:sz w:val="28"/>
          <w:szCs w:val="28"/>
        </w:rPr>
        <w:t>З</w:t>
      </w:r>
      <w:r>
        <w:rPr>
          <w:b/>
          <w:bCs/>
          <w:sz w:val="28"/>
          <w:szCs w:val="28"/>
        </w:rPr>
        <w:t>адачи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b/>
          <w:sz w:val="28"/>
          <w:szCs w:val="28"/>
        </w:rPr>
        <w:t>«Познавательное развитие»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- закрепить представления детей об осени и осенних явлениях. 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- развивать познавательные, психические процессы: мышление, внимание, память, воображение. 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>- учить самостоятельно делать выводы и умозаключения.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b/>
          <w:sz w:val="28"/>
          <w:szCs w:val="28"/>
        </w:rPr>
        <w:t>«Речевое развитие»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- учить участвовать в беседах, совершенствовать диалогическую речь, отвечать на вопросы. 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 xml:space="preserve">- учить составлять описательный рассказ по картине, на основе образца данного воспитателем. 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>- расширять словарный запас детей.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b/>
          <w:sz w:val="28"/>
          <w:szCs w:val="28"/>
        </w:rPr>
        <w:t>«Социально-коммуникативное развитие»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>- закреплять умение работать в коллективе; воспитывать дружеские взаимоотношения.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Физическое развитие»: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90" w:after="90"/>
        <w:rPr>
          <w:sz w:val="28"/>
          <w:szCs w:val="28"/>
        </w:rPr>
      </w:pPr>
      <w:r>
        <w:rPr>
          <w:sz w:val="28"/>
          <w:szCs w:val="28"/>
        </w:rPr>
        <w:t>- способствовать снятию физического и психологического напряжения</w:t>
      </w:r>
    </w:p>
    <w:p>
      <w:pPr>
        <w:pStyle w:val="Style15"/>
        <w:spacing w:lineRule="atLeast" w:line="338" w:before="90" w:after="9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етоды и приемы:</w:t>
      </w:r>
    </w:p>
    <w:p>
      <w:pPr>
        <w:pStyle w:val="Style15"/>
        <w:spacing w:lineRule="atLeast" w:line="338" w:before="90" w:after="90"/>
        <w:rPr/>
      </w:pPr>
      <w:r>
        <w:rPr>
          <w:sz w:val="28"/>
          <w:szCs w:val="28"/>
        </w:rPr>
        <w:t>Беседа, указания, вопросы, беседа по картине, напоминание, художественное слово, образец рассказа, практические действия детей, игровой прием, поощрение, оценка.</w:t>
      </w:r>
    </w:p>
    <w:p>
      <w:pPr>
        <w:pStyle w:val="Style15"/>
        <w:spacing w:lineRule="atLeast" w:line="338" w:before="90" w:after="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материал:</w:t>
      </w:r>
    </w:p>
    <w:p>
      <w:pPr>
        <w:pStyle w:val="Style15"/>
        <w:spacing w:lineRule="atLeast" w:line="338" w:before="90" w:after="90"/>
        <w:rPr/>
      </w:pPr>
      <w:r>
        <w:rPr>
          <w:sz w:val="28"/>
          <w:szCs w:val="28"/>
        </w:rPr>
        <w:t>Картина «Осень», указка, карандаши, панно с деревом, клей, букет из листьев.</w:t>
      </w:r>
    </w:p>
    <w:p>
      <w:pPr>
        <w:pStyle w:val="Style15"/>
        <w:spacing w:lineRule="atLeast" w:line="338" w:before="90" w:after="9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Style15"/>
        <w:spacing w:lineRule="atLeast" w:line="338" w:before="90" w:after="90"/>
        <w:rPr/>
      </w:pPr>
      <w:r>
        <w:rPr>
          <w:sz w:val="28"/>
          <w:szCs w:val="28"/>
        </w:rPr>
        <w:t>Экскурсии в парк, наблюдения, беседы об осени, отгадывание загадок, чтение художественной литературы, рассматривание картин об осени, рисование «Осенний дождик», «Разноцветные листочки»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Логико-образовательная деятельност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3489"/>
        <w:gridCol w:w="2125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 приглашает  детей посмотреть в окно: </w:t>
            </w:r>
          </w:p>
          <w:p>
            <w:pPr>
              <w:pStyle w:val="Style15"/>
              <w:spacing w:before="90" w:after="90"/>
              <w:rPr/>
            </w:pPr>
            <w:r>
              <w:rPr>
                <w:sz w:val="28"/>
                <w:szCs w:val="28"/>
              </w:rPr>
              <w:t xml:space="preserve">-Ребята, как вы думаете, какое сейчас время года? </w:t>
            </w:r>
          </w:p>
          <w:p>
            <w:pPr>
              <w:pStyle w:val="Style15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ак вы считаете, какая сегодня  погода (солнечная, дождливая)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суждение с детьми: противоречия в погоде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Ребята, а как по-вашему дождь – хороший или плохой?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Что хорошего в дожде?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А что плохого в дожде?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-Значит, получается, что в дожде есть и хорошее и плохо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А солнце какое, хорошее или плохое?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ыходит, в солнце тоже есть что-то хорошее и что-то плохое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то у нас самый внимательный и заметил, какими стали листья на деревьях? Верно, листья стали желтыми, красными, оранжевыми – разноцветными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 на поставленные вопрос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о положительное эмоциональное состояние 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 кто из вас, может мне напомнить осенние месяцы? (сентябрь, октябрь, ноябрь)</w:t>
            </w:r>
          </w:p>
          <w:p>
            <w:pPr>
              <w:pStyle w:val="Defaul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идактическая игра </w:t>
            </w:r>
            <w:r>
              <w:rPr>
                <w:bCs/>
                <w:color w:val="000000"/>
                <w:sz w:val="28"/>
                <w:szCs w:val="28"/>
              </w:rPr>
              <w:t>«Один – много».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>учить находить в одном предмете множество его составных частей. Закреплять понятие «один – много».</w:t>
            </w:r>
          </w:p>
          <w:p>
            <w:pPr>
              <w:pStyle w:val="Style15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Ребята, сколько у меня деревьев? (одно).</w:t>
            </w:r>
          </w:p>
          <w:p>
            <w:pPr>
              <w:pStyle w:val="Style15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Чего в дереве много? </w:t>
            </w:r>
          </w:p>
          <w:p>
            <w:pPr>
              <w:pStyle w:val="Style15"/>
              <w:spacing w:before="90" w:after="90"/>
              <w:rPr/>
            </w:pPr>
            <w:r>
              <w:rPr>
                <w:sz w:val="28"/>
                <w:szCs w:val="28"/>
              </w:rPr>
              <w:t>(листьев, веточек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осмысленно, полным предложением.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ебята, об осени не только пишут стихи, но и картины. Обратите внимание на доску. </w:t>
            </w:r>
          </w:p>
          <w:p>
            <w:pPr>
              <w:pStyle w:val="Style15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кое время года изображено на картине? - Почему вы так думаете?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авайте мы с вами пофантазируем.</w:t>
            </w:r>
          </w:p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пражнение «Необычное в обычном»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оспитатель обращает внимание детей на любую обычную ситуацию с деревьев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адают листья, и предлагает придумать необычное, волшебное, фантастическое объяснение данной ситуации.</w:t>
            </w:r>
          </w:p>
          <w:p>
            <w:pPr>
              <w:pStyle w:val="Style15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имер, с деревьев падают листья, потому что они уходят в гости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мматически правильно отвечают на   вопрос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включаются в деятельность, предложенную воспитателем.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ушайте, какой рассказ придумала я по этой картине. Наступила осень. Листья на деревьях стали красными, желтыми, оранжевыми – разноцветными. Стало холодно. Но листьям было весело, они собирались в гости на день рождения. Всем очень весело гулять в красивом осеннем лесу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шают рассказ воспитате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о положительное эмоциональное состояние от правильно выполненных действий.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минут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ень в гости к нам приш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ь и холод принесл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ья кружатся летят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упает листопад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у а мы гулять пойде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листочки соберем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четко и ясно произносят слова физкультминутки, сочетают с движением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 теперь кто из вас хочет порадовать меня своими рассказами об осени? </w:t>
            </w:r>
          </w:p>
          <w:p>
            <w:pPr>
              <w:pStyle w:val="Style15"/>
              <w:spacing w:before="90" w:after="9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лодцы ребята, какие веселые, интересные рассказы вы придумали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каз дет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испытывают чувство гордости за выполненную работу.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Мне понравилось, как вы сегодня работали, а что понравилось вам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ое задание вам больше всего понравилось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Мне понравилось, как вы сегодня справились с заданием. Я благодарю вас за ваше настроение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ы дет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и отвечают на вопросы осмысленно, полным предложение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C5">
    <w:name w:val="c5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0T08:27:00Z</dcterms:created>
  <dc:creator>User</dc:creator>
  <dc:description/>
  <cp:keywords/>
  <dc:language>en-US</dc:language>
  <cp:lastModifiedBy>USER</cp:lastModifiedBy>
  <dcterms:modified xsi:type="dcterms:W3CDTF">2017-04-27T06:22:00Z</dcterms:modified>
  <cp:revision>11</cp:revision>
  <dc:subject/>
  <dc:title/>
</cp:coreProperties>
</file>