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 xml:space="preserve">    </w:t>
      </w:r>
      <w:r>
        <w:rPr>
          <w:b/>
          <w:i/>
          <w:sz w:val="52"/>
          <w:szCs w:val="52"/>
        </w:rPr>
        <w:t xml:space="preserve">  </w:t>
      </w:r>
      <w:r>
        <w:rPr>
          <w:b/>
          <w:i/>
          <w:sz w:val="52"/>
          <w:szCs w:val="52"/>
        </w:rPr>
        <w:t>День Учител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: День учителя, кон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мечает вс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т день, он самый лучш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брый день календ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Не за горами и ле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вут волшебники сейч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и приходят в школу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рнее, чуть пораньш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Мы понимаем, види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дорог им любой наш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им бывает трудно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как еще трудней бе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Учителя, мы рады видеть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аш концерт начнем сейчас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помним лишь для зрителя-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годня День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Песня учеников 1 кл. « Приходи в наш светлый дом!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с шарами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Как года пролетели мгновенно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зрослели мы здесь, несомн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вайте – же вспомним какими мы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гда в детский садик сюда приход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</w:rPr>
        <w:t>Танец дошколят « Букет для учителей! 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( мл, ср, кр, ст. гр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Аплодисменты нашим малыш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1 : Учить , трудиться, думать смело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агать – дороги хороши…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т в мире радостнее дела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Чем воспитание души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Наставникам- стихи и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ерканье вдохновенных строк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дрейшей изо всех профессий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еличью званья :»Педагог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Нет в мире должности прекра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уда отважней и мил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яет синь. Сегодня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ших друзей, уч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2 : Вашему вниманию предоставляется выступление учеников 2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йчас прозвучит номер в исполнении Шулика Дмит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</w:t>
      </w:r>
      <w:r>
        <w:rPr>
          <w:b/>
          <w:i/>
          <w:sz w:val="36"/>
          <w:szCs w:val="36"/>
        </w:rPr>
        <w:t>Игра на скрипк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Зданье светлое у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ат в ней не пер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обрался здесь вес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далой, супер –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 2 : Здесь нам знания 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нь всесторон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шим воздухом подыши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нешь образован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ет ученик 2 класса – Иващенко Анд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</w:t>
      </w:r>
      <w:r>
        <w:rPr>
          <w:b/>
          <w:i/>
          <w:sz w:val="36"/>
          <w:szCs w:val="36"/>
        </w:rPr>
        <w:t>Игра на тру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ет ученица 2 класса  Кабанова Даша.</w:t>
        <w:b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i/>
          <w:sz w:val="36"/>
          <w:szCs w:val="36"/>
        </w:rPr>
        <w:t>Игра на флейт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Ученики УВК не только говорят на разных языках, но и исполняют на       них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Полька на английском языке в исполнении учеников 3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36"/>
          <w:szCs w:val="36"/>
        </w:rPr>
        <w:t>Английская полечка.</w:t>
      </w:r>
    </w:p>
    <w:p>
      <w:pPr>
        <w:pStyle w:val="Normal"/>
        <w:rPr/>
      </w:pPr>
      <w:r>
        <w:rPr>
          <w:sz w:val="28"/>
          <w:szCs w:val="28"/>
        </w:rPr>
        <w:t>Вед 1 : Наши одноклассники подготовили вам пес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Учителя, спасибо Вам»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Песня « Учителя, спасибо Вам» 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2 : В глазах у нежных- н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вага у бой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лазах у скромных – скром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хитрых – хитре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что ты ни придум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что ни напиш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за людей счит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еркалом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Ваши милые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лучают свет,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ри встрече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гда нам очень хорош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Следующую лирическую композицию исполняет Величко Дан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36"/>
          <w:szCs w:val="36"/>
        </w:rPr>
        <w:t>Вокальный номер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Вед 1 : Так как преемственность в нашем УВК осуществляется не только от дошкольного возраста к школьному, между классами, но и также от 4 класса –до старшеклассников, которые обучаются в других учебных заведениях. Но они принимают активное участие в жизни УВ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И сегодня мы имеем возможность насладиться их заслугами, талантами.. Борисенко Валерия подготовила для Вас музыкальную ком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</w:t>
      </w:r>
      <w:r>
        <w:rPr>
          <w:b/>
          <w:i/>
          <w:sz w:val="36"/>
          <w:szCs w:val="36"/>
        </w:rPr>
        <w:t>Игра на фортепиа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Многие выпускники УВК добились успехов в танцевальной деятельности: Рябич Арина, Герасько Юлия,           продемонстрируют танец под руководством Шулика Ирины Вадимо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анцевальный номер выпускников УВ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 Следующее выступление также адресуется педагогическому коллективу УВК от Гольцевой Ирины –«Восточные тан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36"/>
          <w:szCs w:val="36"/>
        </w:rPr>
        <w:t>Танец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 И  в завершении нашего праздника выступает коллектив ДДЮТ, в составе которого наш бывший выпускник- Артемов Валер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              </w:t>
      </w:r>
      <w:r>
        <w:rPr>
          <w:b/>
          <w:i/>
          <w:sz w:val="36"/>
          <w:szCs w:val="36"/>
        </w:rPr>
        <w:t>Танец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 2 :  Профессии прекрасней нет на све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 знаний Вы несете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сть будет так, чтоб в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шей светлой, чи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да Вас окружали дети, как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б комплекс был для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дежной пристань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частливой, свет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ной доброты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1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долгих лет и з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ете душу Вы моло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 душа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ется моло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крет Вашей жиз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и дальше 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счастья и здоровья пол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 2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доброту и чутк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бесконечное терп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мудрость и зн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обаяние и крас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потрясающий оптим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принципиальность и требова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честь и достоин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жизнелюбие и вер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!    Спасибо!    Спасибо!</w:t>
      </w:r>
    </w:p>
    <w:p>
      <w:pPr>
        <w:pStyle w:val="Normal"/>
        <w:ind w:left="3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 1: Наш праздничный концерт подошел к своему завершению. Всем   спасибо за внимание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46:00Z</dcterms:created>
  <dc:creator>Customer</dc:creator>
  <dc:description/>
  <cp:keywords/>
  <dc:language>en-US</dc:language>
  <cp:lastModifiedBy>Anna</cp:lastModifiedBy>
  <cp:lastPrinted>2009-09-15T16:14:00Z</cp:lastPrinted>
  <dcterms:modified xsi:type="dcterms:W3CDTF">2018-07-07T09:31:00Z</dcterms:modified>
  <cp:revision>12</cp:revision>
  <dc:subject/>
  <dc:title/>
</cp:coreProperties>
</file>