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коми-пермяцкой литературе на тему «Коми му сьылӧтiсь. М. Д. Вавилинлӧн олан да кывбуррез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лӧн технологическӧй кар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ӧсьӧтiсь:</w:t>
      </w:r>
      <w:r>
        <w:rPr>
          <w:rFonts w:cs="Times New Roman" w:ascii="Times New Roman" w:hAnsi="Times New Roman"/>
          <w:sz w:val="28"/>
          <w:szCs w:val="28"/>
        </w:rPr>
        <w:t xml:space="preserve"> Тарасова А. 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коми-пермяцкӧй литератур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лӧн тема:</w:t>
      </w:r>
      <w:r>
        <w:rPr>
          <w:rFonts w:cs="Times New Roman" w:ascii="Times New Roman" w:hAnsi="Times New Roman"/>
          <w:sz w:val="28"/>
          <w:szCs w:val="28"/>
        </w:rPr>
        <w:t xml:space="preserve"> Коми му сьылӧ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. М. Д. Вавилинлӧн олан да кывбур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лӧн тип (вид):</w:t>
      </w:r>
      <w:r>
        <w:rPr>
          <w:rFonts w:cs="Times New Roman" w:ascii="Times New Roman" w:hAnsi="Times New Roman"/>
          <w:sz w:val="28"/>
          <w:szCs w:val="28"/>
        </w:rPr>
        <w:t xml:space="preserve"> История, теория, практика велӧтан урок (гижисьлӧн биография) и кывбур «Асывся песня» бӧрйӧ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лӧтӧм темалӧн места да роль: </w:t>
      </w:r>
      <w:r>
        <w:rPr>
          <w:rFonts w:cs="Times New Roman" w:ascii="Times New Roman" w:hAnsi="Times New Roman"/>
          <w:sz w:val="28"/>
          <w:szCs w:val="28"/>
        </w:rPr>
        <w:t>М. Д. Вавилинлӧн уна кывбуррез лоисӧ сьыланкыввезӧн. Эта йы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 колӧ тӧдны,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з кыдз авторскӧй сьыланкыв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з жӧ пырӧ коми-пермяцкӧй культураӧ и лоӧ ассяма ценностьӧн отир пон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лӧн мог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ӧстнӧ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мӧтны бытшӧм условиеэз тема вежӧртӧм понда, зорӧтны способносттез вниманнеын, мышленнёын, сопоставленнёын, анализын; аркмöтны удж кывбур сьöртi; настроитны босьтны виль тöдöммез и кужöмме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ӧй: </w:t>
      </w:r>
    </w:p>
    <w:p>
      <w:pPr>
        <w:pStyle w:val="Normal"/>
        <w:tabs>
          <w:tab w:val="clear" w:pos="708"/>
          <w:tab w:val="left" w:pos="84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уйтны велӧтчись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 интерес гижись дынӧ да сы творчество дынӧ, мыччавны гижись твочествоись ассямасӧ.</w:t>
        <w:tab/>
        <w:t xml:space="preserve"> Кывбур «Асывся песня» лыддьӧтӧм, да сы вылын уджалӧ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лӧн задачаэз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елӧтан (образоват.):</w:t>
      </w:r>
      <w:r>
        <w:rPr>
          <w:rFonts w:cs="Times New Roman" w:ascii="Times New Roman" w:hAnsi="Times New Roman"/>
          <w:sz w:val="28"/>
          <w:szCs w:val="28"/>
        </w:rPr>
        <w:t xml:space="preserve"> Тӧдсӧтны велӧтiссезӧс гижись биографиякӧт да сы творчествокӧт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орӧтан:</w:t>
      </w:r>
      <w:r>
        <w:rPr>
          <w:rFonts w:cs="Times New Roman" w:ascii="Times New Roman" w:hAnsi="Times New Roman"/>
          <w:sz w:val="28"/>
          <w:szCs w:val="28"/>
        </w:rPr>
        <w:t xml:space="preserve"> Зорӧтны велӧтӧм тема дынӧ интерес; письменнӧй да устнӧй сёрни. Зорӧтны интерес коми-пермяцкӧй кыв да культура дынӧ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ӧй:</w:t>
      </w:r>
      <w:r>
        <w:rPr>
          <w:rFonts w:cs="Times New Roman" w:ascii="Times New Roman" w:hAnsi="Times New Roman"/>
          <w:sz w:val="28"/>
          <w:szCs w:val="28"/>
        </w:rPr>
        <w:t xml:space="preserve"> Воспитывайтны бур да уважительнӧй отношеннё мамкыв дынӧ, чужанiн дынӧ. Воспитывайтны бытшӧм отношеннё предмет дынӧ, ӧтамӧд дынӧ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зчисян результаттэз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öй судзöтöммез:</w:t>
      </w:r>
      <w:r>
        <w:rPr>
          <w:rFonts w:cs="Times New Roman" w:ascii="Times New Roman" w:hAnsi="Times New Roman"/>
          <w:sz w:val="28"/>
          <w:szCs w:val="28"/>
        </w:rPr>
        <w:t xml:space="preserve"> кужны уджавны велöтчан небöгöн; кужны тöдсасьны виль тöдöммезкöт, адззыны ответтэз юасьöммез вылö, адззыны колана информация небöгись, подробнöя висьтасьны лыддьöтöмсö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öй судзöтöммез:</w:t>
      </w:r>
      <w:r>
        <w:rPr>
          <w:rFonts w:cs="Times New Roman" w:ascii="Times New Roman" w:hAnsi="Times New Roman"/>
          <w:sz w:val="28"/>
          <w:szCs w:val="28"/>
        </w:rPr>
        <w:t xml:space="preserve"> кывзыны и кывны ёрттэзöс, аргументируйтны ответ, кужны пыртны диалогическöй да монологическöй сёрни, кужны дорйыны ассиныт дум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öй судзöтöммез:</w:t>
      </w:r>
      <w:r>
        <w:rPr>
          <w:rFonts w:cs="Times New Roman" w:ascii="Times New Roman" w:hAnsi="Times New Roman"/>
          <w:sz w:val="28"/>
          <w:szCs w:val="28"/>
        </w:rPr>
        <w:t xml:space="preserve"> кужны правильнöя используйтны информация, кужны корректнöя висьтавны ассиныс мненнё, кужны петкöтны ассиныт мог, кужны донтны ассиныт удж, адззыны колана туй удж керöм понда, кужны содтыны мöдiк велöтiссезлiсь тöдöммез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öй судзöтöммез:</w:t>
      </w:r>
      <w:r>
        <w:rPr>
          <w:rFonts w:cs="Times New Roman" w:ascii="Times New Roman" w:hAnsi="Times New Roman"/>
          <w:sz w:val="28"/>
          <w:szCs w:val="28"/>
        </w:rPr>
        <w:t xml:space="preserve"> зорöтны бур отношеннё роднöй литература дынö, зорöтны учöт чужанiн дынö радейтöм, кужны донтны гижисьлiсь удж; зорöтны ас гöгöрись мам му дынö радейтöм кывбур пырйö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тэз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ӧй: </w:t>
      </w:r>
      <w:r>
        <w:rPr>
          <w:rFonts w:cs="Times New Roman" w:ascii="Times New Roman" w:hAnsi="Times New Roman"/>
          <w:sz w:val="28"/>
          <w:szCs w:val="28"/>
        </w:rPr>
        <w:t>Духовно-нравственнӧй качествоэз зорӧтӧ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ӧй: </w:t>
      </w:r>
      <w:r>
        <w:rPr>
          <w:rFonts w:cs="Times New Roman" w:ascii="Times New Roman" w:hAnsi="Times New Roman"/>
          <w:sz w:val="28"/>
          <w:szCs w:val="28"/>
        </w:rPr>
        <w:t>Доказывайтны ассис позиция, ассис удж донтны кужӧм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ӧй: </w:t>
      </w:r>
      <w:r>
        <w:rPr>
          <w:rFonts w:cs="Times New Roman" w:ascii="Times New Roman" w:hAnsi="Times New Roman"/>
          <w:sz w:val="28"/>
          <w:szCs w:val="28"/>
        </w:rPr>
        <w:t>Литературнӧй произведеннёэз бӧрйыны кужӧм, литературнӧй терминнэз бӧрйикӧ пыртны кужӧм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оведческӧй концепц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и му сьылӧ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» -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з шуисӧ коми-пермяцкӧй поэтӧс. М. Д. Вавилин аслас поэтическӧй удж йы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 баи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 этадз: «Менам муза медпростӧй: эта удж да песня». Удж да песня – это не только сылӧн музаэс, но и медшӧр темаэз, образзэз, кӧдна петӧны сы творчествоын. Сы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 поэ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ясӧ (лирикасӧ) В. В. Пахорукова шуис пейзажнӧйӧн. «Сы пейзажнӧй лирикаыстӧг ӧ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з ни позь представитны коми-пермяцкӧй поэ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ясӧ. «Кыдзок», «Кырассэз дын ӧгралӧны пипуэз», «Сотня кыр дзик крыша кокӧ» гижӧмась ӧддьӧн кокнита, бытьтӧ ӧтпыр лолыштӧмӧн, но быд стихын ловья, бура тыдалана (зримӧй) образ…», -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з гижис Вера Васильевна поэт творчество йы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ь. М. Вавилинлӧн кывбуррез асьныс корсисӧ сьывны,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з кыдз кыввес ныын вӧ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ӧ басӧкӧсь да коланаӧсь, а образзэз босьтӧмась миян гӧгӧрись, матынӧсь миянлӧ. Пейзажнӧй лирикаыс М. Вавилинлӧн мыччалӧм яркӧй рӧммезӧн (стихотвореннёын «Асывся песня» тожӧ). Этшӧм рӧммез позьӧ казявны ы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янь, 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я живописнӧйӧсь и син гажӧтанаӧсь, пыр вуджӧтӧмась мортлӧн настроеннё вылӧ, кӧр параллельнӧя мыччалӧм мортлӧн да природалӧн состояннёыс, кӧр </w:t>
      </w: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я паныт сувтӧм (кывбурын «Асывся песня» природалӧн и мортӧн ӧткодь гажа состояннё). Поэт аслас творчествоын используйтӧ уна олицетвореннёэз,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йӧн ловзьӧтӧ вӧр-васӧ. Гижисьлӧн ачыс природаыс чужтӧ поэз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я: «Кыдз сэтӧн виль стихсӧ он пондӧт…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лӧн мунӧ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411"/>
        <w:gridCol w:w="2597"/>
        <w:gridCol w:w="2951"/>
        <w:gridCol w:w="2735"/>
      </w:tblGrid>
      <w:tr>
        <w:trPr>
          <w:trHeight w:val="166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лӧн этаппез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ӧтчан уроклӧн материа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ӧтiсьлӧ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ж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ӧтчиссезлӧн удж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ыр колана тӧдӧммез да кужӧммез зорӧтӧм (УУД)</w:t>
            </w:r>
          </w:p>
        </w:tc>
      </w:tr>
      <w:tr>
        <w:trPr>
          <w:trHeight w:val="3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лӧньсьӧтӧ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рок организуйтӧ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-2 мин.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р лун, дона челядь! Кытшӧм ӧ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кадыс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ччалӧ, что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кынматӧ и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нӧс кӧрчитӧ кӧдзытсянь. А ӧ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ыччалӧ, что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шон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 и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нлӧ ӧддьӧн-ӧддьӧн бур… иии видзьчисьтӧг кинкӧ чапкис лым комок, кӧда павкис чужӧманыт. Мыччалӧ, кыдз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лӧгас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ын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нкӧт челядёк лепитӧны лымбабаэзӧс.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тожӧ пон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ӧ лепитны: сувтӧтат комоккесӧ ӧтамӧд вылӧ. Молодеццез! Кытшӧм бытшӧм лымбабаэзӧс кужит лӧсьӧтны. Бура удж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 и настроеннёныт лоис гажа. Сэтшӧм жӧ настроеннёӧн пондӧтам урок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ӧ челядьлӧ настрой урок вылӧ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ӧсьӧтчӧны удж дынӧ, внимательнӧя кывзыны велӧтiсьӧс да мыччалӧны действиеэз, кӧднӧ коро мыччавны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ы внимательнӧя кывзыны велӧтiсьӧ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ӧтны бур отношеннё урок дынӧ, зорӧтны кужӧммез мыччавны (инсценирова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еливайтны бур удж вылӧ.</w:t>
            </w:r>
          </w:p>
        </w:tc>
      </w:tr>
      <w:tr>
        <w:trPr>
          <w:trHeight w:val="3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ж дынӧ туйдӧтӧ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минуты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ӧдӧ гижисьӧс серпассэз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ӧдна йитсьӧны сыкӧт. Аргументируйтӧ ассиныт думанытӧ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0980" cy="103251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7950" cy="168719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3155" cy="9328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62941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дбӧрья картинкасӧ вермасӧ не тӧд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 дынӧ ми талун обратитчам урок кост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етӧ заданнё: тӧдны серпассэз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ижисьӧ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чиссез серпассэз отсӧтӧн кошшӧны юасьӧм вылӧ ответ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ы кывзыны и кывны ӧтамӧдӧс. Кужны бӧрйыны ассиныт дума да аргументируйтны сiй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ӧ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ӧтны устнӧй сёр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ы корректнӧя висьтавны ассиныс мненн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йтны одзжыкся сетӧм материал, кӧда йитсьӧ эта авторкӧт да сы произведеннэзкӧт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лӧн мог да тема петкӧтӧ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-3 мину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ьно, талун мийӧ пондам баитны М. Д. Вавилин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.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уськӧ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 тӧдвылӧ произведеннеэз М. Д. Вавилин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. Мый эшӧ вермат висьтавны сы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иография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)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ытшӧм жанрын гижис М. Д. Вавил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ирическӧй жанрын, кывбурре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ськӧтам тӧдвылӧ, мый сэтшӧм лир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Д. Вавилин вӧ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этӧ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ин сэтшӧм поэ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видзьӧтам этимология эта кыв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ь, то ми тӧдам, что эта кылыс греч. и вуджӧтчӧ кыдз «деятель, исполнитель, сочинитель». Кытшӧм глагол вылӧ вачкисьӧ эта кылыс? (поэт-поет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, правильно. И ачыс лирическӧй жанрыс йитсьӧ музыкакӧт. Эм даже сэтшӧм инструмент, лира, кӧда лоӧ поэтическӧй символӧ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Д. Вавилинлӧн кывбуррез корсисӧ сьывны. Отир шуис 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коми му сьылӧ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ӧн. А мыля? Урок коста пондылам адззыны ответ эта вылӧ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з, уроклӧн те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и му сьылӧ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тшӧм моггез 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увтӧтат ас пондасиныт эта урок вылы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ггез: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ӧдсасьны М. Д. Вавилин биографиякӧт (тӧдны мыйкӧ вильӧ сы биографияись)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ӧдны, мыля отир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з шуис М. Д. Вавилинӧс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ӧдсасьны виль кывбуркӧ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еталӧ быдкодь юасьӧммез, кӧдна петкӧтӧны тема вылӧ. Ачыс формулируйтӧ урок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тем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чиссез внимательнӧя кывзӧны 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ьӧс, сетӧны юасьӧммез вылӧ ответ, петкӧтӧны моггез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ӧ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ы висьтавны бытшӧма юасьӧммез вылӧ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ӧ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ы сувтӧтны могг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зжыкся тӧдӧммез используйтны урок вылын. Виль тӧдӧммез пыртны олан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ӧ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сьӧтны желаннё шедтыны виль тӧдӧмм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ль тӧдӧммез осьтӧ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ьталӧ меным, пожалуйста, кытшӧм документ миян оланын эм, кӧда подтвержадайтӧ миян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личностьнымӧс? Кинлӧнкӧ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 кола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ди уже э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это паспо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идзьӧтам ӧ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ытшӧм паспорт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 Д. Вавилинлӧ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ый ковсяс гижны тетраддезӧ, ме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лӧ висьтала). Ö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зӧтам да кывзам внимательнӧ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лайд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ӧй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о ж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-7 слайд вылын фотографияэ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оди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ймамыс вӧ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ӧ неграмотнӧйӧсь, но кужисӧ бура уджавны, быдтыны нянь да лён, вӧдитны пода. Öтлаын ныкӧт удж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и зонныс: пиня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, вӧлӧн ветлыв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мельницаӧ изны, отсав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айыслӧ шупӧтны о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ое по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лӧтчис Кукушкинскӧй начальнӧй школаын, сыбӧрын – Кочёвскӧй неполнӧй шӧрӧт школаын. 1939 годӧ кончи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Кудымкарскӧй педучилище да пон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уджавны велӧ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ӧн. Велӧ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Кочёвскӧй да Косинскӧй районне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ь школаэзы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-9 слайддэз вылын фотографияэ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мей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инская обяз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-11 слайддэз вылын фотографияэз поэтлӧ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ытӧн бы эз уджав, кытӧн бы эз велӧтчы М. Д. Вавилин, 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некӧр эз дугдыв гижны. Ö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вайте видзьӧтӧм мӧ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документ, трудовӧй книжка, гижись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 Д. Вавилин понда музанас вӧ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ӧ удж да песня. Удж да песня – эта главнӧй визь (черта)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ь гижӧ ачыс поэты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жны поэт пондӧтчис одз, эшӧ начальнӧй школаын велӧтчикӧ. Гижис кӧччес да туриэз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, гожум да тӧв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. Жагвыв ӧксисӧ кывбуррес быдса тетрадь, кӧднӧ педучилищеын велӧтчикӧ мычча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М. П. Лихачевлӧ. Поэт ошкис зонкаӧс да туйдӧ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велӧтчыны, медбы бура гиж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тальнӧйыс гижӧм документ вылын, слайд 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слайд – черновиккез поэтлӧ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Ö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сьтӧ небӧг. 119 листбок вылын 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н одзын мыччалӧмась воспоминаннеэз М. Д. Вавилин да сы творчество йы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ь. Лыддьӧтам энӧ воспоминненнёэсӧ да гижам тетраддезаным медшӧр думаэ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оспоминаннё И. Мининлӧ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хез ӧддьӧн лиричнӧйӧсь, вӧрзьӧтӧны отир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ьӧлӧм, ӧстыны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ӧ дзирыт чувствоӧ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оспоминаннё В. В. Пахоруковалӧ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Вавилинлӧн пейзажнӧй лирика пыр чужтӧ виль настроеннё, унажыксӧ бурӧ, югытӧ.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утверждайтӧ только басӧксӧ, мичас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воспоминаннё А. И. Клещинлӧ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кӧт поэт велӧтчис ӧтдруг Москваын. Но пантась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шоча. А кӧр Михаил Дмитриевич бе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бӧр Кудымкарӧ,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ӧтлаын пон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гижны сьыланкыввез. Вот мый баитӧ композитор поэт кывбуррез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ылӧн кывбуррез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меным сьӧлӧмви: вежӧртанаӧсь, сӧстӧмӧсь, мычч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морт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думаэсӧ, гажсӧ и гажтӧмсӧ сэтшӧм задушевнӧя, что корсисӧ сьывн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Д. Вавилинлӧн эмӧсь сатирическӧй  и юмористическӧй произведеннёэз, кӧдна тожӧ корсьӧны сьыв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Ö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вайте видзьӧтам видео, кытӧн Екатерина Плотникова сьылӧ сьыланкыв кывбур вылӧ «Ась-Пара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вунӧтны висьтавны фотография Кудымкар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, кӧда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арадаы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а кин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 кола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кыв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«Кудымкар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» сьыланкыв, но етша кин тӧдӧ, что эта сьыланкылыс п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М. Д. Вавилин да А. И. Клещин кипод ув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дз чужис эта сьыланкылыс, миянлӧ висьтасяс … (сообщеннё учениклӧ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видео (сьылакыв «кудымкар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висьтасьӧ гижись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. Мыччалӧ гижись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«паспорт», фотографияэз. Висьтасьӧ поэт творчество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.Öтлаӧн 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сезкӧт уджалӧ поэт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ь воспоминаннёэз вылын. Мыччалӧ видеоэз, кӧдна йитсьӧны поэтлӧн творчествокӧт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сез внимательнӧя кывзӧны 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ӧс и ёрттэзнысӧ. Гижӧны тетрадьӧ, лыддьӧтӧны. Адззӧны 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медшӧр колана думаэз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рӧтны бур отношеннё коми-пермяцкӧй культура да кыв дынӧ. Зорӧтны устнӧй да письменнӧй сер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жны лыддьӧтны бытшӧма и горона. Кужны кывзыны да сетавны юасьӧммез, ежели мыйкӧ невежӧртана или мыйкӧ колӧ содтыны. Кужны адззыны медшӧр думаэс тек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жны уджавны мыччалӧм материал да небӧг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зирующӧй наблюденнё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ӧй юасьӧ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з, кыдз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ӧ думайтат, мыля М. Д. Вавилинлӧн кывбуррез, кыдз гижис А. Клещин «корсисӧ сьывны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гижӧмась кокнита, но вермисӧ вӧрзьӧтны сьӧлӧм, ӧзтыны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ӧ дзирыт чувствоэзӧн. 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ӧ матынӧсь отирлӧ.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 кыдз быдӧс образзэз мыччалӧмась миян округис: эта и Иньва, и Кудымкар, и Ку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 Вавилин да А. Клещин кипод ув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ь п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эшӧ ӧ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сьыланкыв, кӧдӧ отир  шуис медодзза коми-пермяцкӧй вальсӧн. Эта сьыланкылыс шусьӧ «Асывся песня». Ö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братитчам кывбурыс дынӧ (стр. 12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ддьӧтам внимательнӧя кывбурсӧ (кинкӧ лыддьӧтӧ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ыввез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рассыпной лес на воде; вуджӧр – т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Мый йы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ь поэт гижӧ кывбуры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ир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, кӧда чеччӧны одз асывнас, медбы уджавны. Описывайтчӧ асывся вӧр-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идзӧтам, кытшӧмӧн миян одзын петӧ вӧр-ваыс. Эта понда используйт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 «Цветовая палит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тшӧм рӧммез поэт мычч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эта кывбурын?</w:t>
            </w:r>
          </w:p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249"/>
              <w:gridCol w:w="1247"/>
            </w:tblGrid>
            <w:tr>
              <w:trPr/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ӧм</w:t>
                  </w:r>
                </w:p>
              </w:tc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мет или явленнё, кӧда йитсьӧ рӧмкӧт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ытшӧм смысл эта рӧмлӧ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чком-чочком туман-чистӧй, сӧстӧ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ӧй – югӧр золотӧй- би, шон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ӧй – рудзӧг, ыббез –богатство, бур о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ӧй –– вӧр – спокой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ӧмтӧм, голубӧй кодь – кымӧр, ва, лысва - символ чистоты, спокойствие, возду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ззисисӧ я кывбурын сьӧд рӧмм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тшӧмӧн петӧ миян одзын поэтлӧн миры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асӧкӧн, сӧстӧмӧн, югытӧн, богатӧйӧн, пейзажнӧйӧн, яркӧйӧ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природа мыччалӧм миян одзын яркӧй рӧмаӧ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отирлӧн сэтшӧм жӧ состояннёыс? Кыдз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ӧ думайтат? Докажитӧ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ыдз йитсьӧ вӧр-валӧн да отирлӧн ол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Отир и вӧр-ва вичкисьӧны ӧтамӧд вылӧ, нылӧн ӧткодь гажа настроеннё. Мортыс параллельнӧя мыччалӧм вӧр-вакӧ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тшӧм художественнӧй приеммез отсалӧны поэтлӧ аркмӧтны асывся серпассэз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ицетвореннё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он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эб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ӧ, ыббез радуйтӧны, шушкӧ рудзӧг, Иньва нуӧ приветтэз Камалӧ, лысва вевттис виддзесӧ, чеччӧ Прикамье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афор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сер дзик вевттьӧм; тырсялӧм рудзӧг, (свиттялана лысва), сусёк тырӧ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питеттэз: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ком туман; югӧр золотӧй; свежӧй, шоччисьӧм, роднӧй Прикамье;сӧдз (свиттялана) лыс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з, кытшӧм средство медуна используйтӧ поэт? Мы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мыччалӧ вӧр-васӧ ловьяӧн. Эстӧн и петӧ пейзажнӧй лирикаыс Вавилинлӧ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ый жӧ сэтшӧм пейзаж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 - это природалӧн описанн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. Кыдз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майтат, мый сэтшӧм пейзажнӧй лири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йзажнӧй лир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лирика, кӧда аркмӧтӧ вӧр-валiсь серпассэз и висьтасьӧ мортлӧн чувствоэз, переживаннёэз да думаэз, кӧдна аркмӧны этна серпассэз тӧдвылӧ уськӧтiк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. Пахорукова гижӧ, что М. Д. Вавилин «пейзажнӧй лирикатӧг оз позь представитны коми-пермяцкӧй поэзiясӧ». Докажитӧ этӧ думас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 Кывбуррес гижӧмась ӧддьӧн кокнита, бытьтӧ ӧтпыр лолыштӧмӧн, но быд стихыс ловья, бура тыдалана образ. Нiя утверждайтӧны только басӧкӧ, мичасӧ. Мийӧ олам вӧр шӧрын, вӧр-вакӧт ӧтлаын, и Вавилинлӧн кывбуррез отсалӧны миянлӧ аркмӧтны образзэз, радейтны природасӧ, адззыны сыись мичасӧ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етӧ проблемнӧй юасьӧм и тшӧктӧ велӧтчисьыслӧ адззыны сы вылӧ ответ да аргументируйтны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ӧ. Корӧ велӧтчиссезӧс лыддьӧтны кывбур да уджавны сы вылын. Сеталӧ быдкодь юасьӧммез кывбур дынӧ, тшӧктӧ кошшыны ответтэз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ӧтчиссез сетӧны юасьӧм вылӧ ответ, аргументируйтӧны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йӧ. Лыддьӧтӧны выразительнӧя кывбур. Уджалӧны сы вылын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рӧтны бур отношеннё аймам кыв дынӧ, зорӧтны устнӧй сёр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жӧмӧн пользуйтчыны медосновнӧй тӧдӧммезӧн, кывзыны и кывны ёрттэзӧс, кужны аргументируйтны думаэс, кужны петкӧтны дон ёрттэс ответтэз вылӧ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жны донтны ассиныс удж, кужны содтыны мӧдiк велӧтчиссезлiсь тӧдӧммес. Кужны правильнӧя логическӧя рассуждайтны, кужны корректнӧя висьтавны ассиныс мненн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ль тӧдӧммез пыртны оланӧ.</w:t>
            </w:r>
          </w:p>
        </w:tc>
      </w:tr>
      <w:tr>
        <w:trPr>
          <w:trHeight w:val="3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птуальнӧй осмысленнё: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Ö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кӧт пондӧтам удж сопоставительнӧй таблица вылын, кӧда сетӧм 123 листбок вылын.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лӧ колӧ сопоставитны Вавилин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кывбур Л. Бражкинлӧн серпаскӧт «Туман лэдзчисьӧ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ж керам тетраддезын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ччалӧ Л. Бражкин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серпас «Туман лэдзчисьӧ», висьталӧ кык-куим кыв эта серпас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йы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. Тшӧктӧ велӧтчиссезлӧ тыртны  сопоставительнӧй таблица сетӧм критерийез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взӧны велӧ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ӧс. Видзӧтӧны серпас. Тыртӧны таблица критерийез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траддезын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рӧтны бытшӧм отношеннё коми-пермяцкӧй культура дынӧ. Зорӧтны письменнӧй сер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ывзыны и вежӧртны мӧ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кезӧс, висьтавны бытшӧма ассиныт ду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ӧ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жны правильнӧя логическӧя рассуджайтны. Кужны сопоставляйтны критерийез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орӧтны виль интерессэз уже тӧдӧммез дынӧ. Тӧдӧммез да кужӧммез пыртны оланӧ.</w:t>
            </w:r>
          </w:p>
        </w:tc>
      </w:tr>
      <w:tr>
        <w:trPr>
          <w:trHeight w:val="3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: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ццез, талун ми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кӧт бура уджа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 и уна мый тӧ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 эта урок вылын. Ö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итӧ. Пожалуйста, что миян урокным вӧ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торанын. Ö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янлӧ колӧ мунны, а рестора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ь директорыс оз эшӧ бы миянӧс лэдз, тшӧктӧ сетны ответ сы юасьӧммез вылӧ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 бы сейи эшӧ этӧ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дӧддьӧн меным гленитчис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 почти сёйыш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Ме ӧддьӧн ни уна 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йӧ сёй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дтӧ меным эшӧ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тэзнытӧ гижӧ листоккез выл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вылӧ петкӧтӧ предложеннёэз, кӧднӧ колӧ помавны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алӧны предложеннёэз, керӧны выводдэз урок сьӧр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орӧтны письменнӧй сер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ерны вывод урок сьӧртi. Сетны дон асланыт уджлӧ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эз сувтӧтӧм: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йтӧ урок коста удж оценкаэз тэчӧмын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взӧны ассиныс недочёттэснысӧ. Сувтӧтӧны оценкаэз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ӧя усвоитны, мый тӧдӧ и эшӧ оз, ассис возможност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ӧдӧммез да кужӧммез пыртны оланӧ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ӧ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жны кывзыны да петкӧтны ас пондасис коланаӧ серниись, керны выводдэз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6838" w:h="23811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14:00Z</dcterms:created>
  <dc:creator>alena-taras-96@mail.ru</dc:creator>
  <dc:description/>
  <cp:keywords/>
  <dc:language>en-US</dc:language>
  <cp:lastModifiedBy>alena</cp:lastModifiedBy>
  <dcterms:modified xsi:type="dcterms:W3CDTF">2018-07-07T19:49:00Z</dcterms:modified>
  <cp:revision>3</cp:revision>
  <dc:subject/>
  <dc:title/>
</cp:coreProperties>
</file>