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567" w:right="709" w:firstLine="425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ГБОУ РМЭ «Нартасская школа-интернат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sz w:val="72"/>
          <w:szCs w:val="72"/>
        </w:rPr>
        <w:t>Праздник Здоровь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(концерт, посвященный международному Дню Здоровья 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Подготовила и провела: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Ислентьева Л.А..</w:t>
      </w:r>
    </w:p>
    <w:p>
      <w:pPr>
        <w:pStyle w:val="Normal"/>
        <w:shd w:fill="FFFFFF" w:val="clear"/>
        <w:tabs>
          <w:tab w:val="clear" w:pos="708"/>
          <w:tab w:val="left" w:pos="65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воспитатель</w:t>
      </w:r>
    </w:p>
    <w:p>
      <w:pPr>
        <w:pStyle w:val="Normal"/>
        <w:shd w:fill="FFFFFF" w:val="clear"/>
        <w:tabs>
          <w:tab w:val="clear" w:pos="708"/>
          <w:tab w:val="left" w:pos="6510" w:leader="none"/>
        </w:tabs>
        <w:autoSpaceDE w:val="false"/>
        <w:spacing w:lineRule="auto" w:line="240" w:before="0" w:after="0"/>
        <w:ind w:firstLine="630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с.Нарта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здорового образа жизни.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рассказать о значении здорового образа жизни человека, воспитывать у подрастающего поколения потребность в соблюдении гигиенических норм, ответственность за своё здоровье; прививать интерес к регулярным занятиям спортом; воспитывать интерес к совместной деятельности. </w:t>
      </w:r>
    </w:p>
    <w:p>
      <w:pPr>
        <w:pStyle w:val="Style15"/>
        <w:spacing w:lineRule="atLeast" w:line="240"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Ход мероприятия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Ведущий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дорогие гости!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 нас сегодня Праздник здоровья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ыть здоровыми хотят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взрослые и дет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ак здоровье сохранить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может ответить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игиен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обрый день! Я – чистота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 вами быть хочу всегда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начала познакомлюсь с вами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бы стали мы друзьям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Наташа, Коля, Вал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Сережа, Света, Галя, 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Костя, Вова, рядом Лен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как Вас звать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игиен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пришла вас научить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ак здоровье сохранить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ного грязи вокруг нас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она в недобрый час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ринесет вам вред, болезн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о я дам совет полезны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ой совет совсем не сложный –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 грязью будьте осторожны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рязь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Вы про грязь? (</w:t>
      </w:r>
      <w:r>
        <w:rPr>
          <w:rStyle w:val="Emphasis"/>
          <w:sz w:val="28"/>
          <w:szCs w:val="28"/>
        </w:rPr>
        <w:t>выглядывает,вбегает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я у вас! 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почесывается, подходит к гигиене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игиен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ы ко мне не приближайся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ко мне не прикасайся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рязь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х – ах – ах! Какое платье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а ведь не на что смотреть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б такое не надел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 меня – другое дело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т борща пятно большое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сметана, вот жаркое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мороженое ела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то – в луже посидел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то – клей, а здесь чернил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огласитесь, очень мило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наряд свой обожаю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и на что не променяю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открою вам секрет –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учше платья просто нет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здоровается с детьми за руку,пачкает, Гигиена вытирает полотенцем, уводит Грязь от детей)</w:t>
      </w:r>
    </w:p>
    <w:p>
      <w:pPr>
        <w:pStyle w:val="Style15"/>
        <w:spacing w:lineRule="atLeast" w:line="240" w:before="0" w:after="0"/>
        <w:rPr/>
      </w:pPr>
      <w:r>
        <w:rPr>
          <w:rStyle w:val="Emphasis"/>
          <w:b/>
          <w:bCs/>
          <w:sz w:val="28"/>
          <w:szCs w:val="28"/>
        </w:rPr>
        <w:t xml:space="preserve">Грязь 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наступает на Гигиену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ы не вымыли посуду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начит, скоро я прибуду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пол вы не помыли –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еня в гости пригласил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навижу тряпки, щетки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, друзья, боюсь щекотк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абираюсь в уголки,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 xml:space="preserve">Там, где пыль и пауки.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ши дети любят чистоту, порядок, любят умываться, чистить зубы, делать зарядку! Правда, друзья?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рязь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т, нет, нет! Я вам не верю!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то мы сейчас проверим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1 чтец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 xml:space="preserve">под веселую ритмичную музыку читает слова, дети показывают движения и выходят на сцену)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Шагом марш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в разных видах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евой! Правой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дох и выдох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аз – присели! Два – привстали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б задержки никакой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ри – согнулись и достали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о носка одной рукой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й! Не спи! Давай-ка вместе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длину упругих рук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станем тут, прыжки на месте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ыше голову, мой друг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уки, словно два крыла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Шагом марш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… за дела! Молодцы!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 чтец: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о здоровым быть!</w:t>
        <w:br/>
        <w:t>Соков надо больше пить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чте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псы, жвачку бросить в урну,</w:t>
        <w:br/>
        <w:t>И купаться в речке бурной!!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 чте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ляться, обливаться,</w:t>
        <w:br/>
        <w:t>Спортом разным заниматься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 чтец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болезней не боясь,</w:t>
        <w:br/>
        <w:t xml:space="preserve">В тёплом доме не таясь, </w:t>
        <w:br/>
        <w:t xml:space="preserve">По Земле гулять свободно, </w:t>
        <w:br/>
        <w:t>Красоте дивясь природной!!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 чте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огда начнёте жить!</w:t>
        <w:br/>
        <w:t>ЗдОрово здоровым быть!!!</w:t>
      </w:r>
    </w:p>
    <w:p>
      <w:pPr>
        <w:pStyle w:val="Style15"/>
        <w:spacing w:lineRule="atLeast" w:line="240" w:before="0" w:after="0"/>
        <w:rPr>
          <w:rStyle w:val="StrongEmphasis"/>
          <w:i/>
          <w:i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Игра «Это я»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Гигиена: Ребята а давайте поиграем в игру (</w:t>
      </w:r>
      <w:r>
        <w:rPr>
          <w:rStyle w:val="Emphasis"/>
          <w:sz w:val="28"/>
          <w:szCs w:val="28"/>
        </w:rPr>
        <w:t>читает начало фразы, если зрители согласны с высказыванием, отвечают «Это – я,это – я, это все мои друзья!», если не согласны, высказывают протест, например,топают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ватагою веселой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аждый день шагает в школу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любит маме «помогать»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 дому мусор рассыпать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из вас не ходит хмурый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юбит спорт и физкультуру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Кто из вас, из мальчишей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Ходит грязный до ушей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одежду «бережет»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д кровать ее кладет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ложиться рано спать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 ботах грязных на кровать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то любит в классе отвечать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плодисменты получать?</w:t>
      </w:r>
    </w:p>
    <w:p>
      <w:pPr>
        <w:pStyle w:val="Style15"/>
        <w:spacing w:lineRule="atLeast" w:line="240" w:before="0" w:after="0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</w:rPr>
        <w:t>Частушки выступает ансамбль 3 классов</w:t>
      </w:r>
    </w:p>
    <w:p>
      <w:pPr>
        <w:pStyle w:val="Style15"/>
        <w:spacing w:lineRule="atLeast" w:line="240" w:before="0" w:after="0"/>
        <w:rPr/>
      </w:pPr>
      <w:r>
        <w:rPr>
          <w:rStyle w:val="Emphasis"/>
          <w:b/>
          <w:bCs/>
          <w:sz w:val="28"/>
          <w:szCs w:val="28"/>
        </w:rPr>
        <w:t xml:space="preserve">Гигиена: </w:t>
      </w:r>
      <w:r>
        <w:rPr>
          <w:sz w:val="28"/>
          <w:szCs w:val="28"/>
        </w:rPr>
        <w:t>Ребята, вы знаете, что необходимо человеку, чтобы быть здоровым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Ответы на </w:t>
      </w:r>
      <w:r>
        <w:rPr>
          <w:rStyle w:val="StrongEmphasis"/>
          <w:i/>
          <w:sz w:val="28"/>
          <w:szCs w:val="28"/>
        </w:rPr>
        <w:t>Загадки</w:t>
      </w:r>
      <w:r>
        <w:rPr>
          <w:rStyle w:val="StrongEmphasis"/>
          <w:b w:val="false"/>
          <w:i/>
          <w:sz w:val="28"/>
          <w:szCs w:val="28"/>
        </w:rPr>
        <w:t>, которые читают</w:t>
      </w:r>
      <w:r>
        <w:rPr>
          <w:rStyle w:val="StrongEmphasis"/>
          <w:i/>
          <w:sz w:val="28"/>
          <w:szCs w:val="28"/>
        </w:rPr>
        <w:t xml:space="preserve"> дети,</w:t>
      </w:r>
      <w:r>
        <w:rPr>
          <w:rStyle w:val="Emphasis"/>
          <w:sz w:val="28"/>
          <w:szCs w:val="28"/>
        </w:rPr>
        <w:t xml:space="preserve"> говорят зрители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 ярко светит, согревает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доровья людям прибавляет? (С</w:t>
      </w:r>
      <w:r>
        <w:rPr>
          <w:rStyle w:val="Emphasis"/>
          <w:sz w:val="28"/>
          <w:szCs w:val="28"/>
        </w:rPr>
        <w:t>олнце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оряча и холодна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тебе всегда нужн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зовешь меня – бегу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т болезней берегу. (</w:t>
      </w:r>
      <w:r>
        <w:rPr>
          <w:rStyle w:val="Emphasis"/>
          <w:sz w:val="28"/>
          <w:szCs w:val="28"/>
        </w:rPr>
        <w:t>Вода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остяная спинка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Жесткая щетинка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 мятной пастой дружит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На усердно служит. (</w:t>
      </w:r>
      <w:r>
        <w:rPr>
          <w:rStyle w:val="Emphasis"/>
          <w:sz w:val="28"/>
          <w:szCs w:val="28"/>
        </w:rPr>
        <w:t>Зубная щетка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скользает, как живое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о не выпущу его я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ело ясное вполне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усть отмоет руки мне. (</w:t>
      </w:r>
      <w:r>
        <w:rPr>
          <w:rStyle w:val="Emphasis"/>
          <w:sz w:val="28"/>
          <w:szCs w:val="28"/>
        </w:rPr>
        <w:t>Мыло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ождик теплый и густой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Этот дождик не просто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н без туч и облаков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Целый день идти готов. (</w:t>
      </w:r>
      <w:r>
        <w:rPr>
          <w:rStyle w:val="Emphasis"/>
          <w:sz w:val="28"/>
          <w:szCs w:val="28"/>
        </w:rPr>
        <w:t>Душ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обращается к Грязи)</w:t>
      </w:r>
    </w:p>
    <w:p>
      <w:pPr>
        <w:pStyle w:val="Style15"/>
        <w:spacing w:lineRule="atLeast" w:line="240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>Теперь убедилась?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Гигиена 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 опаской глядя на Грязь)</w:t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Хоть мне у вас и нравится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в лес отправимся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очно знаю, что зверят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чень славные ребята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о мною дружбу заведут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меня не подведут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едущий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Понаблюдаем, что происходит в лесу, как ведут себя зверушки</w:t>
      </w:r>
      <w:r>
        <w:rPr>
          <w:b/>
          <w:sz w:val="28"/>
          <w:szCs w:val="28"/>
        </w:rPr>
        <w:t xml:space="preserve">? </w:t>
      </w:r>
    </w:p>
    <w:p>
      <w:pPr>
        <w:pStyle w:val="Style15"/>
        <w:spacing w:lineRule="atLeast" w:line="240" w:before="0" w:after="0"/>
        <w:rPr/>
      </w:pPr>
      <w:r>
        <w:rPr>
          <w:b/>
          <w:sz w:val="28"/>
          <w:szCs w:val="28"/>
        </w:rPr>
        <w:t>(3 а класс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Ёж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 добрым утром, дядя Волк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Ёжик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 добрым утром, дядя Волк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чему еще в постели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ожет быть, вы заболели?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лк</w:t>
      </w:r>
    </w:p>
    <w:p>
      <w:pPr>
        <w:pStyle w:val="Style15"/>
        <w:spacing w:lineRule="atLeast" w:line="240" w:before="0" w:after="0"/>
        <w:rPr/>
      </w:pPr>
      <w:r>
        <w:rPr>
          <w:i/>
          <w:sz w:val="28"/>
          <w:szCs w:val="28"/>
        </w:rPr>
        <w:t>Я – здоров (</w:t>
      </w:r>
      <w:r>
        <w:rPr>
          <w:rStyle w:val="Emphasis"/>
          <w:sz w:val="28"/>
          <w:szCs w:val="28"/>
        </w:rPr>
        <w:t>зевает</w:t>
      </w:r>
      <w:r>
        <w:rPr>
          <w:i/>
          <w:sz w:val="28"/>
          <w:szCs w:val="28"/>
        </w:rPr>
        <w:t>), еще я сплю.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ать я рано не люблю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Ежи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мы рано просыпаемся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зарядкой занимаемся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убы чистим каждый день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холодною водою обливаться нам не лень.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лк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убы чистить я не буду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буду мыть посуду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Ежи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ак же это? Почему?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олк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вно мне ни к чему.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еня и так бояться.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только показаться,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ют все дрожать,</w:t>
      </w:r>
    </w:p>
    <w:p>
      <w:pPr>
        <w:pStyle w:val="Style15"/>
        <w:spacing w:lineRule="atLeast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ят, как бы убежать!</w:t>
      </w:r>
    </w:p>
    <w:p>
      <w:pPr>
        <w:pStyle w:val="Style15"/>
        <w:spacing w:lineRule="atLeast" w:line="240" w:before="0" w:after="0"/>
        <w:rPr/>
      </w:pPr>
      <w:r>
        <w:rPr>
          <w:i/>
          <w:sz w:val="28"/>
          <w:szCs w:val="28"/>
        </w:rPr>
        <w:t>Место тихое найду (</w:t>
      </w:r>
      <w:r>
        <w:rPr>
          <w:rStyle w:val="Emphasis"/>
          <w:sz w:val="28"/>
          <w:szCs w:val="28"/>
        </w:rPr>
        <w:t>зевает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еще с часок вздремну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Медведь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божаю сладкий мед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ам он просится мне в рот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ожки нету у мен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, как вся моя родн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как мама, и как пап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ед я ем своею лапо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о всегда перед едой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апы мою я водо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Белочка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– белка-попрыгунь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ольшая хлопотунья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Целый день в трудах провожу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истоту в дупле навожу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запас был в кладовых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ружусь совсем без выходных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ибы, ягоды, орехи –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т минуты для потех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х, тверды у орешек скорлупки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не нужны очень крепкие зубки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Дважды в день чищу зубы старательно: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утром, и вечером обязательно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Заяц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б быть быстрым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тоб быть ловким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на завтрак ем морковку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всегда перед едой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Лапки мою я водо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Я от вас, друзья, не скрою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стоянно ушки мою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 лисицы – острый нюх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 меня – отличный слух!</w:t>
      </w:r>
    </w:p>
    <w:p>
      <w:pPr>
        <w:pStyle w:val="Style15"/>
        <w:spacing w:lineRule="atLeast" w:line="240"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Песня(______________________________________________________________)</w:t>
      </w:r>
    </w:p>
    <w:p>
      <w:pPr>
        <w:pStyle w:val="Style15"/>
        <w:spacing w:lineRule="atLeast" w:line="240" w:before="0" w:after="0"/>
        <w:rPr/>
      </w:pPr>
      <w:r>
        <w:rPr>
          <w:rStyle w:val="Emphasis"/>
          <w:b/>
          <w:bCs/>
          <w:sz w:val="28"/>
          <w:szCs w:val="28"/>
        </w:rPr>
        <w:t>Эстрадный танец девочек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3б класс)</w:t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/>
      </w:pPr>
      <w:r>
        <w:rPr>
          <w:rStyle w:val="Emphasis"/>
          <w:b/>
          <w:bCs/>
          <w:sz w:val="28"/>
          <w:szCs w:val="28"/>
        </w:rPr>
        <w:t>Гигиена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проходит по рядам, выводит в зал девочку-артистку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Лис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х ты, девочка чумазая,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ты руки так измазала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Черные ладошки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локтях дорожки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вочк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на солнышке лежала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Руки кверху я держала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они и загорел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шечк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х ты, девочка чумаза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лицо ты так измазала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ончик носа черный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удто закопченны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вочк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на солнышке лежала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ос свой кверху я держала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он и загорел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Лис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х ты, девочка чумаза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Где ты ушки так измазала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вочк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на солнышке лежала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шки кверху я держала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они и загорели.</w:t>
      </w:r>
    </w:p>
    <w:p>
      <w:pPr>
        <w:pStyle w:val="Style15"/>
        <w:spacing w:lineRule="atLeast" w:line="240" w:before="0" w:after="0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rStyle w:val="Emphasis"/>
          <w:b/>
          <w:bCs/>
          <w:sz w:val="28"/>
          <w:szCs w:val="28"/>
        </w:rPr>
        <w:t>Гигиена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й, ли, так ли дело было?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тмоем все до капли, все ототрем!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девочку окружают, мелькают мочалки, летают мыльные пузыри</w:t>
      </w:r>
      <w:r>
        <w:rPr>
          <w:sz w:val="28"/>
          <w:szCs w:val="28"/>
        </w:rPr>
        <w:t>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Девочк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е трогайте ладошки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ни не будут белые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ни же загорелые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й, мой бедный носик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ыла не выносит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й, боюсь щекотки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Уберите щетки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Лиса и Кошечка вместе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расступаются)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от теперь ты бела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овсем не загорелая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Гигиен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апомнить нужно навсегда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Залог здоровья – чистота!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до, надо умываться по утрам и вечерам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А нечистым трубочистам –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тыд и срам!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тыд и срам!</w:t>
      </w:r>
    </w:p>
    <w:p>
      <w:pPr>
        <w:pStyle w:val="Style15"/>
        <w:spacing w:lineRule="atLeast" w:line="240" w:before="0" w:after="0"/>
        <w:rPr/>
      </w:pPr>
      <w:r>
        <w:rPr>
          <w:rStyle w:val="Emphasis"/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ы желаем вам быть счастливыми и здоровыми, не забывать, что чистота – залог здоровья. До свидания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льная песня про здоровь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8:00Z</dcterms:created>
  <dc:creator>user</dc:creator>
  <dc:description/>
  <cp:keywords/>
  <dc:language>en-US</dc:language>
  <cp:lastModifiedBy>Admin</cp:lastModifiedBy>
  <cp:lastPrinted>2014-04-11T16:54:00Z</cp:lastPrinted>
  <dcterms:modified xsi:type="dcterms:W3CDTF">2018-03-28T19:59:00Z</dcterms:modified>
  <cp:revision>4</cp:revision>
  <dc:subject/>
  <dc:title/>
</cp:coreProperties>
</file>