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ект «Птицы – наши друзья» (старшая группа, краткосрочный, творческий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полнение и обогащение знаний детей по теме: «Птицы»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ять знания детей о зимующих и перелетных птицах;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ить представление о внешнем виде птиц;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навыки художественного исполнения различных образов при пении, в инсценировках и играх;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развитию памяти, восприятия;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заботливое отношени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д проек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ворческий, коллективны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должительность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ратковременный (2 недели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ти, родители, педагог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реализации проекта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я;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ие, с\р игры;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ы;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ние иллюстраций, открыток;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е кормушек, скворечников;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с родителям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полагаемый результат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ятся знания детей о птицах, о внешнем виде, повадках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олнится словарный запас;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уется активность и заинтересованность в образовательном процессе детей у родителей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отливое отношение к живой природ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тапы работы над проектом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Подготовительный этап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ение плана совместной работы с детьми, педагогами и родителями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спитат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дбор материала и оборудования для занятий, бесед, с\р игр с детьм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Ежедневная подкормка птиц; заучивание, беседы, рассматривание картин, игры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отрудничество с родител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Изготовление кормушек и скворечников разного вида, информация для родителей по теме проекта, подборка фотографий, литературы. Беседы с родителями о необходимом участии их в проекте, о серьезном отношении к воспитательно-образовательному процессу в ДОУ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Необходимое оборудование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тература – Загадки о птицах, книги русских писателей, сказк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 – Аудиозапись голосов птиц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люстрации – зимующие и перелетные птицы нашего кра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одукты проекта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нижная выставка «Птицы – гости нашего двора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мушки и скворечники, выполненные родителям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е шапочек птиц к подвижным игр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Форма работы с детьми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. Наблюдения. Беседа, разговор. Решение проблемных ситуаций. Экспериментирование. Чтение. Коллекционирование и д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Основной этап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ероприятия по работе с детьми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художественной литературы,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мотр м\ф, занятия, беседы,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людения, подкормка птиц,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ование, аппликация,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ижные игры,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ие иг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оки проведения проекта (2 недели мар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 неделя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онедельник 19.03.18г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Рассматривание плаката «Зимующие птицы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Чтение стихотворения «Покормите птиц зимой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Лепка «Птичка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торник  20.03.18г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Беседа «Что нужнее птице, тепло или пища?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исование «Птица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лушание голосов птиц (воробей, ворона, синица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Дидактическая игра «Угадай по описанию» (внешний вид с опорой на картинку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./и. «Птички-невелички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Среда  21.03.18г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учивание П./и. «Вороны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ппликация «Сказочная птица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еседа «Знакомство со снегирем, воробьем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суг «Птицы – наши друзья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Четверг 22.03.18г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/и. «Чей хвост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блюдение за голубям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тение «Воробьишко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исование «Воробышки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Беседа «Чем можно кормить птиц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ятница 23.03.18г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«Как зимуют птицы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./и. «Вороны», «Птички в гнездышке сидят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блемная ситуация «Нужна ли птицам зимой вода?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учной труд «Оригами птиц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 неделя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онедельник 26.03.18г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./и. «Кто лишний?» (зимующие и перелетные птицы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Беседа «Для чего кормушке крыша?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оздание коллажа «На кормушке» (коллективное творчество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торник  27.03.18г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Загадки и отгадки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блюдение за вороно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/и. «Кто улетел?» (развитие внимания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оставление рассказа «На нашей кормушке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крытый показ занятия ««Путешествие по сказке «Гуси-лебеди»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Среда  28.03.18г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./и. «Вороны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сматривание картины «Грачи прилетели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тение стихотворения «Сел на ветку снегирек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Четверг 29.03.18г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исование «Ласточка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накомство с дятлом «Почему лесной доктор?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крепление знаний о зимующих и птица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ятница 30.03.18г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./и. «Угадайте, что за птица?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блюдение за воробьям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блемная ситуация «Из чего можно сделать кормушку?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струирование из строительных материалов «Птичья столовая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вешивание кормушек и скворечников на территории детского сада</w:t>
      </w:r>
    </w:p>
    <w:p>
      <w:pPr>
        <w:pStyle w:val="Style15"/>
        <w:spacing w:before="0" w:after="0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ероприятия по работе с родителями: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готовление кормушек, скворечников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выставок детских работ: рисунков, аппликаций, поделок из природного материала, пластилина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товыставка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индивидуальных бесед с целью создания интереса и привлечения родителей к изготовлению кормушек, скворечников, поделок – из природных даров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Заключительный этап: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ведение итогов конкурса среди семей по изготовлению кормушек и скворечников;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учение памятных дипломов;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 выставки рисунков и поделок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 выставки семейных поделок птиц из природного материала (показ детям сада);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й результат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Педагог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влетворение проведенной работой и результатами проект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ран и систематизирован весь материал по теме проект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Дети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ют и называют большое количество птиц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личают и сравнивают птиц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детей появилась ответственность и забота о пернатых друзьях;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вободной деятельности широко применяют стихи, пение песен, используют для этой деятельности наряды и атрибуты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Родители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явился интерес к образовательному процессу, развитию творчества, знаний и умений у детей, желание общаться с природой, участвовать в жизни группы.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и проекта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от такие скворечники для птиц сделали дети со своими родителями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дача: воспитывать желание помогать птицам в трудное для них время.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большим удовольствием работали над аппликацией «Птица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, что у нас получилось…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.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гры к проекту «Покормите птиц зимой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дактическая игра «Угадай по описанию»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составляют описательный рассказ о предложенной птице, не показывая ее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ь: научить составлять описательный рассказ; продолжать знакомство с птицами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идактическая игра «Счет птиц»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ь: закрепление согласования числительных с существительными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ин дятел, два дятла, три дятла, четыре дятла, пять дятлов; одна сорока, две сороки, три сороки, четыре сороки, пять сорок.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дактическая игра «Улетели птицы»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жнение в словоизменении: употребление родительного падежа имени существительного в единственном и множественном числе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 (кого?) – нет филина, сороки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 (кого?) – нет филинов, соро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идактическая игра «Подбери предмет к признаку»: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бединое (озеро), лебединая (шея), лебединый (клин).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идактическая игра «Чей хвост?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образование и употребление притяжательных прилагательных с суффиксом-й-( -ий, -ья, -ье, -ьи). Упражнение в словообразовании. Закрепление представлений о диких и домашних животных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игры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Ребенок. Нужно найти по заданию хвост животного, поставить стрелки в нужной позици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оказывает на картинке хвост животного и спрашивает: «Чей хвост? » Ребенок отвечает: «Это лисий хвост». Потом ребенок на картинке находит хвост лисы, устанавливает стрелочки в нужном положени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«Узнай птицу по описанию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 описывает признаки птицы, а ребенок называет е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«Улетает – не улетает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 называет какую-нибудь птицу, а ребенок отвечает – улетает она на зиму или нет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е «Четвертый лишний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ртинкам; по представлению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бедь, дикая утка, журавль, голубь. (Голубь – не перелетная птица)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идактическая игра «Один–много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множественного числа существительных: сорока – сороки, сова – совы, дятел - …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«Назови ласково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в словообразовании: синица – синичка, соловей - …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«Счет птиц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согласования числительных с существительными: Один дятел, два дятла, три дятла, четыре дятла, пять дятлов; одна сорока, две сороки, три сороки, четыре сороки, пять сорок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соловей, второй соловей, … пятый соловей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сова, вторая сова, …, пятая сов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«Подбери признак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а (какая?) -…, сова (какая?) -…, дятел (какой?)-…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«Улетели птицы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в словоизменении: употребление родительного падежа имени существительного в единственном и множественном числ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(кого?) – нет филина, сорок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(кого?) – нет филинов, сорок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«Подбери предмет к признаку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бединое (озеро), лебединая (шея), лебединый (клин)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сравнительных рассказов о птицах (лебедь и утка, снегирь и синица)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гра «Совушка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ой стороне лежит обруч – это гнездо совушки. Одного из играющих назначают «совушкой». Все дети изображают бабочек, мышек, жучков. По сигналу «День!» дети разбегаются, подражая мышкам, жучкам и пр. по сигналу «Ночь!» вылетает из гнезда совушка. Дети замирают, останавливаясь на том месте, где их застал сигнал. А совушка смотрит не шевелится ли ко. Того кто пошевелился, уводит в гнездо. Игра повторяется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гра на внимание «Летает – не летает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называет предметы, если слово по значению подходит к слову летает (называть птиц) дети широко машут руками «крыльями». Если не летает, ничего не оказывают (называть любые предметы)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движная игра «Птицы в клетке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вина детей становится в круг, держась за руки, руки поднимают «воротиками» - это клетка. Вторая половина детей (5-6 человек) вбегает и выбегает в «воротики». По сигналу (свисток или слово «Хлоп») «воротики» опускаются, пойманные дети называют любую перелётную птицу и встают в круг. Потом назначаются другие птицы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движная игра «Птенчики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тоят в кругу. Воспитатель – посередине с мячом. Он бросает мяч одному из детей и называет птицу. Ребёнок ловит мяч и называет птенца этой птицы (Аист- аистёнок, кукушка – кукушонок и т.д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движная игра «Вороны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гры: Развивать у детей слуховое внимание, умение двигаться в соответствии со словами стихотворения, упражнять в правильном произношении звука [р], учить говорить то громко, то тихо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Xод игры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зображают ворон, они стоят посреди комнаты и выполняют движения в соответствии с текстом, который говорит нараспев воспитатель. Слова «кар-кар-кар» произносят все дет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д елочкой зеленой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чут весело вороны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р-кар-кар!» (громко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ый день они кричали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ть ребятам не давали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р-кар-кар!» (громко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бегают по комнате, размахивая руками как крыльями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к ночи умолкают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 вместе засыпают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р-кар-кар!» (тихо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адятся на корточки, руки под щеку — засыпают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«Назови птичку, которой не стало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тие внимательности и наблюдательности детей, закрепление названий птиц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южетно ролевая игра «Птичий двор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закрепить знания детей о том, как кричат домашние птицы, развивать правильное звукопроизношени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ые правила: все громко хором произносят звуки, подражая птицам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игры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редлагает детям вспомнить, как кричат гуси, утки, куры. Дети хором произносят звуки. «Вот хорошо, вы все вспомнили, как по-разному кричат домашние птицы. А как воркует голубь?» Если дети затрудняются, педагог сам произносит: «Грру-грру-грру-грру!» «А сейчас послушайте стихотворение. Когда я буду называть разных птиц, вы кричите, как они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ставление описательных загадок о птицах.</w:t>
      </w:r>
    </w:p>
    <w:p>
      <w:pPr>
        <w:pStyle w:val="Style15"/>
        <w:tabs>
          <w:tab w:val="clear" w:pos="708"/>
          <w:tab w:val="left" w:pos="1484" w:leader="none"/>
        </w:tabs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уточки с утра ..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гуси у пруда ..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индюк среди двора ..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гуленьки вверху ..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Петя-петушок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ним-рано поутру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споёт ...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едующий раз воспитатель делит всех детей на группы: «уточки», «гуси» и др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ая игра «Снегири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д темпом и ритмом речи, координация речи с движением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на ветках, посмотри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 4 хлопка руками по бокам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асных майках снегир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 наклона головы на строку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ушили перышки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первое слово – частое потряхивание руками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еются на солнышк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второе – хлопок по бокам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ой вертя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 2 поворота головы на каждую строку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ететь хотят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ыш, кыш! Улетели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разбегаются, взмахивая руками, как крыльями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метелью! За метелью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ая игра «Собака и воробьи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. Учить детей выполнять движения в соответствии с текстом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к поскок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к поскок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чет, скачет воробей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чет маленьких детей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в, Чив, чив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ньте крошек воробью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ам песенку спою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к-чирик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митировать движения воробья: прыжки на двух ногах, взмахи руками.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собачка прибежала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бушек распугала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ение загадок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шесте - веселый дом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руглым маленьким окном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уснули дети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качает ветер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рыльце поет отец -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и летчик, и певец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кворец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к-чирик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ернышком прыг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й, не робей! Кто это?…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оробей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твях, украшенных снежной бахромой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блоки румяные выросли зимой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блоки по яблоне весело сную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ениц мороженых яблоки клюют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негири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 конек за морем бывал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реди - шильце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зади - вильце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ху - черное суконце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зу - белое полотенце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Ласточка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ет - прямо полети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ет - в воздухе виси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нем падает с высо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есной в полях поет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Жаворонок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ый страж и друг полей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вестник теплых дней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Грач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еда птица эта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го с березой цвета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ещунья, белобока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овут ее…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орока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еда пестрая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а длиннохвостая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а говорливая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я болтливая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орока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пит, гогоче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щипнуть меня хоче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иду, боюсь, Кто это?…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Гусь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тичка так птичка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розд, не синичка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ебедь, не утка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козодой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эта вот птичка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и невеличка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ит птенцов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лютой зимой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лест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гтях на ствол сосновый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ез монтер красноголовый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трудился на весу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 вспыхнул свет в лесу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ятел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– выше крыш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о режет быстрый …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триж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м спи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чью летае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хожих в лесу пугает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ова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ой на ветках яблоки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ей их собери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друг вспорхнули яблоки…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это ..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негири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ствол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воле кол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лу дворец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дворце певец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кворец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ца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вется …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иница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ем молчи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чью кричи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есу летае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хожих пугает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Филин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ная, носатая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ый день стоит, как статуя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ходули -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оюсь болот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гушат найду ли, -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моя забота!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Цапля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этой пташке лесной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ется в песне одной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зар она отправлялась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ой водки там напивалась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Чижик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кале он строит дом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 жить не страшно в нём?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кругом и красота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такая высота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, хозяин не боится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калы крутой скатиться –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могучие крыла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хозяина …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рла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ет небо, знают ветер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лы и речной лиман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ыстрее всех на свете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а гордая …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апсан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су на ветке она сиди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«ку-ку» она тверди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а она нам всем считае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енцов своих она теряет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у-ку» то там, то ту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тицу эту зовут? –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укушка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вечер спать ложусь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нате один я не боюсь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ыпаю сладко я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пенье птицы –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оловья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летке целый день сиди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д нос себе тверди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услышав двери скрип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кричит «Филипп-Филипп»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ше пить быстрее дай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е это –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пугай)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ение стихотворений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Наши синички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снег вокруг искрится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имний ветер злится –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ет не уставая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ца расписная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ца с силой воли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нь раз сто бывает в пол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чке некогда лениться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т корм птенцам синиц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заранок скачут птицы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снеженным ветвям –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тогрудые синицы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етели в гости к нам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инь-тень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ли-тень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короче зимний день –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спеешь пообедать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сядет за плетень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комарика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мушк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ду только снег да снег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ам кормушк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л добрый человек».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сточка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сточка - тивит - тивит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м лети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к нам летит!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д крылышком ее Весна сиди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весна сидит.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Рассказы для детей о птицах.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ворцы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рывок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 Куприн Александр Иванович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 Мы с нетерпением ждали, когда к нам в сад опять прилетят старые знакомые — скворцы, эти милые, веселые, общительные птицы, первые перелетные гости, радостные вестники весны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мы дождались скворцов. Подправили старые скворечники, покривившиеся от зимних ветров, подвесили новы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 Воробьи вообразили, будто эта любезность делается для них, и тотчас же, при первом тепле, заняли скворечник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 девятнадцатого, вечером (было еще светло), кто-то закричал: «Смотрите — скворцы!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авда, они сидели высоко на ветках тополей и, после воробьев, казались непривычно большими и чересчур черными..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дня скворцы точно набирались сил и все навешали и осматривали прошлогодние знакомые места. А потом началось выселение воробьев. Особенно бурных столкновений между скворцами и воробьями я при этом не замечал. Обыкновенно скворцы по два сидят высоко над скворечниками и, по-видимому, беспечно о чем-то болтают между собой, а сами одним глазом, искоса, пристально поглядывают вниз. Воробью жутко и трудно. Нет-нет — высунет свой острый хитрый нос из круглой дырочки — и назад. Наконец, голод, легкомыслие, а может быть, робость дают себя знать. «Слетаю, — думает, — на минутку и сейчас же назад. Авось перехитрю. Авось не заметят». И только успеет отлететь на сажень, как скворец камнем вниз и уже у себя дом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же теперь пришел конец воробьиному временному хозяйству. Скворцы стерегут гнездо поочередно: один сидит — другой летает по делам. Воробьям никогда до такой уловки не додуматься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 И вот, с огорчения, начинаются между воробьями великие побоища, во время которых летят в воздух пух и перья. А скворцы сидят высоко на деревьях да еще подзадоривают: «Эй, ты, черноголовый! Тебе вон того, желтогрудого, во веки веков не осилить». — «Как? Мне? Да я его сейчас!» — «А ну-ка, ну-ка...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йдет свалка. Впрочем, весною все звери и птицы... дерутся гораздо больше...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есня скворца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 Куприн Александр Иванович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ть немного согрелся воздух, а скворцы уже расселись на высоких ветках и начали свой концерт. Я не знаю, право, есть ли у скворца свои собственные мотивы, но вы наслушаетесь в его песне чего угодно чужого. Тут и кусочки соловьиных трелей, и резкое мяуканье иволги, и сладкий голосок малиновки, и музыкальное лепетанье пеночки, и тонкий свист синички, и среди этих мелодий вдруг раздаются такие голоса, что, сидя в одиночестве, не удержишься и рассмеешься: закудахчет на дереве курица, зашипит нож точильщика, заскрипит дверь, загнусит детская военная труба. И, сделав это неожиданное музыкальное отступление, скворец, как ни в чем не бывало, без передышки, продолжает свою веселую, милую юмористическую песенку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аворонок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олов-Микитов Иван Сергеевич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множества звуков земли: пения птиц, трепетания листвы на деревьях, треска кузнечиков, журчания лесного ручья — самый веселый и радостный звук — песня полевых и луговых жаворонков. Еще ранней весною, когда на полях лежит рыхлый снег, но уже кое-где на пригреве образовались темные проталины, прилетают и начинают петь наши ранние весенние гости. Столбом, поднимаясь в небо, трепеща крылышками, насквозь пронизанными солнечным светом, выше и выше взлетает в небо жаворонок, исчезает в сияющей голубизне. Удивительно красива, звонка песня жаворонка, приветствующего приход весны. На дыхание пробудившейся земли похожа эта радостная песня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великие композиторы в своих музыкальных произведениях старались изобразить эту радостную песнь..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е можно услышать в пробуждающемся весеннем лесу. Тонко пищат рябчики, гугукают по ночам невидимые совы. На непроходимом болоте водят весенние хороводы прилетевшие журавли. Над желтыми золотистыми пуховиками цветущей ивы жужжат пчелы. А в кустах на берегу реки защелкал, звонко запел первый соловей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бедь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 Аксаков Сергей Тимофеевич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бедь по своей величине, силе, красоте и величавой осанке давно и справедливо назван царем всей водяной, или водоплавающей, птицы. Белый как снег, с блестящими, прозрачными небольшими глазами, с черным носом и черными лапами, с длинною, гибкою и красивою шеею, он невыразимо прекрасен, когда спокойно плывет между зеленых камышей по темно-синей, гладкой поверхности воды.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культминутки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Аист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пина прямая, руки на поясе. Дети плавно и медленно поднимают то правую, то левую ногу, согнутую в колене, и также плавно опускают. Следить за спиной.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Аист, аист длинноногий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жи домой дорогу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ист отвечает.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Топай правою ногою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ай левою ногою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ва — правою ногою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ва — левою ногою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— правою ногою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— левою ногою.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тица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летит большая птица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летит большая птица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вно кружит над рекой. (Движения руками, имитирующие махи крыльями.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она садится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рягу над водой. (Дети садятся на несколько секунд в глубокий присед.)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Лебеди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беди летят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ьями машут (плавные движения руками с большой амплитудой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улись над водой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ают головой. (Наклоны вперед, прогнувшись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 и гордо умеют держаться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-тихо на воду садятся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альчиковые игры: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«Птички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– соловей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– воробей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– совушка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нная головушк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– свиристель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– коростель. (Загибают по одному пальчику на обеих руках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– злой орлан. (Машут сложенными накрест ладонями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чки, птички, по домам. (Машут обеими руками, как крыльями)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«Ласточка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сточка, ласточка, - За морем бывала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ая касаточка, Весну добывал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где была? Несу, несу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с чем пришла? Весну красну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каждую строчку большой палец «здоровается» дважды с одним пальчиком, начиная с указательного,- сначала на правой, потом на левой руке)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«Весна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и, весна, иди, красна, («Шагают» пальчиками обеих рук по столу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еси ржаной колосок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сяный снопок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блоки душистые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ши золотистые,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урожай в наш край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гибают по одному пальчику с мизинца)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«Кап, кап, кап»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, кап, кап – звенит капель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лижается апрель. (Ритмично, на каждый слог стучат по столу подушечками пальцев, начиная с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0:11:00Z</dcterms:created>
  <dc:creator>Оля</dc:creator>
  <dc:description/>
  <dc:language>en-US</dc:language>
  <cp:lastModifiedBy>Оля</cp:lastModifiedBy>
  <dcterms:modified xsi:type="dcterms:W3CDTF">2018-07-07T10:11:00Z</dcterms:modified>
  <cp:revision>2</cp:revision>
  <dc:subject/>
  <dc:title/>
</cp:coreProperties>
</file>