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b/>
          <w:b/>
        </w:rPr>
      </w:pPr>
      <w:r>
        <w:rPr>
          <w:b/>
        </w:rPr>
        <w:t>«Средняя общеобразовательная школа №39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Программа деятельности классного руководителя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Дом Детства»</w:t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зработчик: Мачалова Наталья  Владимировна</w:t>
      </w:r>
    </w:p>
    <w:p>
      <w:pPr>
        <w:pStyle w:val="Normal"/>
        <w:spacing w:lineRule="auto" w:line="36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Троицк 2014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Содержание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rPr/>
      </w:pPr>
      <w:r>
        <w:rPr>
          <w:color w:val="333333"/>
          <w:sz w:val="28"/>
          <w:szCs w:val="28"/>
        </w:rPr>
        <w:t>Паспорт программы………………………………………………...3 - 6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color w:val="333333"/>
          <w:sz w:val="28"/>
          <w:szCs w:val="28"/>
        </w:rPr>
        <w:t>Пояснительная записка………………………………………….….7-9</w:t>
      </w:r>
    </w:p>
    <w:p>
      <w:pPr>
        <w:pStyle w:val="Normal"/>
        <w:numPr>
          <w:ilvl w:val="1"/>
          <w:numId w:val="14"/>
        </w:numPr>
        <w:spacing w:lineRule="auto" w:line="360"/>
        <w:rPr/>
      </w:pPr>
      <w:r>
        <w:rPr>
          <w:color w:val="333333"/>
          <w:sz w:val="28"/>
          <w:szCs w:val="28"/>
        </w:rPr>
        <w:t>Введение…………………………………………………….…...7</w:t>
      </w:r>
    </w:p>
    <w:p>
      <w:pPr>
        <w:pStyle w:val="Normal"/>
        <w:numPr>
          <w:ilvl w:val="1"/>
          <w:numId w:val="14"/>
        </w:numPr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Актуальность программы……………………………………….8-9 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color w:val="333333"/>
          <w:sz w:val="28"/>
          <w:szCs w:val="28"/>
        </w:rPr>
        <w:t>Структурная модель воспитательной программы…………………9 – 14</w:t>
      </w:r>
    </w:p>
    <w:p>
      <w:pPr>
        <w:pStyle w:val="Normal"/>
        <w:spacing w:lineRule="auto" w:line="360"/>
        <w:ind w:left="720" w:hanging="0"/>
        <w:rPr/>
      </w:pPr>
      <w:r>
        <w:rPr>
          <w:color w:val="333333"/>
          <w:sz w:val="28"/>
          <w:szCs w:val="28"/>
        </w:rPr>
        <w:t>3.1. Роль классного руководителя в воспитательном процессе.......9 – 11</w:t>
      </w:r>
    </w:p>
    <w:p>
      <w:pPr>
        <w:pStyle w:val="Normal"/>
        <w:spacing w:lineRule="auto" w:line="360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2. Целевая установка воспитательной системы………………….11</w:t>
      </w:r>
    </w:p>
    <w:p>
      <w:pPr>
        <w:pStyle w:val="Normal"/>
        <w:spacing w:lineRule="auto" w:line="360"/>
        <w:ind w:left="720" w:hanging="0"/>
        <w:rPr/>
      </w:pPr>
      <w:r>
        <w:rPr>
          <w:color w:val="333333"/>
          <w:sz w:val="28"/>
          <w:szCs w:val="28"/>
        </w:rPr>
        <w:t>3.3. Принципы и подходы воспитания……………………………...12 – 13</w:t>
      </w:r>
    </w:p>
    <w:p>
      <w:pPr>
        <w:pStyle w:val="Normal"/>
        <w:spacing w:lineRule="auto" w:line="360"/>
        <w:ind w:left="720" w:hanging="0"/>
        <w:rPr/>
      </w:pPr>
      <w:r>
        <w:rPr>
          <w:color w:val="333333"/>
          <w:sz w:val="28"/>
          <w:szCs w:val="28"/>
        </w:rPr>
        <w:t>3.4. Педагогические приемы и методы работы с учащимися……..13</w:t>
      </w:r>
    </w:p>
    <w:p>
      <w:pPr>
        <w:pStyle w:val="Normal"/>
        <w:spacing w:lineRule="auto" w:line="360"/>
        <w:ind w:left="720" w:hanging="0"/>
        <w:rPr/>
      </w:pPr>
      <w:r>
        <w:rPr>
          <w:color w:val="333333"/>
          <w:sz w:val="28"/>
          <w:szCs w:val="28"/>
        </w:rPr>
        <w:t>3.4. Формы организации воспитательного процессаго ребенка…..13</w:t>
      </w:r>
    </w:p>
    <w:p>
      <w:pPr>
        <w:pStyle w:val="Normal"/>
        <w:spacing w:lineRule="auto" w:line="360"/>
        <w:ind w:left="720" w:hanging="0"/>
        <w:rPr/>
      </w:pPr>
      <w:r>
        <w:rPr>
          <w:color w:val="333333"/>
          <w:sz w:val="28"/>
          <w:szCs w:val="28"/>
        </w:rPr>
        <w:t>3.6. Структура организации воспитательной деятельности классного коллектива………………………………………………………………14</w:t>
      </w:r>
    </w:p>
    <w:p>
      <w:pPr>
        <w:pStyle w:val="Normal"/>
        <w:numPr>
          <w:ilvl w:val="0"/>
          <w:numId w:val="14"/>
        </w:numPr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руктурная модель воспитательной программы...…………………15 - 24</w:t>
      </w:r>
    </w:p>
    <w:p>
      <w:pPr>
        <w:pStyle w:val="Normal"/>
        <w:spacing w:lineRule="auto" w:line="360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1. Этапы реализации воспитательной программы…………………15</w:t>
      </w:r>
    </w:p>
    <w:p>
      <w:pPr>
        <w:pStyle w:val="Normal"/>
        <w:spacing w:lineRule="auto" w:line="360"/>
        <w:ind w:left="720" w:hanging="0"/>
        <w:rPr/>
      </w:pPr>
      <w:r>
        <w:rPr>
          <w:color w:val="333333"/>
          <w:sz w:val="28"/>
          <w:szCs w:val="28"/>
        </w:rPr>
        <w:t>4.2. Основные ступени воспитательной программы………………...15 - 24</w:t>
      </w:r>
    </w:p>
    <w:p>
      <w:pPr>
        <w:pStyle w:val="Normal"/>
        <w:numPr>
          <w:ilvl w:val="0"/>
          <w:numId w:val="14"/>
        </w:numPr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арактеристика класса…………………………..…………………….25</w:t>
      </w:r>
    </w:p>
    <w:p>
      <w:pPr>
        <w:pStyle w:val="Normal"/>
        <w:numPr>
          <w:ilvl w:val="0"/>
          <w:numId w:val="14"/>
        </w:numPr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циальный паспорт класса……………………………………….….26 – 33.</w:t>
      </w:r>
    </w:p>
    <w:p>
      <w:pPr>
        <w:pStyle w:val="Normal"/>
        <w:numPr>
          <w:ilvl w:val="0"/>
          <w:numId w:val="14"/>
        </w:numPr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ложение……………………………………………………….…...34</w:t>
      </w:r>
    </w:p>
    <w:p>
      <w:pPr>
        <w:pStyle w:val="Normal"/>
        <w:spacing w:lineRule="auto" w:line="36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ind w:left="3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2315"/>
        <w:gridCol w:w="1559"/>
        <w:gridCol w:w="1560"/>
        <w:gridCol w:w="1923"/>
      </w:tblGrid>
      <w:tr>
        <w:trPr>
          <w:trHeight w:val="914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ы программы</w:t>
            </w:r>
          </w:p>
        </w:tc>
        <w:tc>
          <w:tcPr>
            <w:tcW w:w="7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ткое содержание</w:t>
            </w:r>
          </w:p>
        </w:tc>
      </w:tr>
      <w:tr>
        <w:trPr>
          <w:trHeight w:val="914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деятельности классного руководителя</w:t>
            </w:r>
          </w:p>
        </w:tc>
        <w:tc>
          <w:tcPr>
            <w:tcW w:w="7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м Детства»</w:t>
            </w:r>
          </w:p>
        </w:tc>
      </w:tr>
      <w:tr>
        <w:trPr>
          <w:trHeight w:val="914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7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2011 по 2013 </w:t>
            </w:r>
          </w:p>
        </w:tc>
      </w:tr>
      <w:tr>
        <w:trPr>
          <w:trHeight w:val="914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 </w:t>
            </w:r>
          </w:p>
        </w:tc>
        <w:tc>
          <w:tcPr>
            <w:tcW w:w="7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ый руководитель  </w:t>
            </w:r>
          </w:p>
          <w:p>
            <w:pPr>
              <w:pStyle w:val="Normal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чалова Н.В.</w:t>
            </w:r>
          </w:p>
        </w:tc>
      </w:tr>
      <w:tr>
        <w:trPr>
          <w:trHeight w:val="914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птуальная основа</w:t>
            </w:r>
          </w:p>
        </w:tc>
        <w:tc>
          <w:tcPr>
            <w:tcW w:w="7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ая основа деятельности коллектива МБОУ СОШ №39 - личностно ориентированное воспитание как технология развития и саморазвития личностных качеств ребёнка.</w:t>
            </w:r>
          </w:p>
        </w:tc>
      </w:tr>
      <w:tr>
        <w:trPr>
          <w:trHeight w:val="2506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7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229" w:hanging="0"/>
              <w:jc w:val="both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содействовать развитию духовно-нравственной, интеллектуальной, активной личности, способной к самопознанию и самореализации. </w:t>
            </w:r>
          </w:p>
        </w:tc>
      </w:tr>
      <w:tr>
        <w:trPr>
          <w:trHeight w:val="2506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229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ыявление и развитие природных задатков и творческого потенциала, реализация склонностей и способностей в разнообразных сферах деятельн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5734" w:leader="none"/>
              </w:tabs>
              <w:spacing w:lineRule="auto" w:line="360"/>
              <w:ind w:left="229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оспитание и развитие таких качеств характера, как доброта, милосердие, великодушие, взаимопонимания, терпимости, скромность, правдивость, долг, скромность, культуры общения и повед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5734" w:leader="none"/>
              </w:tabs>
              <w:spacing w:lineRule="auto" w:line="360"/>
              <w:ind w:left="229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звитие внутренней свободы личности, способности к объективной самооценке и саморегуляции, чувства достоинства, способности к самоанализу, ответственности за свои поступ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5734" w:leader="none"/>
              </w:tabs>
              <w:spacing w:lineRule="auto" w:line="360"/>
              <w:ind w:left="229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оспитание потребности в труде, честности и ответственности, потребности в творчестве и реализац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5734" w:leader="none"/>
              </w:tabs>
              <w:spacing w:lineRule="auto" w:line="360"/>
              <w:ind w:left="229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иобщение к системе культурных ценност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5734" w:leader="none"/>
              </w:tabs>
              <w:spacing w:lineRule="auto" w:line="360"/>
              <w:ind w:left="229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оспитание потребности в здоровом образе жизн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5734" w:leader="none"/>
              </w:tabs>
              <w:spacing w:lineRule="auto" w:line="360"/>
              <w:ind w:left="229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е классного коллектива, как воспитывающей сферы, обеспечивающей социализацию каждого ребен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  <w:tab w:val="left" w:pos="5734" w:leader="none"/>
              </w:tabs>
              <w:spacing w:lineRule="auto" w:line="360"/>
              <w:ind w:left="2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семьи в жизнедеятельность классного коллектива</w:t>
            </w:r>
          </w:p>
        </w:tc>
      </w:tr>
      <w:tr>
        <w:trPr>
          <w:trHeight w:val="2506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программы</w:t>
            </w:r>
          </w:p>
        </w:tc>
        <w:tc>
          <w:tcPr>
            <w:tcW w:w="7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5954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 – познавательная деятельност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5954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ховно – нравственное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-5954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мья»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-5954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зм»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-5954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» (эстетическое направление)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-5954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уд»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-5954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рода» (экология)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.  Физическое воспитание (здоровье и безопасность жизнедеятельности)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индикативные показатели воспитательной программы</w:t>
            </w:r>
          </w:p>
          <w:p>
            <w:pPr>
              <w:pStyle w:val="Normal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щиеся, занятые в системе доп.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класс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класс</w:t>
            </w:r>
          </w:p>
        </w:tc>
      </w:tr>
      <w:tr>
        <w:trPr>
          <w:trHeight w:val="835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/>
            </w:pPr>
            <w:r>
              <w:rPr>
                <w:bCs/>
                <w:sz w:val="28"/>
                <w:szCs w:val="28"/>
              </w:rPr>
              <w:t>75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/>
            </w:pPr>
            <w:r>
              <w:rPr>
                <w:bCs/>
                <w:sz w:val="28"/>
                <w:szCs w:val="28"/>
              </w:rPr>
              <w:t>75%</w:t>
            </w:r>
          </w:p>
        </w:tc>
      </w:tr>
      <w:tr>
        <w:trPr>
          <w:trHeight w:val="835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епень обученности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сутствие детей, стоящих в ПД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/>
            </w:pPr>
            <w:r>
              <w:rPr>
                <w:bCs/>
                <w:sz w:val="28"/>
                <w:szCs w:val="28"/>
              </w:rPr>
              <w:t>99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/>
            </w:pPr>
            <w:r>
              <w:rPr>
                <w:bCs/>
                <w:sz w:val="28"/>
                <w:szCs w:val="28"/>
              </w:rPr>
              <w:t>99%</w:t>
            </w:r>
          </w:p>
        </w:tc>
      </w:tr>
      <w:tr>
        <w:trPr>
          <w:trHeight w:val="835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правонарушений учащими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835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ники (общешкольных, городских всероссийских) олимпиад, соревнований, конк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/>
            </w:pPr>
            <w:r>
              <w:rPr>
                <w:bCs/>
                <w:sz w:val="28"/>
                <w:szCs w:val="28"/>
              </w:rPr>
              <w:t>60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/>
            </w:pPr>
            <w:r>
              <w:rPr>
                <w:bCs/>
                <w:sz w:val="28"/>
                <w:szCs w:val="28"/>
              </w:rPr>
              <w:t>51%</w:t>
            </w:r>
          </w:p>
        </w:tc>
      </w:tr>
      <w:tr>
        <w:trPr>
          <w:trHeight w:val="835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вень воспитанности</w:t>
            </w:r>
          </w:p>
          <w:p>
            <w:pPr>
              <w:pStyle w:val="Normal"/>
              <w:spacing w:before="280" w:after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сокий</w:t>
            </w:r>
          </w:p>
          <w:p>
            <w:pPr>
              <w:pStyle w:val="Normal"/>
              <w:spacing w:before="280" w:after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ороший</w:t>
            </w:r>
          </w:p>
          <w:p>
            <w:pPr>
              <w:pStyle w:val="Normal"/>
              <w:spacing w:before="280" w:after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изкий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-44%</w:t>
            </w:r>
          </w:p>
          <w:p>
            <w:pPr>
              <w:pStyle w:val="Normal"/>
              <w:spacing w:lineRule="auto" w:line="360" w:before="280" w:after="280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.-40%</w:t>
            </w:r>
          </w:p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.-16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 -52%</w:t>
            </w:r>
          </w:p>
          <w:p>
            <w:pPr>
              <w:pStyle w:val="Normal"/>
              <w:spacing w:lineRule="auto" w:line="360" w:before="280" w:after="280"/>
              <w:jc w:val="both"/>
              <w:rPr/>
            </w:pPr>
            <w:r>
              <w:rPr>
                <w:bCs/>
                <w:sz w:val="28"/>
                <w:szCs w:val="28"/>
              </w:rPr>
              <w:t>Х.-36%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.-12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 -64%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.-28%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.- 8%</w:t>
            </w:r>
          </w:p>
        </w:tc>
      </w:tr>
      <w:tr>
        <w:trPr>
          <w:trHeight w:val="9404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программы </w:t>
            </w:r>
          </w:p>
        </w:tc>
        <w:tc>
          <w:tcPr>
            <w:tcW w:w="7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  <w:tab w:val="left" w:pos="1080" w:leader="none"/>
              </w:tabs>
              <w:autoSpaceDE w:val="false"/>
              <w:ind w:left="0" w:firstLine="720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основ российской гражданской идентичности, чувства гордости за свою Родину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  <w:tab w:val="left" w:pos="1080" w:leader="none"/>
              </w:tabs>
              <w:autoSpaceDE w:val="false"/>
              <w:ind w:left="0"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ормирование образа мира как единого и целостного при разнообразии культур, национальностей, воспитание доверия и уважения к истории и культуре всех народов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  <w:tab w:val="left" w:pos="1080" w:leader="none"/>
              </w:tabs>
              <w:autoSpaceDE w:val="false"/>
              <w:ind w:left="0"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  <w:tab w:val="left" w:pos="1080" w:leader="none"/>
              </w:tabs>
              <w:autoSpaceDE w:val="false"/>
              <w:ind w:left="0"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этических чувств как регуляторов морального поведения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  <w:tab w:val="left" w:pos="643" w:leader="none"/>
                <w:tab w:val="left" w:pos="1080" w:leader="none"/>
              </w:tabs>
              <w:autoSpaceDE w:val="false"/>
              <w:ind w:left="0"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ние доброжелательности и эмоционально-нравственной отзывчивости, понимания и сопереживания чувствам других людей; развитие начальных форм регуляции своих эмоциональных состояний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  <w:tab w:val="left" w:pos="1080" w:leader="none"/>
              </w:tabs>
              <w:autoSpaceDE w:val="false"/>
              <w:ind w:left="0"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навыков сотрудничества со взрослыми и сверстниками в различных социальных ситуациях, умений не создавать конфликтов и находить выходы из спорных ситуаций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  <w:tab w:val="left" w:pos="1080" w:leader="none"/>
              </w:tabs>
              <w:autoSpaceDE w:val="false"/>
              <w:ind w:left="0"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мотивации к труду, работе на результат, бережному отношению к материальным и духовным ценностям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  <w:tab w:val="left" w:pos="1080" w:leader="none"/>
              </w:tabs>
              <w:autoSpaceDE w:val="false"/>
              <w:ind w:left="0"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  <w:tab w:val="left" w:pos="108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ind w:left="10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Динамику  личностного роста учащихся;</w:t>
            </w:r>
          </w:p>
          <w:p>
            <w:pPr>
              <w:pStyle w:val="Normal"/>
              <w:spacing w:lineRule="auto" w:line="360" w:before="280" w:after="280"/>
              <w:ind w:left="10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Повышение уровня воспитанности;</w:t>
            </w:r>
          </w:p>
          <w:p>
            <w:pPr>
              <w:pStyle w:val="Normal"/>
              <w:spacing w:lineRule="auto" w:line="360" w:before="280" w:after="280"/>
              <w:ind w:left="10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Улучшение социальной ориентации школьников;</w:t>
            </w:r>
          </w:p>
          <w:p>
            <w:pPr>
              <w:pStyle w:val="Normal"/>
              <w:spacing w:lineRule="auto" w:line="360" w:before="280" w:after="280"/>
              <w:ind w:left="10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Расширение возможностей получения дополнительного образования;</w:t>
            </w:r>
          </w:p>
          <w:p>
            <w:pPr>
              <w:pStyle w:val="Normal"/>
              <w:spacing w:lineRule="auto" w:line="360" w:before="280" w:after="280"/>
              <w:ind w:left="10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.Профилактику здорового образа жизни;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 Самоопределение и самореализацию учащихся через деятельность классного самоуправления и системы дополнительного образования.</w:t>
            </w:r>
          </w:p>
        </w:tc>
      </w:tr>
    </w:tbl>
    <w:p>
      <w:pPr>
        <w:pStyle w:val="Normal"/>
        <w:spacing w:lineRule="auto" w:line="360"/>
        <w:ind w:left="360" w:hanging="0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2.Пояснительная записка.</w:t>
      </w:r>
    </w:p>
    <w:p>
      <w:pPr>
        <w:pStyle w:val="Normal"/>
        <w:spacing w:lineRule="auto" w:line="360"/>
        <w:ind w:left="360" w:hanging="0"/>
        <w:rPr/>
      </w:pPr>
      <w:r>
        <w:rPr>
          <w:b/>
          <w:color w:val="333333"/>
          <w:sz w:val="28"/>
          <w:szCs w:val="28"/>
        </w:rPr>
        <w:t>2.1 Вступление.</w:t>
      </w:r>
    </w:p>
    <w:p>
      <w:pPr>
        <w:pStyle w:val="Normal"/>
        <w:spacing w:lineRule="auto" w:line="360"/>
        <w:jc w:val="right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color w:val="333333"/>
          <w:sz w:val="28"/>
          <w:szCs w:val="28"/>
        </w:rPr>
        <w:t xml:space="preserve">                              </w:t>
      </w:r>
      <w:r>
        <w:rPr>
          <w:color w:val="333333"/>
          <w:sz w:val="28"/>
          <w:szCs w:val="28"/>
        </w:rPr>
        <w:t>Никакое дело нельзя хорошо сделать,                                        если неизвестно, чего хотят достигнуть.</w:t>
      </w:r>
    </w:p>
    <w:p>
      <w:pPr>
        <w:pStyle w:val="Normal"/>
        <w:spacing w:lineRule="auto" w:line="360"/>
        <w:jc w:val="right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А.С.Макаренко.</w:t>
      </w:r>
    </w:p>
    <w:p>
      <w:pPr>
        <w:pStyle w:val="Normal"/>
        <w:spacing w:lineRule="auto" w:line="36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 с вами строим высотный, одиннадцатиэтажный дом.</w:t>
      </w:r>
    </w:p>
    <w:p>
      <w:pPr>
        <w:pStyle w:val="Normal"/>
        <w:spacing w:lineRule="auto" w:line="36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ак строить дом? С чего начать?</w:t>
      </w:r>
    </w:p>
    <w:p>
      <w:pPr>
        <w:pStyle w:val="Normal"/>
        <w:spacing w:lineRule="auto" w:line="36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 проверки почвы, - ответил Геодезист.</w:t>
      </w:r>
    </w:p>
    <w:p>
      <w:pPr>
        <w:pStyle w:val="Normal"/>
        <w:spacing w:lineRule="auto" w:line="36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 заготовки материалов, - скажет Прораб,</w:t>
      </w:r>
    </w:p>
    <w:p>
      <w:pPr>
        <w:pStyle w:val="Normal"/>
        <w:spacing w:lineRule="auto" w:line="36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 определения образа, - уточнит Архитектор.</w:t>
      </w:r>
    </w:p>
    <w:p>
      <w:pPr>
        <w:pStyle w:val="Normal"/>
        <w:spacing w:lineRule="auto" w:line="36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 рабочего чертежа, - согласно произнесут Инженер проектировщик и … Педагог.</w:t>
      </w:r>
    </w:p>
    <w:p>
      <w:pPr>
        <w:pStyle w:val="Normal"/>
        <w:spacing w:lineRule="auto" w:line="36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еодезист, Прораб, Архитектор, но причем тут Педагог?</w:t>
      </w:r>
    </w:p>
    <w:p>
      <w:pPr>
        <w:pStyle w:val="Normal"/>
        <w:spacing w:lineRule="auto" w:line="36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дь речь идет о строительстве дома! Дело конкретное!</w:t>
      </w:r>
    </w:p>
    <w:p>
      <w:pPr>
        <w:pStyle w:val="Normal"/>
        <w:spacing w:lineRule="auto" w:line="36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9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мы, педагоги, строим высотный одиннадцатиэтажный Дом Детства, где все для Школьника, во имя Школьника, но все – вместе со школьником. Где слово педагог не произносится вслух, а каждый этаж – это целая жизнь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900"/>
        <w:rPr/>
      </w:pPr>
      <w:r>
        <w:rPr>
          <w:color w:val="333333"/>
          <w:sz w:val="28"/>
          <w:szCs w:val="28"/>
        </w:rPr>
        <w:t xml:space="preserve">И мне хочется построить вместе с детьми наш Дом Детства, в котором бы мы  шагали от этажа к этажу вместе, как одна большая дружная семья, преодолевая все трудности  и радуясь даже любой победе. 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я задача – дать возможность моим детям  прожить Детство в нашем Доме так, чтобы оно осталось не только приятным воспоминанием, но и фундаментом всей их будущей многотрудной и многорадостной взрослой жизни.</w:t>
      </w:r>
    </w:p>
    <w:p>
      <w:pPr>
        <w:pStyle w:val="Normal"/>
        <w:spacing w:lineRule="auto" w:line="36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90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90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90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1.2. Актуальность программы.</w:t>
      </w:r>
    </w:p>
    <w:p>
      <w:pPr>
        <w:pStyle w:val="Normal"/>
        <w:spacing w:lineRule="auto" w:line="360"/>
        <w:ind w:firstLine="90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900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 наше время социальный заказ общества изменился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егодня остро стоит проблема духовно-нравственного воспитания и это обусловлено рядом факторов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Изменилось отношение между государством и личностью. Принцип демократического государства «разрешено всё, что не запрещено», основан на вере в правовую грамотность населения. К, сожалению, сознание большинства граждан России отторгает эти качест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900"/>
        <w:jc w:val="both"/>
        <w:rPr/>
      </w:pPr>
      <w:r>
        <w:rPr>
          <w:sz w:val="28"/>
          <w:szCs w:val="28"/>
        </w:rPr>
        <w:tab/>
        <w:t>2.Рыночные отношения требуют таких личностных качеств, как инициативность, обязательность, деловитость, патриотизм, толерантность, законопослушность, уважение прав других. Отсутствие таких личностных качеств тормозит реформы в стране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900"/>
        <w:jc w:val="both"/>
        <w:rPr/>
      </w:pPr>
      <w:r>
        <w:rPr>
          <w:sz w:val="28"/>
          <w:szCs w:val="28"/>
        </w:rPr>
        <w:tab/>
        <w:t>3. Нравственно-правовой уровень граждан России, как и народов других стран, должен способствовать, как никогда ранее, выживанию человечества на основе безусловного признания прав человека, как высшей цивилизованной цен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900"/>
        <w:jc w:val="both"/>
        <w:rPr/>
      </w:pPr>
      <w:r>
        <w:rPr>
          <w:sz w:val="28"/>
          <w:szCs w:val="28"/>
        </w:rPr>
        <w:tab/>
        <w:t xml:space="preserve">4. В настоящее время остро ощущается необходимость возрождения русской культуры, изучения истории народа, восстановления духовности для формирования нравственной  личности  гражданина и патриота России. Особое значение имеет возвращение к традиционной системе нравственности, сформированной Православием (уважение к старшим, терпение и терпимость к окружающим, умение признавать свои ошибки, послушание, целомудрие, милосердие и т.д.)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Снижение духовно-нравственного потенциала страны, агрессивное воздействие современной массовой культуры, культурно-религиозная эмансипация нетрадиционных религиозных объединений и культов деструктивной направленности. Всё это тем более опасно потому, что у большинства населения, и в первую очередь детей и подростков, отсутствует иммунитет к вышеназванным фактора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Концепция модернизации российского образования подчёркивает исключительную важность духовно-нравственного развития и воспитания личности гражданина России. И поэтому я решила создать программу воспитательной работы под названием </w:t>
      </w:r>
      <w:r>
        <w:rPr>
          <w:b/>
          <w:sz w:val="28"/>
          <w:szCs w:val="28"/>
        </w:rPr>
        <w:t>«Дом Детства»</w:t>
      </w:r>
      <w:r>
        <w:rPr>
          <w:sz w:val="28"/>
          <w:szCs w:val="28"/>
        </w:rPr>
        <w:t>, где главной ступенькой является духовно-нравственное и эстетическое воспитание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center"/>
        <w:rPr/>
      </w:pPr>
      <w:r>
        <w:rPr>
          <w:b/>
          <w:sz w:val="32"/>
          <w:szCs w:val="32"/>
        </w:rPr>
        <w:t>3. Структурная модель воспитательной программы.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ind w:firstLine="90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3.1. Роль классного руководителя в воспитательном процессе.  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сновными идеями программы воспитательной работы в ученическом  коллективе являются идеи  гуманизма, педагогики сотрудничества, общей заботы, формирования единого воспитательного пространства и социальной адапт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учным и практическим основанием для программы стали идеи В.А. Сухомлинского, К.Д. Ушинского, И.П. Иванова, В.А. Караковского, Н.Е.Шуркоко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– целенаправленная, системная, планируемая деятельность, строящаяся на основе программы воспитания всего образовательного учреждения, анализа предыдущей деятельности. Позитивных и негативных тенденций общественной жизни, на основе личностно-ориентированного подхода с учетом актуальных задач, стоящих перед педагогическим коллективом школы, и ученическим коллективом. Управление-это создание условия для развития ребенка, включение его в разнообразную деятельность, в систему отношений, стимулирования, самопознания, саморазвития, самореализацию. Каждый классный руководитель в значительной мере осуществляет педагогическую поддержку развивающейся личност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ассный руководитель сегодня – это педагог профессионал, являющийся для ребёнка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ником между обществом и растущей личностью в усвоении основ культуры, выработанной человечеством на протяжении многих столетий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ором отношений сотрудничества со всеми субъектами образовательного пространства школы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елем оптимальной развивающейся микросреды и благоприятного морально-психологического климата в классе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ом совместных действий педагогов, семьи и  социума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цом повседневной жизнедеятельности детей, незаменимым помощником индивидуального развития каждого ребёнк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реализации своей миссии классный руководитель использует разнообразные средства воспита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080" w:hanging="0"/>
        <w:jc w:val="both"/>
        <w:rPr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686300" cy="3429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3429000"/>
                          <a:chOff x="0" y="0"/>
                          <a:chExt cx="4686480" cy="3429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86480" cy="342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378440" y="1306800"/>
                            <a:ext cx="482040" cy="203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695880"/>
                            <a:ext cx="1112400" cy="8139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стетическое развит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8440" y="1917720"/>
                            <a:ext cx="482040" cy="203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1917720"/>
                            <a:ext cx="1112400" cy="8139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зическое развит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3240" y="2120760"/>
                            <a:ext cx="0" cy="407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2528640"/>
                            <a:ext cx="1112400" cy="8139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уховно-нравственное развит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4560" y="1917720"/>
                            <a:ext cx="482040" cy="203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1917000"/>
                            <a:ext cx="1112400" cy="8139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ктическая деятельност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24560" y="1306080"/>
                            <a:ext cx="482040" cy="203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695880"/>
                            <a:ext cx="1112400" cy="8139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знан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43240" y="899280"/>
                            <a:ext cx="0" cy="407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6320" y="85680"/>
                            <a:ext cx="1112400" cy="8139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р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6320" y="1306800"/>
                            <a:ext cx="1112400" cy="8139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9pt;height:270pt" coordorigin="0,0" coordsize="7380,5400">
                <v:rect id="shape_0" stroked="f" o:allowincell="f" style="position:absolute;left:0;top:0;width:7379;height:53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171,2058" to="2929,2377" ID="_s1443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444" fillcolor="#bbe0e3" stroked="t" o:allowincell="f" style="position:absolute;left:536;top:1096;width:1751;height:128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2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стетическое развит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171,3020" to="2929,3339" ID="_s1445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446" fillcolor="#bbe0e3" stroked="t" o:allowincell="f" style="position:absolute;left:537;top:3020;width:1751;height:128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зическое развит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3690,3340" to="3690,3980" ID="_s144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448" fillcolor="#bbe0e3" stroked="t" o:allowincell="f" style="position:absolute;left:2814;top:3982;width:1751;height:128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уховно-нравственное развит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448,3020" to="5206,3339" ID="_s144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450" fillcolor="#bbe0e3" stroked="t" o:allowincell="f" style="position:absolute;left:5090;top:3019;width:1751;height:128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ктическая деятельность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448,2057" to="5206,2377" ID="_s1451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452" fillcolor="#bbe0e3" stroked="t" o:allowincell="f" style="position:absolute;left:5090;top:1096;width:1751;height:128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знан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3690,1416" to="3690,2056" ID="_s1453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454" fillcolor="#bbe0e3" stroked="t" o:allowincell="f" style="position:absolute;left:2813;top:135;width:1751;height:128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р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455" fillcolor="#bbe0e3" stroked="t" o:allowincell="f" style="position:absolute;left:2813;top:2058;width:1751;height:128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воспитательном процессе выделяются факторы прямого влияния (семья, школа,  компания сверстников) и непрямого влияния (государство, телевидение, система образования, культура и др.)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зультат-воспитанность как целостное жизненное поведение.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3.2. Целевая установка воспитательной системы «Дом Детства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rPr/>
      </w:pPr>
      <w:r>
        <w:rPr>
          <w:color w:val="333333"/>
          <w:sz w:val="28"/>
          <w:szCs w:val="28"/>
        </w:rPr>
        <w:t xml:space="preserve">      </w:t>
      </w:r>
      <w:r>
        <w:rPr>
          <w:b/>
          <w:color w:val="333333"/>
          <w:sz w:val="28"/>
          <w:szCs w:val="28"/>
        </w:rPr>
        <w:t>Цель:</w:t>
      </w:r>
      <w:r>
        <w:rPr>
          <w:color w:val="333333"/>
          <w:sz w:val="28"/>
          <w:szCs w:val="28"/>
        </w:rPr>
        <w:t xml:space="preserve"> содействовать развитию духовно-нравственной, интеллектуальной, активной личности, способной к самопознанию и самореализа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rPr/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З</w:t>
      </w:r>
      <w:r>
        <w:rPr>
          <w:b/>
          <w:color w:val="333333"/>
          <w:sz w:val="28"/>
          <w:szCs w:val="28"/>
        </w:rPr>
        <w:t>адачи</w:t>
      </w:r>
      <w:r>
        <w:rPr>
          <w:rFonts w:cs="Arial" w:ascii="Arial" w:hAnsi="Arial"/>
          <w:color w:val="333333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явление и развитие природных задатков и творческого потенциала, реализация склонностей и способностей в разнообразных сферах деятельност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ние и развитие таких качеств характера, как доброта, милосердие, великодушие, взаимопонимания, терпимости, скромность, правдивость, долг, скромность, культуры общения и поведе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тие внутренней свободы личности, способности к объективной самооценке и саморегуляции, чувства достоинства, способности к самоанализу, ответственности за свои поступк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ние потребности в труде, честности и ответственности, потребности в творчестве и реализац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общение к системе культурных ценносте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color w:val="333333"/>
          <w:sz w:val="28"/>
          <w:szCs w:val="28"/>
        </w:rPr>
        <w:t>Воспитание потребности в здоровом образе жизн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классного коллектива, как воспитывающей сферы, обеспечивающей социализацию каждого ребенк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rPr>
          <w:b/>
          <w:b/>
          <w:sz w:val="32"/>
          <w:szCs w:val="32"/>
        </w:rPr>
      </w:pPr>
      <w:r>
        <w:rPr>
          <w:sz w:val="28"/>
          <w:szCs w:val="28"/>
        </w:rPr>
        <w:t>вовлечение семьи в жизнедеятельность классного коллектив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4457065" cy="2921000"/>
                <wp:effectExtent l="4445" t="444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160" cy="2921040"/>
                          <a:chOff x="0" y="0"/>
                          <a:chExt cx="4457160" cy="29210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57160" cy="29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698920" y="178200"/>
                            <a:ext cx="203760" cy="1182600"/>
                          </a:xfrm>
                          <a:prstGeom prst="bentConnector3">
                            <a:avLst>
                              <a:gd name="adj1" fmla="val 26194"/>
                            </a:avLst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460160" y="1299600"/>
                            <a:ext cx="1380240" cy="118080"/>
                          </a:xfrm>
                          <a:prstGeom prst="bentConnector3">
                            <a:avLst>
                              <a:gd name="adj1" fmla="val 3861"/>
                            </a:avLst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525680" y="187560"/>
                            <a:ext cx="203760" cy="1163880"/>
                          </a:xfrm>
                          <a:prstGeom prst="bentConnector3">
                            <a:avLst>
                              <a:gd name="adj1" fmla="val 26194"/>
                            </a:avLst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31200" y="0"/>
                            <a:ext cx="1954440" cy="66924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33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ff33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hadow/>
                                  <w:szCs w:val="42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 xml:space="preserve">СПОСОБЫ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hadow/>
                                  <w:szCs w:val="42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 xml:space="preserve">ДОСТИЖЕНИЯ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hadow/>
                                  <w:szCs w:val="42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ЦЕЛ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71920"/>
                            <a:ext cx="2091600" cy="10756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99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ff99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42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Создание услови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42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дл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42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самоутвержд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42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каждого ребенк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2520" y="2048400"/>
                            <a:ext cx="2737440" cy="87264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99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ff99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42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 xml:space="preserve">Организация деятельност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42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 xml:space="preserve">учащихся в класс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42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как модели будущей жизн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5960" y="871920"/>
                            <a:ext cx="2130480" cy="11088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99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ff99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42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 xml:space="preserve">Организация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42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 xml:space="preserve">разнообразной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42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 xml:space="preserve">творческой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42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деятельности дете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44400" y="669240"/>
                            <a:ext cx="1172880" cy="202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760" y="669240"/>
                            <a:ext cx="1288440" cy="202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669240"/>
                            <a:ext cx="720" cy="1412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0.05pt;width:350.95pt;height:230pt" coordorigin="1440,1" coordsize="7019,4600">
                <v:rect id="shape_0" stroked="f" o:allowincell="f" style="position:absolute;left:1440;top:1;width:7018;height:459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401" stroked="t" o:allowincell="f" style="position:absolute;left:4921;top:1054;width:1860;height:319;flip:y;rotation:90" type="_x0000_t34">
                  <v:stroke color="white" weight="9360" joinstyle="miter" endcap="flat"/>
                  <v:fill o:detectmouseclick="t" on="false"/>
                  <w10:wrap type="none"/>
                </v:shape>
                <v:shape id="shape_0" ID="_s1402" stroked="t" o:allowincell="f" style="position:absolute;left:4734;top:1056;width:185;height:2171;rotation:270" type="_x0000_t34">
                  <v:stroke color="white" weight="9360" joinstyle="miter" endcap="flat"/>
                  <v:fill o:detectmouseclick="t" on="false"/>
                  <w10:wrap type="none"/>
                </v:shape>
                <v:shape id="shape_0" ID="_s1403" stroked="t" o:allowincell="f" style="position:absolute;left:3087;top:1054;width:1832;height:319;rotation:270" type="_x0000_t34">
                  <v:stroke color="white" weight="9360" joinstyle="miter" endcap="flat"/>
                  <v:fill o:detectmouseclick="t" on="false"/>
                  <w10:wrap type="none"/>
                </v:shape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ID="_s1404" fillcolor="#ff3300" stroked="t" o:allowincell="f" style="position:absolute;left:3379;top:1;width:3077;height:1053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hadow/>
                            <w:szCs w:val="42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 xml:space="preserve">СПОСОБЫ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hadow/>
                            <w:szCs w:val="42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 xml:space="preserve">ДОСТИЖЕНИЯ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hadow/>
                            <w:szCs w:val="42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ЦЕЛИ</w:t>
                        </w:r>
                      </w:p>
                    </w:txbxContent>
                  </v:textbox>
                  <v:fill o:detectmouseclick="t" color2="white"/>
                  <v:stroke color="#ff3300" weight="3240" joinstyle="miter" endcap="flat"/>
                  <w10:wrap type="none"/>
                </v:shape>
                <v:shape id="shape_0" ID="_s1405" fillcolor="#ff9900" stroked="t" o:allowincell="f" style="position:absolute;left:1440;top:1374;width:3293;height:1693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42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Создание услови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42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дл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42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самоутвержд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42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каждого ребенка</w:t>
                        </w:r>
                      </w:p>
                    </w:txbxContent>
                  </v:textbox>
                  <v:fill o:detectmouseclick="t" color2="white"/>
                  <v:stroke color="#ff9900" weight="3240" joinstyle="miter" endcap="flat"/>
                  <w10:wrap type="none"/>
                </v:shape>
                <v:shape id="shape_0" ID="_s1406" fillcolor="#ff9900" stroked="t" o:allowincell="f" style="position:absolute;left:2578;top:3227;width:4310;height:1373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42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 xml:space="preserve">Организация деятельности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42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 xml:space="preserve">учащихся в класс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42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как модели будущей жизни</w:t>
                        </w:r>
                      </w:p>
                    </w:txbxContent>
                  </v:textbox>
                  <v:fill o:detectmouseclick="t" color2="white"/>
                  <v:stroke color="#ff9900" weight="3240" joinstyle="miter" endcap="flat"/>
                  <w10:wrap type="none"/>
                </v:shape>
                <v:shape id="shape_0" ID="_s1407" fillcolor="#ff9900" stroked="t" o:allowincell="f" style="position:absolute;left:5103;top:1374;width:3354;height:1745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42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 xml:space="preserve">Организация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42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 xml:space="preserve">разнообразной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42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 xml:space="preserve">творческой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42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деятельности детей</w:t>
                        </w:r>
                      </w:p>
                    </w:txbxContent>
                  </v:textbox>
                  <v:fill o:detectmouseclick="t" color2="white"/>
                  <v:stroke color="#ff9900" weight="3240" joinstyle="miter" endcap="flat"/>
                  <w10:wrap type="none"/>
                </v:shape>
                <v:line id="shape_0" from="2455,1055" to="4301,1373" stroked="t" o:allowincell="f" style="position:absolute;flip:x">
                  <v:stroke color="black" weight="28440" endarrow="block" endarrowwidth="wide" endarrowlength="long" joinstyle="miter" endcap="flat"/>
                  <v:fill o:detectmouseclick="t" on="false"/>
                  <w10:wrap type="none"/>
                </v:line>
                <v:line id="shape_0" from="5474,1055" to="7502,1373" stroked="t" o:allowincell="f" style="position:absolute">
                  <v:stroke color="black" weight="28440" endarrow="block" endarrowwidth="wide" endarrowlength="long" joinstyle="miter" endcap="flat"/>
                  <v:fill o:detectmouseclick="t" on="false"/>
                  <w10:wrap type="none"/>
                </v:line>
                <v:line id="shape_0" from="4919,1055" to="4919,3278" stroked="t" o:allowincell="f" style="position:absolute">
                  <v:stroke color="black" weight="28440" endarrow="block" endarrowwidth="wide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/>
      </w:pPr>
      <w:r>
        <w:rPr>
          <w:b/>
          <w:sz w:val="32"/>
          <w:szCs w:val="32"/>
        </w:rPr>
        <w:t>3.3.Принципы  и подходы воспитания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5954" w:leader="none"/>
        </w:tabs>
        <w:spacing w:lineRule="auto" w:line="360"/>
        <w:ind w:left="0" w:hanging="0"/>
        <w:rPr/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>Принцип комфортности.</w:t>
      </w:r>
      <w:r>
        <w:rPr>
          <w:iCs/>
          <w:sz w:val="28"/>
          <w:szCs w:val="28"/>
        </w:rPr>
        <w:t xml:space="preserve"> Учащиеся в жизнедеятельности класса должны ощущать защищенность, сотрудничество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5954" w:leader="none"/>
          <w:tab w:val="left" w:pos="1830" w:leader="none"/>
        </w:tabs>
        <w:spacing w:lineRule="auto" w:line="360"/>
        <w:ind w:left="0" w:hanging="0"/>
        <w:rPr/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Принцип интеграции. </w:t>
      </w:r>
      <w:r>
        <w:rPr>
          <w:iCs/>
          <w:sz w:val="28"/>
          <w:szCs w:val="28"/>
        </w:rPr>
        <w:t>Создание существенных взаимосвязей в воспитательном процессе усилий семьи, внешкольных учреждений и школы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5954" w:leader="none"/>
        </w:tabs>
        <w:spacing w:lineRule="auto" w:line="360"/>
        <w:ind w:left="0" w:hanging="0"/>
        <w:rPr/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Принцип личностно-ориентированного воспитания.</w:t>
      </w:r>
      <w:r>
        <w:rPr>
          <w:iCs/>
          <w:sz w:val="28"/>
          <w:szCs w:val="28"/>
        </w:rPr>
        <w:t xml:space="preserve"> Воспитывая, опирайся на социальную среду и природу ребенка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5954" w:leader="none"/>
        </w:tabs>
        <w:spacing w:lineRule="auto" w:line="360"/>
        <w:ind w:left="0" w:hanging="0"/>
        <w:rPr/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>Принцип развития</w:t>
      </w:r>
      <w:r>
        <w:rPr>
          <w:iCs/>
          <w:sz w:val="28"/>
          <w:szCs w:val="28"/>
        </w:rPr>
        <w:t>. Воспитание есть педагогическое управление процессом развития личности.</w:t>
      </w:r>
    </w:p>
    <w:p>
      <w:pPr>
        <w:pStyle w:val="Style16"/>
        <w:numPr>
          <w:ilvl w:val="1"/>
          <w:numId w:val="17"/>
        </w:numPr>
        <w:tabs>
          <w:tab w:val="clear" w:pos="708"/>
          <w:tab w:val="left" w:pos="-5954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нцип «понимания вместо осуждения»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595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нцип «добровольность вместо контроля»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595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нцип «активность вместо пассивности»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595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нцип «скрытность, конфиденциальность»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595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нцип «открытость (искренность), доверие»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595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нцип «семейная ориентация»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595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нцип « объединённая помощь - комплексная помощь».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программу положены следующие </w:t>
      </w:r>
      <w:r>
        <w:rPr>
          <w:b/>
          <w:sz w:val="28"/>
          <w:szCs w:val="28"/>
        </w:rPr>
        <w:t xml:space="preserve">подходы </w:t>
      </w:r>
      <w:r>
        <w:rPr>
          <w:sz w:val="28"/>
          <w:szCs w:val="28"/>
        </w:rPr>
        <w:t>в воспитании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595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ный подход</w:t>
      </w:r>
      <w:r>
        <w:rPr>
          <w:sz w:val="28"/>
          <w:szCs w:val="28"/>
        </w:rPr>
        <w:t xml:space="preserve"> как стратегия гуманизации технологий воспитания. Чем разнообразнее и продуктивнее значимая для личности деятельность, тем эффективнее происходит овладение общечеловеческой и профессиональной культурой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595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Личностно-ориентированный подход, требующий от классного руководителя отношения к учащемуся как к уникальному явлению. Независимо от его индивидуальных особенностей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595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лусубъектный (диалогический) подход обусловлен условиями субъект - субъектных отношений. Классный руководитель не воспитывает, не учит, а активизирует, стимулирует учащихся к саморазвитию, изучает их активность, создает условия для самообразования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595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Индивидуально – творческий подход предполагает развитие мотивации во всех видах деятельности, организацию самодвижения к конечному результату. Основное назначение индивидуально – творческого подхода состоит в создании условий для самореализации личности, выявления и развития творческих способностей каждого учащегося.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3.4. Педагогические приемы и методы работы с учащимися.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5954" w:leader="none"/>
        </w:tabs>
        <w:spacing w:lineRule="auto" w:line="360"/>
        <w:jc w:val="both"/>
        <w:rPr/>
      </w:pPr>
      <w:r>
        <w:rPr>
          <w:sz w:val="28"/>
          <w:szCs w:val="28"/>
        </w:rPr>
        <w:t>Метод убеждения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создание положительного общественного мнения, воздействие на ребенка при помощи слова и деятельности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595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 поощрения и наказания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595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 самоисправления. (Развитие активности ребенка, приведение его к пониманию необходимости в изменении своих качеств личности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595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 реконструирования (внесение определенных корректив в духовный мир ребенка при сохранении уникальности его личности).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>Приемы:</w:t>
      </w:r>
      <w:r>
        <w:rPr>
          <w:sz w:val="28"/>
          <w:szCs w:val="28"/>
        </w:rPr>
        <w:t xml:space="preserve">  проявления доброты и внимания, моральная поддержка и укрепление веры в собственные силы. пробуждение гуманных чувств, констатация поступка, помощь школьного психолога.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/>
      </w:pPr>
      <w:r>
        <w:rPr>
          <w:b/>
          <w:bCs/>
          <w:iCs/>
          <w:sz w:val="32"/>
          <w:szCs w:val="32"/>
        </w:rPr>
        <w:t xml:space="preserve">3.5. </w:t>
      </w:r>
      <w:r>
        <w:rPr>
          <w:b/>
          <w:sz w:val="28"/>
          <w:szCs w:val="28"/>
        </w:rPr>
        <w:t>Формы организации воспитательного процесса.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праздники;                                 - предметный марафон;    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концертные программы;          - интеллектуально-познавательные программы                         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онкурсные программы;          - олимпиады;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портивные соревнования;        - паломнические поездки;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экскурсии;                                  - мероприятия, направленные на эстетическое</w:t>
      </w:r>
    </w:p>
    <w:p>
      <w:pPr>
        <w:pStyle w:val="Normal"/>
        <w:tabs>
          <w:tab w:val="clear" w:pos="708"/>
          <w:tab w:val="left" w:pos="-5954" w:leader="none"/>
          <w:tab w:val="left" w:pos="63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походы;                                         воспитание. </w:t>
        <w:tab/>
      </w:r>
    </w:p>
    <w:p>
      <w:pPr>
        <w:pStyle w:val="Normal"/>
        <w:tabs>
          <w:tab w:val="clear" w:pos="708"/>
          <w:tab w:val="left" w:pos="-5954" w:leader="none"/>
          <w:tab w:val="left" w:pos="63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ндивидуальные беды;              - КТД.</w:t>
      </w:r>
    </w:p>
    <w:p>
      <w:pPr>
        <w:pStyle w:val="Normal"/>
        <w:tabs>
          <w:tab w:val="clear" w:pos="708"/>
          <w:tab w:val="left" w:pos="-5954" w:leader="none"/>
          <w:tab w:val="left" w:pos="63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 Структура организации воспитательной деятельности                     в классном коллективе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</wp:posOffset>
                </wp:positionH>
                <wp:positionV relativeFrom="paragraph">
                  <wp:posOffset>320040</wp:posOffset>
                </wp:positionV>
                <wp:extent cx="6177915" cy="3199765"/>
                <wp:effectExtent l="5080" t="0" r="0" b="6159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7960" cy="3199680"/>
                          <a:chOff x="0" y="0"/>
                          <a:chExt cx="6177960" cy="3199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617724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110600" y="364320"/>
                            <a:ext cx="1637640" cy="99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1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94680"/>
                            <a:ext cx="1895400" cy="1393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e9eff"/>
                              </a:gs>
                              <a:gs pos="50000">
                                <a:srgbClr val="ffebfa"/>
                              </a:gs>
                              <a:gs pos="100000">
                                <a:srgbClr val="5e9e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бщественны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ела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праздники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творческие      конкурсы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ходы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72600" y="1787400"/>
                            <a:ext cx="1475280" cy="979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1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12800"/>
                            <a:ext cx="1923480" cy="153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e9eff"/>
                              </a:gs>
                              <a:gs pos="50000">
                                <a:srgbClr val="ffebfa"/>
                              </a:gs>
                              <a:gs pos="100000">
                                <a:srgbClr val="5e9e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Участи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в предметных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лимпиадах и марафонах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спортивных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соревнованиях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нтеллектуальных играх и т.д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8080" y="1976760"/>
                            <a:ext cx="0" cy="380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1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8960" y="2359800"/>
                            <a:ext cx="1837800" cy="759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e9eff"/>
                              </a:gs>
                              <a:gs pos="50000">
                                <a:srgbClr val="ffebfa"/>
                              </a:gs>
                              <a:gs pos="100000">
                                <a:srgbClr val="5e9e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Родительская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щественность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7560" y="1787400"/>
                            <a:ext cx="1499400" cy="912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1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3360" y="1698120"/>
                            <a:ext cx="1931040" cy="1489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e9eff"/>
                              </a:gs>
                              <a:gs pos="50000">
                                <a:srgbClr val="ffebfa"/>
                              </a:gs>
                              <a:gs pos="100000">
                                <a:srgbClr val="5e9e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ультурно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осветительны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учреждения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города и области: музеи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театры, выставк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экскурсии, паломнические поездки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27560" y="478800"/>
                            <a:ext cx="1396440" cy="929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1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9760" y="74160"/>
                            <a:ext cx="1908720" cy="1490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e9eff"/>
                              </a:gs>
                              <a:gs pos="50000">
                                <a:srgbClr val="ffebfa"/>
                              </a:gs>
                              <a:gs pos="100000">
                                <a:srgbClr val="5e9e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Дополнительно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бразование :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портсекции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творческ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студии и т.д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8080" y="837720"/>
                            <a:ext cx="0" cy="380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1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8200" y="74880"/>
                            <a:ext cx="1898640" cy="759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e9eff"/>
                              </a:gs>
                              <a:gs pos="50000">
                                <a:srgbClr val="ffebfa"/>
                              </a:gs>
                              <a:gs pos="100000">
                                <a:srgbClr val="5e9e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рганы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амоуправления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7480" y="1219320"/>
                            <a:ext cx="1842120" cy="760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e9eff"/>
                              </a:gs>
                              <a:gs pos="50000">
                                <a:srgbClr val="ffebfa"/>
                              </a:gs>
                              <a:gs pos="100000">
                                <a:srgbClr val="5e9e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КОЛЛЕКТИВ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ЛАСС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4680"/>
                            <a:ext cx="1896120" cy="1393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e9eff"/>
                              </a:gs>
                              <a:gs pos="50000">
                                <a:srgbClr val="ffebfa"/>
                              </a:gs>
                              <a:gs pos="100000">
                                <a:srgbClr val="5e9e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бщественны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ела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праздники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творческие      конкурсы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ходы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5.2pt;width:486.5pt;height:251.95pt" coordorigin="180,504" coordsize="9730,5039">
                <v:rect id="shape_0" stroked="f" o:allowincell="f" style="position:absolute;left:181;top:504;width:9727;height:503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929,1078" to="4507,2645" ID="_s1413" stroked="t" o:allowincell="f" style="position:absolute;flip:xy">
                  <v:stroke color="#ff6196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ebfa" stroked="t" o:allowincell="f" style="position:absolute;left:361;top:653;width:2984;height:219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бщественны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ела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праздники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творческие      конкурсы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ходы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5e9eff"/>
                  <v:stroke color="black" weight="9360" joinstyle="miter" endcap="flat"/>
                  <v:shadow on="t" obscured="f" color="black"/>
                  <w10:wrap type="none"/>
                </v:shape>
                <v:line id="shape_0" from="2184,3319" to="4506,4861" ID="_s1415" stroked="t" o:allowincell="f" style="position:absolute;flip:x">
                  <v:stroke color="#ff6196" weight="28440" joinstyle="miter" endcap="flat"/>
                  <v:fill o:detectmouseclick="t" on="false"/>
                  <w10:wrap type="none"/>
                </v:line>
                <v:shape id="shape_0" fillcolor="#ffebfa" stroked="t" o:allowincell="f" style="position:absolute;left:180;top:3044;width:3028;height:242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Участи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в предметных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лимпиадах и марафонах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спортивных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соревнованиях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нтеллектуальных играх и т.д.</w:t>
                        </w:r>
                      </w:p>
                    </w:txbxContent>
                  </v:textbox>
                  <v:fill o:detectmouseclick="t" color2="#5e9eff"/>
                  <v:stroke color="black" weight="9360" joinstyle="miter" endcap="flat"/>
                  <v:shadow on="t" obscured="f" color="black"/>
                  <w10:wrap type="none"/>
                </v:shape>
                <v:line id="shape_0" from="5043,3617" to="5043,4215" ID="_s1417" stroked="t" o:allowincell="f" style="position:absolute">
                  <v:stroke color="#ff6196" weight="28440" joinstyle="miter" endcap="flat"/>
                  <v:fill o:detectmouseclick="t" on="false"/>
                  <w10:wrap type="none"/>
                </v:line>
                <v:shape id="shape_0" fillcolor="#ffebfa" stroked="t" o:allowincell="f" style="position:absolute;left:3517;top:4220;width:2893;height:119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Родительская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щественность</w:t>
                        </w:r>
                      </w:p>
                    </w:txbxContent>
                  </v:textbox>
                  <v:fill o:detectmouseclick="t" color2="#5e9eff"/>
                  <v:stroke color="black" weight="9360" joinstyle="miter" endcap="flat"/>
                  <v:shadow on="t" obscured="f" color="black"/>
                  <w10:wrap type="none"/>
                </v:shape>
                <v:line id="shape_0" from="5578,3319" to="7938,4756" ID="_s1419" stroked="t" o:allowincell="f" style="position:absolute">
                  <v:stroke color="#ff6196" weight="28440" joinstyle="miter" endcap="flat"/>
                  <v:fill o:detectmouseclick="t" on="false"/>
                  <w10:wrap type="none"/>
                </v:line>
                <v:shape id="shape_0" fillcolor="#ffebfa" stroked="t" o:allowincell="f" style="position:absolute;left:6658;top:3178;width:3040;height:2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ультурно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осветительны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учреждения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города и области: музеи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театры, выставк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экскурсии, паломнические поездки.</w:t>
                        </w:r>
                      </w:p>
                    </w:txbxContent>
                  </v:textbox>
                  <v:fill o:detectmouseclick="t" color2="#5e9eff"/>
                  <v:stroke color="black" weight="9360" joinstyle="miter" endcap="flat"/>
                  <v:shadow on="t" obscured="f" color="black"/>
                  <w10:wrap type="none"/>
                </v:shape>
                <v:line id="shape_0" from="5578,1258" to="7776,2720" ID="_s1421" stroked="t" o:allowincell="f" style="position:absolute;flip:y">
                  <v:stroke color="#ff6196" weight="28440" joinstyle="miter" endcap="flat"/>
                  <v:fill o:detectmouseclick="t" on="false"/>
                  <w10:wrap type="none"/>
                </v:line>
                <v:shape id="shape_0" fillcolor="#ffebfa" stroked="t" o:allowincell="f" style="position:absolute;left:6652;top:621;width:3005;height:23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Дополнительно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бразование :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портсекции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творческ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студии и т.д.</w:t>
                        </w:r>
                      </w:p>
                    </w:txbxContent>
                  </v:textbox>
                  <v:fill o:detectmouseclick="t" color2="#5e9eff"/>
                  <v:stroke color="black" weight="9360" joinstyle="miter" endcap="flat"/>
                  <v:shadow on="t" obscured="f" color="black"/>
                  <w10:wrap type="none"/>
                </v:shape>
                <v:line id="shape_0" from="5043,1823" to="5043,2422" ID="_s1423" stroked="t" o:allowincell="f" style="position:absolute;flip:y">
                  <v:stroke color="#ff6196" weight="28440" joinstyle="miter" endcap="flat"/>
                  <v:fill o:detectmouseclick="t" on="false"/>
                  <w10:wrap type="none"/>
                </v:line>
                <v:shape id="shape_0" fillcolor="#ffebfa" stroked="t" o:allowincell="f" style="position:absolute;left:3437;top:622;width:2989;height:119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рганы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амоуправления</w:t>
                        </w:r>
                      </w:p>
                    </w:txbxContent>
                  </v:textbox>
                  <v:fill o:detectmouseclick="t" color2="#5e9eff"/>
                  <v:stroke color="black" weight="9360" joinstyle="miter" endcap="flat"/>
                  <v:shadow on="t" obscured="f" color="black"/>
                  <w10:wrap type="none"/>
                </v:shape>
                <v:shape id="shape_0" fillcolor="#ffebfa" stroked="t" o:allowincell="f" style="position:absolute;left:3436;top:2424;width:2900;height:119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КОЛЛЕКТИВ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ЛАССА</w:t>
                        </w:r>
                      </w:p>
                    </w:txbxContent>
                  </v:textbox>
                  <v:fill o:detectmouseclick="t" color2="#5e9eff"/>
                  <v:stroke color="black" weight="9360" joinstyle="miter" endcap="flat"/>
                  <v:shadow on="t" obscured="f" color="black"/>
                  <w10:wrap type="none"/>
                </v:shape>
                <v:shape id="shape_0" fillcolor="#ffebfa" stroked="t" o:allowincell="f" style="position:absolute;left:181;top:653;width:2985;height:219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бщественны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ела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праздники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творческие      конкурсы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ходы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5e9eff"/>
                  <v:stroke color="black" weight="9360" joinstyle="miter" endcap="flat"/>
                  <v:shadow on="t" obscured="f" color="black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ллектив класса сотрудничает с городской и школьной детской библиотекой, Д.к. им. Луначарского, ДРК Сан – Сити, с краеведческим музеем, с музыкальной школой № 3, со спортивной школой.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center"/>
        <w:rPr/>
      </w:pPr>
      <w:r>
        <w:rPr>
          <w:b/>
          <w:sz w:val="32"/>
          <w:szCs w:val="32"/>
        </w:rPr>
        <w:t>4. Структурная модель воспитательной системы.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Этапы реализации воспитательной программы.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ind w:firstLine="900"/>
        <w:rPr/>
      </w:pPr>
      <w:r>
        <w:rPr>
          <w:sz w:val="28"/>
          <w:szCs w:val="28"/>
        </w:rPr>
        <w:t xml:space="preserve">Данная воспитательная система призвана стать своеобразным посредником между подростком и миром, помощником в организации развивающей среды в классе, ординатором усилий педагогов, семьи, социума – всех воспитывающих сил, влияющих на становление и развитие личности воспитанника. 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спитательная система является перспективной и рассчитана на 2 года.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м направлением воспитательной программы выбрано духовно-нравственное и эстетическое воспитание.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апы реализации воспитательной программы «Дом Детства»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 год – этап становления, система направлена на создание условий для адаптации учащихся 5 класс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 год -  этап становления, интеграция разнообразных направлений совместной деятельности учащихся, родителей и классного руководителя. (6 класс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4.2. Основные ступени воспитательной программы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ступень: « Учебная – познавательная деятельность»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воспитание личности с прочными базовыми знаниями, обладающие высоким уровнем интеллектуального развития личности.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чи; 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витие познавательных компетенций учащихся, создание условий для их самоопределения и самореализации;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формирование устойчивой потребности  в освоении знаний;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/>
      </w:pPr>
      <w:r>
        <w:rPr>
          <w:sz w:val="28"/>
          <w:szCs w:val="28"/>
        </w:rPr>
        <w:t xml:space="preserve">- совершенствование условий поддержки и развития интеллектуально – творчески одаренных детей через научно – исследовательскую деятельность. 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полагаемый результат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формировать положительную мотивацию к учеб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ь  умение творчески самовыражаться, быть самостоятельными.</w:t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1"/>
        <w:gridCol w:w="3295"/>
        <w:gridCol w:w="39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деятельности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лас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лас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ащимися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рия тематических библиотечных классных часов.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ассный час «Учись учиться».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стирование «Интересные предметы»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Классный час «Книга – наш друг»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 сочинений «Мой учитель».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- Читательская конференц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од собрание на тему «Адаптация пятиклассника к новым условиям в школе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. СОБР « Чтобы ребенок учился с интересом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созданию самоуправления в классе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ектора «Знание»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 «Самая лучшая тетрадь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ектора «Знание»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ка дневников и учебников.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ездка в  «Галилео» г. Челябинс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 школы и класса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вящение в пятиклассники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Предметный марафон»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метные олимпиады.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 игры «Что? Где? Когда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рия классных часов , посвященных «Чудесам Урала»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Предметный марафон»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метные олимпиады.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 игры «Что? Где? Когда?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ое мероприятие «Интеллектуальная карусель»</w:t>
            </w:r>
          </w:p>
        </w:tc>
      </w:tr>
    </w:tbl>
    <w:p>
      <w:pPr>
        <w:pStyle w:val="Normal"/>
        <w:tabs>
          <w:tab w:val="clear" w:pos="708"/>
          <w:tab w:val="left" w:pos="-595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954" w:leader="none"/>
          <w:tab w:val="left" w:pos="157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-5954" w:leader="none"/>
          <w:tab w:val="left" w:pos="661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тупень – «Духовно - нравственные ценности»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Традиционными источниками нравственности являются: Россия, многонациональный народ Российской Федерации, гражданское общество, семья, труд, искусство, наука, религия, природа, человечество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720"/>
        <w:jc w:val="both"/>
        <w:rPr/>
      </w:pPr>
      <w:r>
        <w:rPr>
          <w:b/>
          <w:i/>
          <w:sz w:val="28"/>
          <w:szCs w:val="28"/>
        </w:rPr>
        <w:t>патриотизм</w:t>
      </w:r>
      <w:r>
        <w:rPr>
          <w:sz w:val="28"/>
          <w:szCs w:val="28"/>
        </w:rPr>
        <w:t xml:space="preserve"> — любовь к России, к своему народу, к своей малой родине, служение Отечеств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720"/>
        <w:jc w:val="both"/>
        <w:rPr/>
      </w:pPr>
      <w:r>
        <w:rPr>
          <w:b/>
          <w:i/>
          <w:sz w:val="28"/>
          <w:szCs w:val="28"/>
        </w:rPr>
        <w:t>социальная солидарность</w:t>
      </w:r>
      <w:r>
        <w:rPr>
          <w:sz w:val="28"/>
          <w:szCs w:val="28"/>
        </w:rPr>
        <w:t xml:space="preserve"> — свобода личная и национальная, доверие к людям, институтам государства и гражданского общества, справедливость, милосердие, честь, достоинство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720"/>
        <w:jc w:val="both"/>
        <w:rPr/>
      </w:pPr>
      <w:r>
        <w:rPr>
          <w:b/>
          <w:i/>
          <w:sz w:val="28"/>
          <w:szCs w:val="28"/>
        </w:rPr>
        <w:t>гражданственность</w:t>
      </w:r>
      <w:r>
        <w:rPr>
          <w:sz w:val="28"/>
          <w:szCs w:val="28"/>
        </w:rPr>
        <w:t xml:space="preserve"> — служение Отечеству, правовое государство, гражданское общество, закон и правопорядок, поликультурный мир, свобода совести и вероисповед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720"/>
        <w:jc w:val="both"/>
        <w:rPr/>
      </w:pPr>
      <w:r>
        <w:rPr>
          <w:b/>
          <w:i/>
          <w:sz w:val="28"/>
          <w:szCs w:val="28"/>
        </w:rPr>
        <w:t>семья</w:t>
      </w:r>
      <w:r>
        <w:rPr>
          <w:sz w:val="28"/>
          <w:szCs w:val="28"/>
        </w:rPr>
        <w:t xml:space="preserve"> — любовь и верность, здоровье, достаток, уважение к родителям, забота о старших и младших, забота о продолжении р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720"/>
        <w:jc w:val="both"/>
        <w:rPr/>
      </w:pPr>
      <w:r>
        <w:rPr>
          <w:b/>
          <w:i/>
          <w:sz w:val="28"/>
          <w:szCs w:val="28"/>
        </w:rPr>
        <w:t>труд и творчество</w:t>
      </w:r>
      <w:r>
        <w:rPr>
          <w:sz w:val="28"/>
          <w:szCs w:val="28"/>
        </w:rPr>
        <w:t xml:space="preserve"> — уважение к труду, творчество и созидание, целеустремлённость и настойчивость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720"/>
        <w:jc w:val="both"/>
        <w:rPr/>
      </w:pPr>
      <w:r>
        <w:rPr>
          <w:b/>
          <w:i/>
          <w:sz w:val="28"/>
          <w:szCs w:val="28"/>
        </w:rPr>
        <w:t>наука</w:t>
      </w:r>
      <w:r>
        <w:rPr>
          <w:sz w:val="28"/>
          <w:szCs w:val="28"/>
        </w:rPr>
        <w:t xml:space="preserve"> — ценность знания, стремление к истине, научная картина мир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радиционные российские религии</w:t>
      </w:r>
      <w:r>
        <w:rPr>
          <w:sz w:val="28"/>
          <w:szCs w:val="28"/>
        </w:rPr>
        <w:t xml:space="preserve"> — представления о вере, духовности, религиозной жизни человека, ценности религиозного мировоззрения, толерантности, формируемые на основе межконфессионального диалог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720"/>
        <w:jc w:val="both"/>
        <w:rPr/>
      </w:pPr>
      <w:r>
        <w:rPr>
          <w:b/>
          <w:i/>
          <w:sz w:val="28"/>
          <w:szCs w:val="28"/>
        </w:rPr>
        <w:t>искусство и литература</w:t>
      </w:r>
      <w:r>
        <w:rPr>
          <w:sz w:val="28"/>
          <w:szCs w:val="28"/>
        </w:rPr>
        <w:t xml:space="preserve"> — красота, гармония, духовный мир человека, нравственный выбор, смысл жизни, эстетическое развитие, этическое развити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720"/>
        <w:jc w:val="both"/>
        <w:rPr/>
      </w:pPr>
      <w:r>
        <w:rPr>
          <w:b/>
          <w:i/>
          <w:sz w:val="28"/>
          <w:szCs w:val="28"/>
        </w:rPr>
        <w:t>природа</w:t>
      </w:r>
      <w:r>
        <w:rPr>
          <w:sz w:val="28"/>
          <w:szCs w:val="28"/>
        </w:rPr>
        <w:t xml:space="preserve"> — эволюция, родная земля, заповедная природа, планета Земля, экологическое сознани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720"/>
        <w:jc w:val="both"/>
        <w:rPr/>
      </w:pPr>
      <w:r>
        <w:rPr>
          <w:b/>
          <w:i/>
          <w:sz w:val="28"/>
          <w:szCs w:val="28"/>
        </w:rPr>
        <w:t>человечество</w:t>
      </w:r>
      <w:r>
        <w:rPr>
          <w:sz w:val="28"/>
          <w:szCs w:val="28"/>
        </w:rPr>
        <w:t xml:space="preserve"> — мир во всём мире, многообразие культур и народов, прогресс человечества, международное сотрудничеств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954" w:leader="none"/>
          <w:tab w:val="left" w:pos="661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изучить индивидуальные особенности каждого ученика, проникнуть в мир индивидуальной духовно – нравственной жизни, изучение межличностных отношений в классе. 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иобщить детей к духовно – нравственным ценностям своего народа;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формирование духовно – нравственных ценностей ( нравственных чувств, нравственного облика, нравственной позиции, нравственного поведения – представление о человеке как о наивысшей ценности на Земле, эстетическое и этическое развитие).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/>
      </w:pPr>
      <w:r>
        <w:rPr>
          <w:sz w:val="28"/>
          <w:szCs w:val="28"/>
        </w:rPr>
        <w:t>- создать условия для стимулирования учащихся к ценностному осмыслению жизни человека, его предназначения;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формировать гуманное отношение к людям (любить, понимать, принимать, сострадать, помогать).</w:t>
      </w:r>
    </w:p>
    <w:p>
      <w:pPr>
        <w:pStyle w:val="Style15"/>
        <w:tabs>
          <w:tab w:val="clear" w:pos="708"/>
          <w:tab w:val="left" w:pos="1080" w:leader="none"/>
        </w:tabs>
        <w:spacing w:before="280" w:after="0"/>
        <w:jc w:val="both"/>
        <w:rPr>
          <w:b/>
          <w:b/>
          <w:i/>
          <w:i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Личностные результаты </w:t>
      </w:r>
      <w:r>
        <w:rPr>
          <w:sz w:val="28"/>
          <w:szCs w:val="28"/>
        </w:rPr>
        <w:t>данного направлени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autoSpaceDE w:val="false"/>
        <w:ind w:left="0"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основ российской гражданской идентичности, чувства гордости за свою Родину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формирование образа мира как единого и целостного при разнообразии культур, национальностей, воспитание доверия и уважения к истории и культуре всех народо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этических чувств как регуляторов морального повед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643" w:leader="none"/>
          <w:tab w:val="left" w:pos="108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доброжелательности и эмоционально-нравственной отзывчивости, понимания и сопереживания чувствам других людей; развитие начальных форм регуляции своих эмоциональных состоян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навыков сотрудничества со взрослыми и сверстниками в различных социальных ситуациях, умений не создавать конфликтов и находить выходы из спорных ситуац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мотивации к труду, работе на результат, бережному отношению к материальным и духовным ценност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10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ind w:firstLine="900"/>
        <w:rPr>
          <w:sz w:val="28"/>
          <w:szCs w:val="28"/>
        </w:rPr>
      </w:pPr>
      <w:r>
        <w:rPr>
          <w:b/>
          <w:sz w:val="28"/>
          <w:szCs w:val="28"/>
        </w:rPr>
        <w:t xml:space="preserve">1.  « Семья» - </w:t>
      </w:r>
      <w:r>
        <w:rPr>
          <w:sz w:val="28"/>
          <w:szCs w:val="28"/>
        </w:rPr>
        <w:t>взаимодействие семьи и школы.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Цель: объединить взаимодействие  классного руководителя и родителей, направленное на активное включение родителей в учебно - воспитательный процесс, во внеурочную деятельность, сотрудничество с детьми и педагогами.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ind w:firstLine="9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- вовлечение родителей в учебно – воспитательный процесс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- уделить индивидуальной работе с неблагополучными семьями учащихся,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1"/>
        <w:gridCol w:w="3240"/>
        <w:gridCol w:w="35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ласс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лас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ащими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День матери: история и традиции праздника»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Чти отца своего»</w:t>
            </w:r>
          </w:p>
        </w:tc>
      </w:tr>
      <w:tr>
        <w:trPr>
          <w:trHeight w:val="1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оздание родительского комитете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 собр. «Страхи ребенка»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. собрание « Мы самые близкие люди»</w:t>
            </w:r>
          </w:p>
        </w:tc>
      </w:tr>
      <w:tr>
        <w:trPr>
          <w:trHeight w:val="17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 школы и класс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щешкольных родительских собраний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ое мероприятие, посвященное дню матери: 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той, кто дарует нам жизнь и тепло»</w:t>
            </w:r>
          </w:p>
        </w:tc>
      </w:tr>
    </w:tbl>
    <w:p>
      <w:pPr>
        <w:pStyle w:val="Normal"/>
        <w:tabs>
          <w:tab w:val="clear" w:pos="708"/>
          <w:tab w:val="left" w:pos="-595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95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атриотизм»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ind w:left="360" w:hanging="0"/>
        <w:rPr/>
      </w:pPr>
      <w:r>
        <w:rPr>
          <w:sz w:val="28"/>
          <w:szCs w:val="28"/>
        </w:rPr>
        <w:t>Воспитание гражданина начинается с формирования родственных чувств к своей семье: маме, папе, дедушке, бабушке, ближайшим и дальним родственникам. Это первый шаг. Второй шаг идет через воспитание любви к малой родине – деревне, городу, ученическому коллективу, местным традициям и истории. Без чувства малой родины нет и гражданина своей страны.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: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любви к школе, городу, родному краю, Отечеству.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ление сохранить лучшие традиции семьи, уважение и любовь к родителям.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личностного принятия каждым учеником общечеловеческих норм и образцов ценностей.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пособностей к взаимопониманию и сотрудничеству в классном коллективе.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нтеллектуально-познавательной деятельности учащихся с использованием новых технологий и методик воспитательной работы.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 ученического самоуправления в классе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1"/>
        <w:gridCol w:w="3240"/>
        <w:gridCol w:w="3959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ласс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ласс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ащими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Демидовы на Урале» (направление «Истоки»)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Защитники земли русской – Александр Невский»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 Мой любимый город»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ый час «Невьянская наклонная башня» и «Кунгурская пещера» 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напр. «Истоки» -  историко – культурное наследие)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 Подвиг городов- героев в годы Великой отечественной войны»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Проявляй милосердие»</w:t>
            </w:r>
          </w:p>
        </w:tc>
      </w:tr>
      <w:tr>
        <w:trPr>
          <w:trHeight w:val="296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од. собр «Роль родителей в нравственном воспитании своих детей»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влечение родителей к экскурсионным поездкам со своими детьми. 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родителей к экскурсионным поездкам со своими детьми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 школы и клас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по историческим и памятным местам родного города.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ездка в Челябинский краеведческий музей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школьном мероприятии «Дружба народов»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ероприятии, посвященному Дню космонавтики между 6 классами.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ассные мероприятия. посвященные  защитникам Отечества и дню 8 марта.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ездка в Челябинский краеведческий музей на выставку металла с практической частью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созданию самоуправления в класс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в секторе досуг. Выпуск стенгазеты ко Дню матери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ТД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стенгазеты и видеороликов ко Дню учителя, 8 марта и 23 февраля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ст на определение школьной тревожности.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овлетворённость классной жизнью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Диагностика характерологических особенностей личности» Айзенка.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ход из трудных ситуаций.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Искусство</w:t>
      </w:r>
      <w:r>
        <w:rPr>
          <w:sz w:val="28"/>
          <w:szCs w:val="28"/>
        </w:rPr>
        <w:t xml:space="preserve"> – эстетическое развитие.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вить интерес хореографическому и изобразительному искусству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ысить воспитанность учащихся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для развития творческой культуры ребенка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имулировать к поиску творческих путей во внеурочной деятельности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общить к занятиям в творческих коллективах дополнительного образования.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1"/>
        <w:gridCol w:w="3240"/>
        <w:gridCol w:w="3959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ласс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ласс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ащими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ный час «Общение – это искусство»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Готовимся пойти в театр, музей на выставку»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 Человек отражается в своих поступках»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О красоте внешней и внутренней».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на тему «Театр в нашей жизни»</w:t>
            </w:r>
          </w:p>
        </w:tc>
      </w:tr>
      <w:tr>
        <w:trPr>
          <w:trHeight w:val="203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 соб «Правила поведения дома, в школе и других общественных местах»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на тему «Культура поведения и общения подростка»</w:t>
            </w:r>
          </w:p>
        </w:tc>
      </w:tr>
      <w:tr>
        <w:trPr>
          <w:trHeight w:val="459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 школы и клас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ездка в театр оперы и балета им Глинки на балет «Спящая красавица»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е конкурсы чтецов, «Минута славы»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спектакля «Новогодняя сказка» школьного  театрального коллектива.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ение учителей с днем учителя.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/>
            </w:pPr>
            <w:r>
              <w:rPr>
                <w:sz w:val="28"/>
                <w:szCs w:val="28"/>
              </w:rPr>
              <w:t>Поездка в театр оперы и балета им Глинки на оперу«У Лукоморья» с посещением выставки картин.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ассные мероприятия. посвященные  защитникам Отечества и дню 8 марта.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конкурс «Минута славы»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благотворительном концерте «Давайте творить добро»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ение учителей с Днем учителя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созданию самоуправления в класс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омеров к новогоднему представлению.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раздничных газет именинникам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ТД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стенгазеты ко Дню учителя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ение уровня воспитанности учащихся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ение уровня воспитанности учащихся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 «Эстетическая наклонность».</w:t>
            </w:r>
          </w:p>
        </w:tc>
      </w:tr>
    </w:tbl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руд.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общить к труду ( самообслуживание, работа на пришкольном участке, работа на субботниках, уборка кабинетов)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вить уважение к труду.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полагаемый результат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ь потребность в труде и уважение труда других людей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ь ответственность за порученное дело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1"/>
        <w:gridCol w:w="3240"/>
        <w:gridCol w:w="3959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ласс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ласс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ащими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ный час «Терпение и труд все перетрут»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Цена ломтика»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Труд красит человека»</w:t>
            </w:r>
          </w:p>
        </w:tc>
      </w:tr>
      <w:tr>
        <w:trPr>
          <w:trHeight w:val="203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 собр «Нужно ли в школе приобщать наших детей к труду»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на тему «Формирование у ребенка желания трудиться»</w:t>
            </w:r>
          </w:p>
        </w:tc>
      </w:tr>
      <w:tr>
        <w:trPr>
          <w:trHeight w:val="12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 школы и класс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е участие в городских субботниках.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е уборки кабинета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е участие в городских субботниках.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е уборки кабинета.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созданию самоуправления в класс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поручений в секторе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одготовке классных часов.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методика для изучения удовлетворенностью родителей жизнедеятельностью образовательного учреждения ( методика Андреева А.А.)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методика для изучения удовлетворенностью родителей жизнедеятельностью образовательного учреждения ( методика Андреева А.А.)</w:t>
            </w:r>
          </w:p>
        </w:tc>
      </w:tr>
    </w:tbl>
    <w:p>
      <w:pPr>
        <w:pStyle w:val="Normal"/>
        <w:tabs>
          <w:tab w:val="clear" w:pos="708"/>
          <w:tab w:val="left" w:pos="-5954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595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рода. 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ind w:left="720" w:hanging="0"/>
        <w:rPr/>
      </w:pPr>
      <w:r>
        <w:rPr>
          <w:sz w:val="28"/>
          <w:szCs w:val="28"/>
          <w:u w:val="single"/>
        </w:rPr>
        <w:t xml:space="preserve">Задачи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познавательный интерес к окружающему миру и заботливое, бережное отношении к природе. Вовлечь детей в природоохранную деятельность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здать ощущение взаимосвязи с природой, психологического единства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1"/>
        <w:gridCol w:w="3240"/>
        <w:gridCol w:w="3959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ласс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ласс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ащими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ный час «Собака – лучший друг человека»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«Осени краски природы»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Природа ошибок не прощает»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я осеннего похода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я летнего похода.</w:t>
            </w:r>
          </w:p>
        </w:tc>
      </w:tr>
      <w:tr>
        <w:trPr>
          <w:trHeight w:val="12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 школы и класс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и по лесу в разные сезоны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ды (однодневный осенний и пятидневный летний)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созданию самоуправления в класс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семян ,рассады для высадки на пришкольном участке и для зимних кормушек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лассному часу.</w:t>
            </w:r>
          </w:p>
        </w:tc>
      </w:tr>
    </w:tbl>
    <w:p>
      <w:pPr>
        <w:pStyle w:val="Normal"/>
        <w:tabs>
          <w:tab w:val="clear" w:pos="708"/>
          <w:tab w:val="left" w:pos="-5954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тупень: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Физическое воспитание. Здоровье и безопасность.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  <w:r>
        <w:rPr>
          <w:rFonts w:eastAsia="Symbol"/>
          <w:sz w:val="28"/>
          <w:szCs w:val="28"/>
        </w:rPr>
        <w:t xml:space="preserve"> </w:t>
      </w:r>
      <w:r>
        <w:rPr>
          <w:sz w:val="28"/>
          <w:szCs w:val="28"/>
        </w:rPr>
        <w:t>воспитывать потребность в здоровом образе жиз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120" w:after="120"/>
        <w:ind w:hanging="360"/>
        <w:rPr/>
      </w:pPr>
      <w:r>
        <w:rPr>
          <w:sz w:val="28"/>
          <w:szCs w:val="28"/>
        </w:rPr>
        <w:t xml:space="preserve">      </w:t>
      </w:r>
      <w:r>
        <w:rPr>
          <w:rFonts w:eastAsia="Symbol"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120" w:after="120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  <w:t>- Сформировать сознательное отношение ребенка к своему здоровью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120" w:after="120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  <w:t>- Сформировать потребность в здоровом образе жизни и высоком уровне физической культур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120" w:after="120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3421"/>
        <w:gridCol w:w="35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деятельности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ласс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лас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ащимися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Беседа «Режим дня»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ассный час «Мой любимый вид спорта»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паганда спортивных секций и кружков.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 Мы за здоровый образ жизни»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.час «Научись говорить нет»(принятие решений)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ассный час «Олимпиада 2014»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час « Пиво- друг или враг»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еселые старты 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ма ,папа, я – спортивная семья»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. собрание «Вредные привычки»</w:t>
            </w:r>
          </w:p>
        </w:tc>
      </w:tr>
      <w:tr>
        <w:trPr>
          <w:trHeight w:val="38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 школы и класса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здоровья», первенство по пионер болу, шахматный турнир, поход «Осень золотая», поездки в Аквапарк городов Магнитогорска и Екатеринбурга.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атлетическая эстафета, посвященная дню победы».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здоровья», первенство по пионер болу, шахматный турнир, однодневный осенний и четырёх дневной летний походы, поездки в Магнитогорский  аквапарк.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атлетическая эстафета, посвященная дню победы».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униципальном этапе Всероссийских спортивных соревнований школьников «Президентские состязания»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32"/>
          <w:szCs w:val="32"/>
        </w:rPr>
        <w:t>5. Характеристика класс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шем классе  - 26 человек, из которых 11 девочек и 15 мальчиков. Все учащиеся класса, кроме Петрищева Антона (2001г.) , 2000 года рождения. Пятеро учащихся из класса воспитываются в неполной семье ( Гергардт Д, Величко Н, Галлеев А, Карпухина А,  Оксюта Е) и трое в многодетной (Шумилова О, Урванцев Н, Шихалев Дмитрий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Класс имеет средний уровень обученности: на «5» один обучающийся, на «4 и 5» закончило 10 человек. Детей, остававшихся на повторное обучение нет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ab/>
        <w:t>Все ребята проявляют заинтересованность к  учебе. По результатам анкетирования выявила, что у большинства детей любимыми предметами в школе являются краеведение, математика и физкультура.</w:t>
      </w:r>
      <w:r>
        <w:rPr>
          <w:sz w:val="28"/>
          <w:szCs w:val="28"/>
        </w:rPr>
        <w:br/>
        <w:t xml:space="preserve">    Большая часть детей учится вместе с первого класса. Часть детей перешло из бывшего 4 «в» класса и Анна Карпухина  из 40 школы, Гергардт Дмитрий приехал к нам из Казахстана. Но складывается такое впечатление, что дети учились в одном классе все эти годы. Такой дружный коллектив сложился благодаря старанию первых учительниц Симикиной Ириной Михайловной и Софьей Александровной. В течение трех лет, начиная со второго класса, я у детей преподавала ритмику и танец. Поэтому я  думаю, что преемственность помогла построить мою воспитательную работу на данном этапе. Характерной для класса особенностью является высокая активность во внеклассных делах, инициативность и творческое начало. Двое учащиеся учатся  в музыкальной школе. Большинство мальчиков занимаются в спортивных секциях. Таким образом, своей задачей я считаю поддержать и сохранить замечательные традиции общения, сложившиеся в классе, помочь  ребятам прожить  школьные годы в дружной и теплой атмосфере, остаться друзьями в дальнейшем. </w:t>
      </w:r>
      <w:r>
        <w:rPr>
          <w:color w:val="000000"/>
          <w:sz w:val="28"/>
          <w:szCs w:val="28"/>
        </w:rPr>
        <w:t>А так же продолжить работу по созданию атмосферы добра, взаимопонимания в классе и в школьном пространстве в целом, над повышением уровня духовно – нравственного воспитания, культуры поведения, учить общению друг с другом, с учителями, со взрослыми людьми, с младши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стичь этой цели, по моему мнению, можно общими усилиями, в процессе коллективной деятельности, основанной на принципах уважения друг к другу. Важно поощрять и развивать интерес к особенностям каждого члена классного коллектива.</w:t>
        <w:br/>
        <w:t xml:space="preserve">    Работу в данном направлении я провожу как с детьми, так и с родителями, так как считаю, что воспитание происходит, прежде всего, в семье. Задача школы – поддерживать, сотрудничать и корректировать в случае необходимости становление лич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лассе действует система самоуправления.  Дети активно принимают участия во всех классных, школьных и городских мероприятиях. А также являются победителями: творческого конкурса «Минута славы» - 2011 г. (1 место), 2012 г. (1 место), в спортивной игре «Фор бояр»-2013г. (1 место), «Предметный марафон» - 2011г.( 2 место), 2012г. (2 место), 2013г. (1 место), в встречи по баскетболу среди 7 – 8 классов в 2013году – 1 место, в городских Президентских играх «Да, здравствует олимпиада» - 3 место ( визитная карточк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евиз нашего класса: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Arial Rounded MT Bold" w:ascii="Arial Rounded MT Bold" w:hAnsi="Arial Rounded MT Bold"/>
          <w:b/>
          <w:color w:val="0000FF"/>
          <w:sz w:val="32"/>
          <w:szCs w:val="32"/>
        </w:rPr>
        <w:t>«5 «</w:t>
      </w:r>
      <w:r>
        <w:rPr>
          <w:rFonts w:cs="Arial Black" w:ascii="Arial Black" w:hAnsi="Arial Black"/>
          <w:b/>
          <w:color w:val="0000FF"/>
          <w:sz w:val="32"/>
          <w:szCs w:val="32"/>
        </w:rPr>
        <w:t>Б</w:t>
      </w:r>
      <w:r>
        <w:rPr>
          <w:rFonts w:cs="Arial Rounded MT Bold" w:ascii="Arial Rounded MT Bold" w:hAnsi="Arial Rounded MT Bold"/>
          <w:b/>
          <w:color w:val="0000FF"/>
          <w:sz w:val="32"/>
          <w:szCs w:val="32"/>
        </w:rPr>
        <w:t xml:space="preserve">» </w:t>
      </w:r>
      <w:r>
        <w:rPr>
          <w:rFonts w:cs="Arial Black" w:ascii="Arial Black" w:hAnsi="Arial Black"/>
          <w:b/>
          <w:color w:val="0000FF"/>
          <w:sz w:val="32"/>
          <w:szCs w:val="32"/>
        </w:rPr>
        <w:t>достоин</w:t>
      </w:r>
      <w:r>
        <w:rPr>
          <w:rFonts w:cs="Arial Rounded MT Bold" w:ascii="Arial Rounded MT Bold" w:hAnsi="Arial Rounded MT Bold"/>
          <w:b/>
          <w:color w:val="0000FF"/>
          <w:sz w:val="32"/>
          <w:szCs w:val="32"/>
        </w:rPr>
        <w:t xml:space="preserve"> </w:t>
      </w:r>
      <w:r>
        <w:rPr>
          <w:rFonts w:cs="Arial Black" w:ascii="Arial Black" w:hAnsi="Arial Black"/>
          <w:b/>
          <w:color w:val="0000FF"/>
          <w:sz w:val="32"/>
          <w:szCs w:val="32"/>
        </w:rPr>
        <w:t>чести</w:t>
      </w:r>
      <w:r>
        <w:rPr>
          <w:rFonts w:cs="Arial Rounded MT Bold" w:ascii="Arial Rounded MT Bold" w:hAnsi="Arial Rounded MT Bold"/>
          <w:b/>
          <w:color w:val="0000FF"/>
          <w:sz w:val="32"/>
          <w:szCs w:val="32"/>
        </w:rPr>
        <w:t xml:space="preserve"> </w:t>
      </w:r>
      <w:r>
        <w:rPr>
          <w:rFonts w:cs="Arial Black" w:ascii="Arial Black" w:hAnsi="Arial Black"/>
          <w:b/>
          <w:color w:val="0000FF"/>
          <w:sz w:val="32"/>
          <w:szCs w:val="32"/>
        </w:rPr>
        <w:t>быть</w:t>
      </w:r>
      <w:r>
        <w:rPr>
          <w:rFonts w:cs="Arial Rounded MT Bold" w:ascii="Arial Rounded MT Bold" w:hAnsi="Arial Rounded MT Bold"/>
          <w:b/>
          <w:color w:val="0000FF"/>
          <w:sz w:val="32"/>
          <w:szCs w:val="32"/>
        </w:rPr>
        <w:t xml:space="preserve"> </w:t>
      </w:r>
      <w:r>
        <w:rPr>
          <w:rFonts w:cs="Arial Black" w:ascii="Arial Black" w:hAnsi="Arial Black"/>
          <w:b/>
          <w:color w:val="0000FF"/>
          <w:sz w:val="32"/>
          <w:szCs w:val="32"/>
        </w:rPr>
        <w:t>всегда</w:t>
      </w:r>
      <w:r>
        <w:rPr>
          <w:rFonts w:cs="Arial Rounded MT Bold" w:ascii="Arial Rounded MT Bold" w:hAnsi="Arial Rounded MT Bold"/>
          <w:b/>
          <w:color w:val="0000FF"/>
          <w:sz w:val="32"/>
          <w:szCs w:val="32"/>
        </w:rPr>
        <w:t xml:space="preserve"> </w:t>
      </w:r>
      <w:r>
        <w:rPr>
          <w:rFonts w:cs="Arial Black" w:ascii="Arial Black" w:hAnsi="Arial Black"/>
          <w:b/>
          <w:color w:val="0000FF"/>
          <w:sz w:val="32"/>
          <w:szCs w:val="32"/>
        </w:rPr>
        <w:t>на</w:t>
      </w:r>
      <w:r>
        <w:rPr>
          <w:rFonts w:cs="Arial Rounded MT Bold" w:ascii="Arial Rounded MT Bold" w:hAnsi="Arial Rounded MT Bold"/>
          <w:b/>
          <w:color w:val="0000FF"/>
          <w:sz w:val="32"/>
          <w:szCs w:val="32"/>
        </w:rPr>
        <w:t xml:space="preserve"> </w:t>
      </w:r>
      <w:r>
        <w:rPr>
          <w:rFonts w:cs="Arial Black" w:ascii="Arial Black" w:hAnsi="Arial Black"/>
          <w:b/>
          <w:color w:val="0000FF"/>
          <w:sz w:val="32"/>
          <w:szCs w:val="32"/>
        </w:rPr>
        <w:t>первом</w:t>
      </w:r>
      <w:r>
        <w:rPr>
          <w:rFonts w:cs="Arial Rounded MT Bold" w:ascii="Arial Rounded MT Bold" w:hAnsi="Arial Rounded MT Bold"/>
          <w:b/>
          <w:color w:val="0000FF"/>
          <w:sz w:val="32"/>
          <w:szCs w:val="32"/>
        </w:rPr>
        <w:t xml:space="preserve"> </w:t>
      </w:r>
      <w:r>
        <w:rPr>
          <w:rFonts w:cs="Arial Black" w:ascii="Arial Black" w:hAnsi="Arial Black"/>
          <w:b/>
          <w:color w:val="0000FF"/>
          <w:sz w:val="32"/>
          <w:szCs w:val="32"/>
        </w:rPr>
        <w:t>месте</w:t>
      </w:r>
      <w:r>
        <w:rPr>
          <w:rFonts w:cs="Arial Rounded MT Bold" w:ascii="Arial Rounded MT Bold" w:hAnsi="Arial Rounded MT Bold"/>
          <w:b/>
          <w:color w:val="0000FF"/>
          <w:sz w:val="32"/>
          <w:szCs w:val="32"/>
        </w:rPr>
        <w:t>»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Этому девизу мы следуем до сих пор.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6. Социальный паспорт класс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22"/>
        <w:gridCol w:w="1260"/>
        <w:gridCol w:w="378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– сиро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и без матер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О, Дунаева А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и без отц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еличко Н., Оксюта Е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ллеев А, Карпухина 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ергардт Д.</w:t>
            </w:r>
          </w:p>
        </w:tc>
      </w:tr>
      <w:tr>
        <w:trPr>
          <w:trHeight w:val="27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рис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а учёте в ОПДН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а педагогическом контрол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еобходимо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вить на внутришкольный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ванцев Никола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– инвали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обеспеченные семь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ы, Шихалевы, Урванцев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 необходимо бесплатное пит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вановой О, Галлееву А,  Шихалев Д, Тимченко Д, Ковалев Илья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ичко Никите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гарту Дмитрию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ухиной Анне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гову Владиславу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 необходима материальная помощ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– инвалид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олучные сем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женц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ив класс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2700</wp:posOffset>
                </wp:positionV>
                <wp:extent cx="4966335" cy="378650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6335" cy="378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573"/>
                              <w:gridCol w:w="3780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ручен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устыннова Анастасия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рос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ксюта Екатерина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 старос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аллеев Алексей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зор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унаева Анастасия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 дежурный по класс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епков Павел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 дежурный по столов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фиуллина Эллина, Колегов Владислав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вет старшеклассни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ихалев Дмитрий, Самигулин Замир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ктор «Досуг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чина Александра, Иванова Ольга.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ктор «Знание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05pt;height:298.15pt;mso-wrap-distance-left:9pt;mso-wrap-distance-right:9pt;mso-wrap-distance-top:0pt;mso-wrap-distance-bottom:0pt;margin-top:-1pt;mso-position-vertical-relative:text;margin-left:4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573"/>
                        <w:gridCol w:w="3780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О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ручение </w:t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устыннова Анастасия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рос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сюта Екатерина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 старос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ллеев Алексей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зор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унаева Анастасия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 дежурный по класс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епков Павел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 дежурный по столов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фиуллина Эллина, Колегов Владислав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вет старшеклассни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ихалев Дмитрий, Самигулин Замир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ктор «Досуг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чина Александра, Иванова Ольга.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ктор «Знание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ьский комитет класса.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84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887"/>
        <w:gridCol w:w="3759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учение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ищева Оксана Валерьевна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ибенко Ольга Сергеевн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массовый организатор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наева Ольга Сергеевн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массовый организатор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ченко Татьяна Александровн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чей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 xml:space="preserve">Работа с одаренными детьми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8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24"/>
        <w:gridCol w:w="1080"/>
        <w:gridCol w:w="1872"/>
        <w:gridCol w:w="262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мые мероприятия</w:t>
            </w:r>
          </w:p>
        </w:tc>
      </w:tr>
      <w:tr>
        <w:trPr>
          <w:trHeight w:val="103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Оль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исследовательской работы по предмету –История</w:t>
            </w:r>
          </w:p>
        </w:tc>
      </w:tr>
      <w:tr>
        <w:trPr>
          <w:trHeight w:val="107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ченко Дани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участие в городском конкурсе на самого лучшего читателя.</w:t>
            </w:r>
          </w:p>
        </w:tc>
      </w:tr>
      <w:tr>
        <w:trPr>
          <w:trHeight w:val="211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ищев Ант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исследовательской работы по предмету - Русский язык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32"/>
          <w:szCs w:val="32"/>
        </w:rPr>
        <w:t>Занятость учащихся в кружках, секциях, факультативах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451"/>
        <w:gridCol w:w="3810"/>
        <w:gridCol w:w="2663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Ф.И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ультативы</w:t>
            </w:r>
          </w:p>
        </w:tc>
      </w:tr>
      <w:tr>
        <w:trPr>
          <w:trHeight w:val="27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ко Ники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, физика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леев Алексе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скетбольная секция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БОУ СОШ № 3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, физика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 Кирил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скетбольная секция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3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, физика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гардт дмитрий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кетбол. МБОУ СОШ № 3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, физика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наева Анастас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ативное рукодел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3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, физика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Елен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ативное рукодел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3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, физика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Ольг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. Школа № 3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, физика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ухина Анн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, физика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 Иль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иамоделирова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3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, физика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гов Владислав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ция Самба  «Сатурн +».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, физика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7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чина Алекксандр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, физика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7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ибенко Максим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, физика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\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7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ов Паве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ция Рукопашного армейского боя, спорт школа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, физика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7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юта Екатерин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ативное рукодел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3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, физика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ищев Антон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ция Рукопашного армейского боя, спорт школа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, физика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7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ыннова Анастас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нцевальный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3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, физика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7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игулин Замир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ция Рукопашного армейского боя, спорт школа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, физика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7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иуллина Эллин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льны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3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, физика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7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ченко Дани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кетбольная секция,  МБОУ СОШ № 3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, физика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7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ванцев Никола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скетбольная секция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3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, физика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н Владимир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. школа МБОУ СОШ № 3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, физика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7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халев Дмитр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ция  самба, «Сатурн +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, физика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7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илова Ольг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, физика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7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дина Анастас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, физика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ка родительских собраний ( 5 класс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918"/>
        <w:gridCol w:w="4190"/>
        <w:gridCol w:w="3676"/>
      </w:tblGrid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тверт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точнение и корректировка представлений родителей о понятии «адаптационный период» и его особенностях. Как об одном из важнейших периодов школьного детства. Дать теоретическое обоснование. Формирование у родителей установок на сотрудничество со своими детьми для преодоления возникших трудностей. Ознакомить с результатами диагностики и дать рекомендации родителям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даптация пятиклассников к новым условиям учебы»</w:t>
            </w:r>
          </w:p>
        </w:tc>
      </w:tr>
      <w:tr>
        <w:trPr>
          <w:trHeight w:val="1409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етверт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спитание педагогической культуры родителей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«Страхи ребенк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етверт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спитание педагогической культуры родителей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ль родителей в нравственном воспитании своих детей»</w:t>
            </w:r>
          </w:p>
        </w:tc>
      </w:tr>
      <w:tr>
        <w:trPr>
          <w:trHeight w:val="964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етверт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- обсудить правила поведения детей в образовательном учреждении и дома;</w:t>
            </w:r>
          </w:p>
          <w:p>
            <w:pPr>
              <w:pStyle w:val="Normal"/>
              <w:spacing w:lineRule="auto" w:line="360"/>
              <w:ind w:left="-346" w:hanging="0"/>
              <w:rPr/>
            </w:pPr>
            <w:r>
              <w:rPr/>
              <w:t>Ориентировать семью на необходимость общения со школой, педагогами, сосоздавать оптимистический настрой на учебную деятельность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Правила поведения дома, в школе и других общественных местах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ка родительских собраний ( 6 класс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6"/>
        <w:gridCol w:w="3869"/>
        <w:gridCol w:w="3312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</w:tr>
      <w:tr>
        <w:trPr>
          <w:trHeight w:val="18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твер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9.</w:t>
            </w:r>
          </w:p>
          <w:p>
            <w:pPr>
              <w:pStyle w:val="Normal"/>
              <w:tabs>
                <w:tab w:val="clear" w:pos="708"/>
                <w:tab w:val="left" w:pos="-1188" w:leader="none"/>
              </w:tabs>
              <w:spacing w:lineRule="auto" w:line="360"/>
              <w:ind w:right="230" w:hanging="0"/>
              <w:rPr>
                <w:sz w:val="28"/>
                <w:szCs w:val="28"/>
              </w:rPr>
            </w:pPr>
            <w:r>
              <w:rPr/>
              <w:t>12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оздавать оптимистический настрой на учебную деятельность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бы ребенок учился с интересом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етвер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1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педагогической культуры родителей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«Культура поведения подростк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етвер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13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педагогической культуры родителей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редные привычки и их последствия»</w:t>
            </w:r>
          </w:p>
        </w:tc>
      </w:tr>
      <w:tr>
        <w:trPr>
          <w:trHeight w:val="9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етвер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.13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самые близкие люди 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color w:val="0000FF"/>
          <w:sz w:val="52"/>
          <w:szCs w:val="52"/>
        </w:rPr>
      </w:pPr>
      <w:r>
        <w:rPr>
          <w:rFonts w:cs="Arial Black" w:ascii="Arial Black" w:hAnsi="Arial Black"/>
          <w:color w:val="0000FF"/>
          <w:sz w:val="52"/>
          <w:szCs w:val="52"/>
        </w:rPr>
        <w:t>Приложение</w:t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color w:val="0000FF"/>
          <w:sz w:val="52"/>
          <w:szCs w:val="52"/>
        </w:rPr>
      </w:pPr>
      <w:r>
        <w:rPr>
          <w:rFonts w:cs="Arial Black" w:ascii="Arial Black" w:hAnsi="Arial Black"/>
          <w:color w:val="0000FF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color w:val="0000FF"/>
          <w:sz w:val="52"/>
          <w:szCs w:val="52"/>
        </w:rPr>
      </w:pPr>
      <w:r>
        <w:rPr>
          <w:rFonts w:cs="Arial Black" w:ascii="Arial Black" w:hAnsi="Arial Black"/>
          <w:color w:val="0000FF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color w:val="0000FF"/>
          <w:sz w:val="52"/>
          <w:szCs w:val="52"/>
        </w:rPr>
      </w:pPr>
      <w:r>
        <w:rPr>
          <w:rFonts w:cs="Arial Black" w:ascii="Arial Black" w:hAnsi="Arial Black"/>
          <w:color w:val="0000FF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color w:val="0000FF"/>
          <w:sz w:val="52"/>
          <w:szCs w:val="52"/>
        </w:rPr>
      </w:pPr>
      <w:r>
        <w:rPr>
          <w:rFonts w:cs="Arial Black" w:ascii="Arial Black" w:hAnsi="Arial Black"/>
          <w:color w:val="0000FF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color w:val="0000FF"/>
          <w:sz w:val="52"/>
          <w:szCs w:val="52"/>
        </w:rPr>
      </w:pPr>
      <w:r>
        <w:rPr>
          <w:rFonts w:cs="Arial Black" w:ascii="Arial Black" w:hAnsi="Arial Black"/>
          <w:color w:val="0000FF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color w:val="0000FF"/>
          <w:sz w:val="52"/>
          <w:szCs w:val="52"/>
        </w:rPr>
      </w:pPr>
      <w:r>
        <w:rPr>
          <w:rFonts w:cs="Arial Black" w:ascii="Arial Black" w:hAnsi="Arial Black"/>
          <w:color w:val="0000FF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color w:val="0000FF"/>
          <w:sz w:val="52"/>
          <w:szCs w:val="52"/>
        </w:rPr>
      </w:pPr>
      <w:r>
        <w:rPr>
          <w:rFonts w:cs="Arial Black" w:ascii="Arial Black" w:hAnsi="Arial Black"/>
          <w:color w:val="0000FF"/>
          <w:sz w:val="52"/>
          <w:szCs w:val="52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right"/>
        <w:rPr>
          <w:rFonts w:ascii="Arial Black" w:hAnsi="Arial Black" w:cs="Arial Black"/>
          <w:b/>
          <w:b/>
          <w:color w:val="0000FF"/>
          <w:sz w:val="28"/>
          <w:szCs w:val="28"/>
        </w:rPr>
      </w:pPr>
      <w:r>
        <w:rPr>
          <w:rFonts w:cs="Arial Black" w:ascii="Arial Black" w:hAnsi="Arial Black"/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1488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тодика А.И. Липкиной «Три оценки».</w:t>
      </w:r>
    </w:p>
    <w:p>
      <w:pPr>
        <w:pStyle w:val="Normal"/>
        <w:tabs>
          <w:tab w:val="clear" w:pos="708"/>
          <w:tab w:val="left" w:pos="1488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Ученикам предлагается выполнить любое учебное задание в письменной форме. Психолог вместе с учителем дает работе учеников три оценки: адекватную, завышенную, заниженную. Перед раздачей тетрадей ученикам говорят: «Три учительницы из разных школ проверяли ваши работы. У каждой сложилось свое мнение о выполненном задании, и поэтому они поставили разные оценки. Обведите кружочком ту, с которой вы согласны». Затем в индивидуальной беседе с учениками выясняются ответы на следующие вопросы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аким учеником ты себя считаешь: средним, слабым или сильным?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воя работа заслуживает оценки «3», а учительница поставила тебе «5». Обрадуешься ты этому или это тебя огорчит?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кие оценки тебя радуют, какие огорчают?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самооценки школьников определяется на основе полученных данных по следующим показателям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впадение или несовпадение самооценки с адекватной оценкой учител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характер аргументации самооценк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ргументация, направленная на качество выполненной работы,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любая другая аргументаци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стойчивость или неустойчивость самооценки, о которой судят по степени совпадения выставленной самому себе отметки и ответов на поставленные вопрос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зультаты, полученные по методике А.И. Липкиной «Три оценки» представлены в виде диаграммы</w:t>
      </w:r>
    </w:p>
    <w:p>
      <w:pPr>
        <w:pStyle w:val="Normal"/>
        <w:tabs>
          <w:tab w:val="clear" w:pos="708"/>
          <w:tab w:val="left" w:pos="3520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32"/>
          <w:szCs w:val="32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3pt;height:255.85pt" filled="f" o:ole="">
            <v:imagedata r:id="rId3" o:title=""/>
          </v:shape>
          <o:OLEObject Type="Embed" ProgID="Excel.Sheet.12" ShapeID="ole_rId2" DrawAspect="Content" ObjectID="_2015395088" r:id="rId2"/>
        </w:object>
      </w:r>
    </w:p>
    <w:p>
      <w:pPr>
        <w:pStyle w:val="Normal"/>
        <w:tabs>
          <w:tab w:val="clear" w:pos="708"/>
          <w:tab w:val="left" w:pos="35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526" w:right="1502" w:hanging="0"/>
        <w:jc w:val="center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 xml:space="preserve">ЭКСПРЕСС-ДИАГНОСТИКА </w:t>
      </w:r>
      <w:r>
        <w:rPr>
          <w:b/>
          <w:bCs/>
          <w:color w:val="000000"/>
          <w:spacing w:val="6"/>
          <w:sz w:val="28"/>
          <w:szCs w:val="28"/>
        </w:rPr>
        <w:t>ХАРАКТЕРОЛОГИЧЕСКИХ</w:t>
      </w:r>
    </w:p>
    <w:p>
      <w:pPr>
        <w:pStyle w:val="Normal"/>
        <w:shd w:fill="FFFFFF" w:val="clear"/>
        <w:ind w:left="1526" w:right="1502" w:hanging="0"/>
        <w:jc w:val="center"/>
        <w:rPr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 xml:space="preserve"> </w:t>
      </w:r>
      <w:r>
        <w:rPr>
          <w:b/>
          <w:bCs/>
          <w:color w:val="000000"/>
          <w:spacing w:val="6"/>
          <w:sz w:val="28"/>
          <w:szCs w:val="28"/>
        </w:rPr>
        <w:t xml:space="preserve">ОСОБЕННОСТЕЙ ЛИЧНОСТИ </w:t>
      </w:r>
      <w:r>
        <w:rPr>
          <w:bCs/>
          <w:color w:val="000000"/>
          <w:spacing w:val="6"/>
          <w:sz w:val="28"/>
          <w:szCs w:val="28"/>
        </w:rPr>
        <w:t xml:space="preserve">Айзенка </w:t>
      </w:r>
    </w:p>
    <w:p>
      <w:pPr>
        <w:pStyle w:val="Normal"/>
        <w:shd w:fill="FFFFFF" w:val="clear"/>
        <w:ind w:left="1526" w:right="1502" w:hanging="0"/>
        <w:jc w:val="center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  <w:t>(подростковый вариант) модификация Т.В.Матолиной</w:t>
      </w:r>
    </w:p>
    <w:p>
      <w:pPr>
        <w:pStyle w:val="Normal"/>
        <w:shd w:fill="FFFFFF" w:val="clear"/>
        <w:ind w:left="1526" w:right="1502" w:hanging="0"/>
        <w:jc w:val="center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1526" w:right="1502" w:hanging="0"/>
        <w:jc w:val="center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color w:val="000000"/>
          <w:spacing w:val="1"/>
          <w:sz w:val="28"/>
          <w:szCs w:val="28"/>
        </w:rPr>
        <w:t>Цель:</w:t>
      </w: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сследование с</w:t>
      </w:r>
      <w:r>
        <w:rPr>
          <w:sz w:val="28"/>
          <w:szCs w:val="28"/>
        </w:rPr>
        <w:t>войств личности</w:t>
      </w:r>
    </w:p>
    <w:p>
      <w:pPr>
        <w:pStyle w:val="Normal"/>
        <w:shd w:fill="FFFFFF" w:val="clear"/>
        <w:ind w:right="459" w:hanging="0"/>
        <w:jc w:val="both"/>
        <w:rPr/>
      </w:pPr>
      <w:r>
        <w:rPr>
          <w:b/>
          <w:i/>
          <w:color w:val="000000"/>
          <w:spacing w:val="1"/>
          <w:sz w:val="28"/>
          <w:szCs w:val="28"/>
        </w:rPr>
        <w:t>Материал:</w:t>
      </w:r>
      <w:r>
        <w:rPr>
          <w:color w:val="000000"/>
          <w:spacing w:val="1"/>
          <w:sz w:val="28"/>
          <w:szCs w:val="28"/>
        </w:rPr>
        <w:t xml:space="preserve"> опросник Айзенка, бланки для ответов.</w:t>
      </w:r>
    </w:p>
    <w:p>
      <w:pPr>
        <w:pStyle w:val="Normal"/>
        <w:shd w:fill="FFFFFF" w:val="clear"/>
        <w:ind w:right="459" w:hanging="0"/>
        <w:jc w:val="both"/>
        <w:rPr>
          <w:sz w:val="28"/>
          <w:szCs w:val="28"/>
        </w:rPr>
      </w:pPr>
      <w:r>
        <w:rPr>
          <w:b/>
          <w:i/>
          <w:color w:val="000000"/>
          <w:spacing w:val="1"/>
          <w:sz w:val="28"/>
          <w:szCs w:val="28"/>
        </w:rPr>
        <w:t>Ход:</w:t>
      </w: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в основе разработки данной методики лежит факт повторений набора сходных </w:t>
      </w:r>
      <w:r>
        <w:rPr>
          <w:color w:val="000000"/>
          <w:sz w:val="28"/>
          <w:szCs w:val="28"/>
        </w:rPr>
        <w:t xml:space="preserve">общепсихологических типов в различных авторских классификациях (Кэттел, Леонгард, </w:t>
      </w:r>
      <w:r>
        <w:rPr>
          <w:color w:val="000000"/>
          <w:spacing w:val="1"/>
          <w:sz w:val="28"/>
          <w:szCs w:val="28"/>
        </w:rPr>
        <w:t>Айзенк, Личко и др.).</w:t>
      </w:r>
    </w:p>
    <w:p>
      <w:pPr>
        <w:pStyle w:val="Normal"/>
        <w:shd w:fill="FFFFFF" w:val="clear"/>
        <w:ind w:left="10" w:firstLine="71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едлагаемая методика содержит опросник Айзенка (подростковый вариант), классификацию в зависимости от соотношения результатов шкалы нейротизма и шкалы </w:t>
      </w:r>
      <w:r>
        <w:rPr>
          <w:color w:val="000000"/>
          <w:sz w:val="28"/>
          <w:szCs w:val="28"/>
        </w:rPr>
        <w:t>интроверсии, вербальное описание особенностей каждого типа и основное направление тактики взаимоотношений с подростками каждого типа.</w:t>
      </w:r>
    </w:p>
    <w:p>
      <w:pPr>
        <w:pStyle w:val="Normal"/>
        <w:shd w:fill="FFFFFF" w:val="clear"/>
        <w:ind w:left="10" w:right="461" w:firstLine="71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качестве основного используется текст Айзенка (подростковый вариант), шкала </w:t>
      </w:r>
      <w:r>
        <w:rPr>
          <w:color w:val="000000"/>
          <w:sz w:val="28"/>
          <w:szCs w:val="28"/>
        </w:rPr>
        <w:t xml:space="preserve">градации результатов и разработанные типологические характеристики и рекомендации по </w:t>
      </w:r>
      <w:r>
        <w:rPr>
          <w:color w:val="000000"/>
          <w:spacing w:val="-1"/>
          <w:sz w:val="28"/>
          <w:szCs w:val="28"/>
        </w:rPr>
        <w:t>коррекции.</w:t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Этапы работы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50" w:leader="none"/>
        </w:tabs>
        <w:autoSpaceDE w:val="false"/>
        <w:ind w:left="5" w:hanging="0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z w:val="28"/>
          <w:szCs w:val="28"/>
        </w:rPr>
        <w:t>Проведение теста Айзен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50" w:leader="none"/>
        </w:tabs>
        <w:autoSpaceDE w:val="false"/>
        <w:ind w:left="5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>Обсчет результат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50" w:leader="none"/>
        </w:tabs>
        <w:autoSpaceDE w:val="false"/>
        <w:ind w:left="5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Градация результатов по таблице тип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50" w:leader="none"/>
        </w:tabs>
        <w:autoSpaceDE w:val="false"/>
        <w:ind w:left="5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тбор данных, где балл по шкале «Ложь» больше 5.</w:t>
      </w:r>
    </w:p>
    <w:p>
      <w:pPr>
        <w:pStyle w:val="Normal"/>
        <w:shd w:fill="FFFFFF" w:val="clear"/>
        <w:ind w:left="765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ботка результатов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  <w:t>Ключ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left="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I.</w:t>
        <w:tab/>
        <w:t>Экстраверсия (Э):</w:t>
      </w:r>
    </w:p>
    <w:p>
      <w:pPr>
        <w:pStyle w:val="Normal"/>
        <w:shd w:fill="FFFFFF" w:val="clear"/>
        <w:ind w:left="5" w:right="3091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«Да»: 1,3,9,11,14,17,19,22,25,27,30,35,38,41,43,46,49,53,57. </w:t>
      </w:r>
      <w:r>
        <w:rPr>
          <w:color w:val="000000"/>
          <w:sz w:val="28"/>
          <w:szCs w:val="28"/>
        </w:rPr>
        <w:t>«Нет»: 6,33,51,55,59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left="5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  <w:lang w:val="en-US"/>
        </w:rPr>
        <w:t>II</w:t>
      </w:r>
      <w:r>
        <w:rPr>
          <w:color w:val="000000"/>
          <w:spacing w:val="-10"/>
          <w:sz w:val="28"/>
          <w:szCs w:val="28"/>
        </w:rPr>
        <w:t>.</w:t>
      </w:r>
      <w:r>
        <w:rPr>
          <w:color w:val="000000"/>
          <w:sz w:val="28"/>
          <w:szCs w:val="28"/>
        </w:rPr>
        <w:tab/>
        <w:t>Нейротизм (Н):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«Да»: 2,5,7,10,13,15,18,21,23,26,29,31,34,37,39,42,45,47,50,52,54,56,58,60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en-US"/>
        </w:rPr>
        <w:t>III</w:t>
      </w:r>
      <w:r>
        <w:rPr>
          <w:color w:val="000000"/>
          <w:spacing w:val="-6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«Ложь»:</w:t>
      </w:r>
    </w:p>
    <w:p>
      <w:pPr>
        <w:pStyle w:val="Normal"/>
        <w:shd w:fill="FFFFFF" w:val="clear"/>
        <w:ind w:left="5" w:right="706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Да»: 8,16,24,28,36,44. </w:t>
      </w:r>
      <w:r>
        <w:rPr>
          <w:color w:val="000000"/>
          <w:spacing w:val="-2"/>
          <w:sz w:val="28"/>
          <w:szCs w:val="28"/>
        </w:rPr>
        <w:t>«Нет»: 4,12,20,32,40,48.</w:t>
      </w:r>
    </w:p>
    <w:p>
      <w:pPr>
        <w:pStyle w:val="Normal"/>
        <w:shd w:fill="FFFFFF" w:val="clear"/>
        <w:rPr>
          <w:sz w:val="28"/>
          <w:szCs w:val="28"/>
        </w:rPr>
      </w:pPr>
      <w:r>
        <w:rPr/>
        <w:t xml:space="preserve">Нормативы для подростков 12-17 лет: экстраверсия (Э) - 11-14 баллов, «ложь» - 4-5 баллов, </w:t>
      </w:r>
      <w:r>
        <w:rPr>
          <w:spacing w:val="2"/>
        </w:rPr>
        <w:t>неротизм (Н) - 10-15 баллов.</w:t>
      </w:r>
    </w:p>
    <w:p>
      <w:pPr>
        <w:pStyle w:val="Style16"/>
        <w:tabs>
          <w:tab w:val="clear" w:pos="708"/>
          <w:tab w:val="left" w:pos="1488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488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488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488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488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488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526" w:right="1502" w:hanging="0"/>
        <w:jc w:val="center"/>
        <w:rPr/>
      </w:pPr>
      <w:r>
        <w:rPr>
          <w:b/>
          <w:bCs/>
          <w:color w:val="000000"/>
          <w:spacing w:val="7"/>
          <w:sz w:val="28"/>
          <w:szCs w:val="28"/>
        </w:rPr>
        <w:t xml:space="preserve">МЕТОДИКА «ЭКСПРЕСС-ДИАГНОСТИКИ </w:t>
      </w:r>
      <w:r>
        <w:rPr>
          <w:b/>
          <w:bCs/>
          <w:color w:val="000000"/>
          <w:spacing w:val="6"/>
          <w:sz w:val="28"/>
          <w:szCs w:val="28"/>
        </w:rPr>
        <w:t>ХАРАКТЕРОЛОГИЧЕСКИХ ОСОБЕННОСТЕЙ ЛИЧНОСТИ»</w:t>
      </w:r>
    </w:p>
    <w:p>
      <w:pPr>
        <w:pStyle w:val="Normal"/>
        <w:shd w:fill="FFFFFF" w:val="clear"/>
        <w:ind w:firstLine="19"/>
        <w:rPr>
          <w:sz w:val="28"/>
          <w:szCs w:val="28"/>
        </w:rPr>
      </w:pPr>
      <w:r>
        <w:rPr>
          <w:color w:val="000000"/>
          <w:sz w:val="28"/>
          <w:szCs w:val="28"/>
        </w:rPr>
        <w:t>Инструкция: На предлагаемые вопросы вы должны отвечать «да» или «нет», не раздумывая. Ответ заносится на опросный лист по соответствующим номером.</w:t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>ОПРОСНИК АИЗЕНКА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235" w:leader="none"/>
        </w:tabs>
        <w:autoSpaceDE w:val="false"/>
        <w:rPr>
          <w:color w:val="000000"/>
          <w:spacing w:val="-2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Любишь ли ты шум и суету возле себя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35" w:leader="none"/>
        </w:tabs>
        <w:autoSpaceDE w:val="false"/>
        <w:rPr>
          <w:color w:val="000000"/>
          <w:spacing w:val="-1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асто ли ты нуждаешься в друзьях, которые могли бы тебя поддержать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35" w:leader="none"/>
        </w:tabs>
        <w:autoSpaceDE w:val="false"/>
        <w:rPr>
          <w:color w:val="000000"/>
          <w:spacing w:val="-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ы всегда находишь быстрый ответ, когда тебя о чем-нибудь просят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35" w:leader="none"/>
        </w:tabs>
        <w:autoSpaceDE w:val="false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ывает ли так, что ты раздражен чем-нибудь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35" w:leader="none"/>
        </w:tabs>
        <w:autoSpaceDE w:val="false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асто ли у тебя меняется настроение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35" w:leader="none"/>
        </w:tabs>
        <w:autoSpaceDE w:val="false"/>
        <w:rPr>
          <w:color w:val="000000"/>
          <w:spacing w:val="-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ерно ли, что тебе легче и приятнее с книгами, чем с ребятами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35" w:leader="none"/>
        </w:tabs>
        <w:autoSpaceDE w:val="false"/>
        <w:rPr>
          <w:color w:val="000000"/>
          <w:spacing w:val="-1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асто ли тебе мешают уснуть разные мысли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35" w:leader="none"/>
        </w:tabs>
        <w:autoSpaceDE w:val="false"/>
        <w:rPr>
          <w:color w:val="000000"/>
          <w:spacing w:val="-1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ы всегда делаешь так, как тебе говорят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35" w:leader="none"/>
        </w:tabs>
        <w:autoSpaceDE w:val="false"/>
        <w:rPr>
          <w:color w:val="000000"/>
          <w:spacing w:val="-1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Любишь ли ты подшучивать над кем-нибудь?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ы когда-нибудь чувствовал себя несчастным, хотя для этого не было настоящей причины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ожешь ли ты сказать о себе, что ты веселый, живой человек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Ты когдаОнибудь нарушал правила поведения в школе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ерно ли, что ты часто раздражен чем-нибудь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Нравится ли тебе все делать в быстром темпе (если же, наоборот, склонен к неторопливости,</w:t>
        <w:br/>
      </w:r>
      <w:r>
        <w:rPr>
          <w:color w:val="000000"/>
          <w:spacing w:val="-1"/>
          <w:sz w:val="28"/>
          <w:szCs w:val="28"/>
        </w:rPr>
        <w:t>ответь «нет»)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Ты переживаешь из-за всяких страшных событий, которые чуть было не произошли, хотя</w:t>
        <w:br/>
      </w:r>
      <w:r>
        <w:rPr>
          <w:color w:val="000000"/>
          <w:spacing w:val="1"/>
          <w:sz w:val="28"/>
          <w:szCs w:val="28"/>
        </w:rPr>
        <w:t>все кончилось хорошо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ебе можно доверить любую тайну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ожешь ли ты без особого труда внести оживление в скучную компанию сверстников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ывает ли так, что у тебя без всякой причины (физические нагрузки) сильно бьется сердце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елаешь ли ты обычно первый шаг для того, чтобы подружиться с кем-нибудь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ы когда-нибудь говорил неправду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ы легко расстраиваешься, когда критикуют тебя и твою работу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ы часто шутишь и рассказываешь смешные истории своим друзьям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>Ты часто чувствуешь себя усталым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ы всегда сначала делаешь уроки, а все остальное потом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ы обычно весел и всем доволен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идчив ли ты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ы очень любишь общаться с другими ребятами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сегда ли ты выполняешь просьбы родных о помощи по хозяйству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 тебя бывает головокружение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ывает ли так, что твои действия и поступки ставят других людей в неловкое положение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ы часто чувствуешь, что тебе что-нибудь надоело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Любишь ли ты иногда похвастаться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ы чаще всего сидишь и молчишь, когда попадаешь в общество незнакомых людей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олнуешься ли ты иногда так, что не можешь усидеть на месте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ы обычно быстро принимаешь решения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ы никогда не шумишь в классе, даже когда нет учителя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ебе часто снятся страшные сны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ожешь ли ты дать волю чувствам и повеселиться в обществе друзей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ебя легко огорчить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лучалось ли тебе плохо говорить о ком-нибудь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right="461" w:hanging="0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Верно ли, что ты обычно говоришь и действуешь быстро, не задерживаясь особенно на</w:t>
        <w:br/>
        <w:t>обдумывание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Если оказываешь в глупом положении, то потом долго переживаешь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ебе очень нравятся шумные и веселые игры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ы всегда ешь то, что тебе подают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ебе трудно ответить «нет», когда тебя о чем-нибудь просят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ы любишь часто ходить в гости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ывают ли такие моменты, когда тебя о чем-нибудь просят?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pacing w:val="-7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ыл ли ты когда-нибудь груб с родителями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pacing w:val="-7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читают ли тебя ребята веселым и живым человеком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pacing w:val="-8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ы часто отвлекаешься, когда делаешь уроки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pacing w:val="-8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ы чаще сидишь и смотришь, чем принимаешь активное участие в общем веселье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pacing w:val="-8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ебе обычно бывает трудно уснуть из-за разных мыслей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ind w:left="0" w:right="1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Бываешь ли ты совершенно уверен, что сможешь справиться с делом, которое должен </w:t>
      </w:r>
      <w:r>
        <w:rPr>
          <w:color w:val="000000"/>
          <w:spacing w:val="-3"/>
          <w:sz w:val="28"/>
          <w:szCs w:val="28"/>
        </w:rPr>
        <w:t>выполнить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pacing w:val="-8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ывает ли, что ты чувствуешь себя одиноким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pacing w:val="-9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ы стесняешься заговорить первым с новыми людьми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pacing w:val="-9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ы часто спохватываешься, когда уже поздно что-нибудь исправить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pacing w:val="-8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огда кто-нибудь из ребят кричит на тебя, ты тоже-кричишь в ответ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pacing w:val="-9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ывает ли так, что ты иногда чувствуешь себя веселым или печальным без всякой причины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ind w:left="0" w:right="1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Ты считаешь, что трудно получить настоящее удовольствие от оживленной компании </w:t>
        <w:br/>
      </w:r>
      <w:r>
        <w:rPr>
          <w:color w:val="000000"/>
          <w:spacing w:val="-4"/>
          <w:sz w:val="28"/>
          <w:szCs w:val="28"/>
        </w:rPr>
        <w:t>сверстников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pacing w:val="-9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ебе часто приходится волноваться из-за того, что ты сделал что-нибудь не подумав?</w:t>
      </w:r>
    </w:p>
    <w:p>
      <w:pPr>
        <w:pStyle w:val="Normal"/>
        <w:tabs>
          <w:tab w:val="clear" w:pos="708"/>
          <w:tab w:val="left" w:pos="3344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85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526" w:right="150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езультаты диагностики </w:t>
      </w:r>
      <w:r>
        <w:rPr>
          <w:b/>
          <w:bCs/>
          <w:color w:val="000000"/>
          <w:spacing w:val="6"/>
          <w:sz w:val="28"/>
          <w:szCs w:val="28"/>
        </w:rPr>
        <w:t xml:space="preserve">характерологических особенностей </w:t>
      </w:r>
      <w:r>
        <w:rPr>
          <w:bCs/>
          <w:color w:val="000000"/>
          <w:spacing w:val="6"/>
          <w:sz w:val="28"/>
          <w:szCs w:val="28"/>
        </w:rPr>
        <w:t>Айзенк (подростковый вариант)</w:t>
      </w:r>
    </w:p>
    <w:p>
      <w:pPr>
        <w:pStyle w:val="Normal"/>
        <w:tabs>
          <w:tab w:val="clear" w:pos="708"/>
          <w:tab w:val="left" w:pos="35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8960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3.3pt;height:240.85pt" filled="f" o:ole="">
            <v:imagedata r:id="rId5" o:title=""/>
          </v:shape>
          <o:OLEObject Type="Embed" ProgID="Excel.Sheet.12" ShapeID="ole_rId4" DrawAspect="Content" ObjectID="_1657250241" r:id="rId4"/>
        </w:object>
      </w:r>
    </w:p>
    <w:p>
      <w:pPr>
        <w:pStyle w:val="Normal"/>
        <w:tabs>
          <w:tab w:val="clear" w:pos="708"/>
          <w:tab w:val="left" w:pos="1185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3344" w:leader="none"/>
        </w:tabs>
        <w:spacing w:lineRule="auto" w:line="360"/>
        <w:jc w:val="right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3344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334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"Выход из трудных жизненных ситуаций"</w:t>
      </w:r>
    </w:p>
    <w:p>
      <w:pPr>
        <w:pStyle w:val="Normal"/>
        <w:tabs>
          <w:tab w:val="clear" w:pos="708"/>
          <w:tab w:val="left" w:pos="334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Люди по-разному выходят из затруднительных жизненных ситуаций, в том числе таких, которые связаны с педагогической работой. Одни мирятся с проблемами, неприятностями, приспосабливаются к ним, предпочитают «плыть по течению». Другие проклинают судьбу, эмоционально разряжаются и, в конечном счете, также успокаиваются, фактически не решая никаких проблем. Третьи замыкаются в себе и предпочитают «не видеть» проблем. Четвертые поступают как-то по-другому. Следующий опросник позволяет выявить доминирующий у данного человека способ решения жизненных проблем. Ознакомившись с ним, необходимо на каждое суждение выбрать один из возможных вариантов ответов. </w:t>
      </w:r>
    </w:p>
    <w:p>
      <w:pPr>
        <w:pStyle w:val="Normal"/>
        <w:tabs>
          <w:tab w:val="clear" w:pos="708"/>
          <w:tab w:val="left" w:pos="33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9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 Рассказываете ли вы другим людям о своих проблемах и неприятностях: </w:t>
      </w:r>
    </w:p>
    <w:p>
      <w:pPr>
        <w:pStyle w:val="Normal"/>
        <w:tabs>
          <w:tab w:val="clear" w:pos="708"/>
          <w:tab w:val="left" w:pos="33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нет, так как считаю, что это не поможет; </w:t>
      </w:r>
    </w:p>
    <w:p>
      <w:pPr>
        <w:pStyle w:val="Normal"/>
        <w:tabs>
          <w:tab w:val="clear" w:pos="708"/>
          <w:tab w:val="left" w:pos="33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да, если для этого есть подходящий собеседник; </w:t>
      </w:r>
    </w:p>
    <w:p>
      <w:pPr>
        <w:pStyle w:val="Normal"/>
        <w:tabs>
          <w:tab w:val="clear" w:pos="708"/>
          <w:tab w:val="left" w:pos="33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не всегда, так как иной раз самому тяжело думать о них, не то, что рассказывать другим. </w:t>
      </w:r>
    </w:p>
    <w:p>
      <w:pPr>
        <w:pStyle w:val="Normal"/>
        <w:tabs>
          <w:tab w:val="clear" w:pos="708"/>
          <w:tab w:val="left" w:pos="33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9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. Насколько сильно вы переживаете неприятности: </w:t>
      </w:r>
    </w:p>
    <w:p>
      <w:pPr>
        <w:pStyle w:val="Normal"/>
        <w:tabs>
          <w:tab w:val="clear" w:pos="708"/>
          <w:tab w:val="left" w:pos="33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всегда и очень тяжело; </w:t>
      </w:r>
    </w:p>
    <w:p>
      <w:pPr>
        <w:pStyle w:val="Normal"/>
        <w:tabs>
          <w:tab w:val="clear" w:pos="708"/>
          <w:tab w:val="left" w:pos="33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это зависит от обстоятельств; </w:t>
      </w:r>
    </w:p>
    <w:p>
      <w:pPr>
        <w:pStyle w:val="Normal"/>
        <w:tabs>
          <w:tab w:val="clear" w:pos="708"/>
          <w:tab w:val="left" w:pos="33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стараюсь терпеть и не сомневаюсь, что любой неприятности, в конечном счете, придет конец.  </w:t>
      </w:r>
    </w:p>
    <w:p>
      <w:pPr>
        <w:pStyle w:val="Normal"/>
        <w:tabs>
          <w:tab w:val="clear" w:pos="708"/>
          <w:tab w:val="left" w:pos="33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9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3. Что вы делаете, если что-то вас глубоко ранит: </w:t>
      </w:r>
    </w:p>
    <w:p>
      <w:pPr>
        <w:pStyle w:val="Normal"/>
        <w:tabs>
          <w:tab w:val="clear" w:pos="708"/>
          <w:tab w:val="left" w:pos="33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озволяете себе расслабиться и делаете то, что давно себе не позволяли; </w:t>
      </w:r>
    </w:p>
    <w:p>
      <w:pPr>
        <w:pStyle w:val="Normal"/>
        <w:tabs>
          <w:tab w:val="clear" w:pos="708"/>
          <w:tab w:val="left" w:pos="33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идете в гости к друзьям; </w:t>
      </w:r>
    </w:p>
    <w:p>
      <w:pPr>
        <w:pStyle w:val="Normal"/>
        <w:tabs>
          <w:tab w:val="clear" w:pos="708"/>
          <w:tab w:val="left" w:pos="33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сидите дома и жалеете самого себя. </w:t>
      </w:r>
    </w:p>
    <w:p>
      <w:pPr>
        <w:pStyle w:val="Normal"/>
        <w:tabs>
          <w:tab w:val="clear" w:pos="708"/>
          <w:tab w:val="left" w:pos="33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Когда близкий человек обижает вас, то вы: </w:t>
      </w:r>
    </w:p>
    <w:p>
      <w:pPr>
        <w:pStyle w:val="Normal"/>
        <w:tabs>
          <w:tab w:val="clear" w:pos="708"/>
          <w:tab w:val="left" w:pos="33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замыкаетесь в себе и ни с кем не общаетесь; </w:t>
      </w:r>
    </w:p>
    <w:p>
      <w:pPr>
        <w:pStyle w:val="Normal"/>
        <w:tabs>
          <w:tab w:val="clear" w:pos="708"/>
          <w:tab w:val="left" w:pos="33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требуете от него объяснений; </w:t>
      </w:r>
    </w:p>
    <w:p>
      <w:pPr>
        <w:pStyle w:val="Normal"/>
        <w:tabs>
          <w:tab w:val="clear" w:pos="708"/>
          <w:tab w:val="left" w:pos="33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рассказываете об этом каждому, кто готов вас выслушать. </w:t>
      </w:r>
    </w:p>
    <w:p>
      <w:pPr>
        <w:pStyle w:val="Normal"/>
        <w:tabs>
          <w:tab w:val="clear" w:pos="708"/>
          <w:tab w:val="left" w:pos="33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9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5. В минуту счастья вы: </w:t>
      </w:r>
    </w:p>
    <w:p>
      <w:pPr>
        <w:pStyle w:val="Normal"/>
        <w:tabs>
          <w:tab w:val="clear" w:pos="708"/>
          <w:tab w:val="left" w:pos="33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не думаете о перенесенном несчастье; </w:t>
      </w:r>
    </w:p>
    <w:p>
      <w:pPr>
        <w:pStyle w:val="Normal"/>
        <w:tabs>
          <w:tab w:val="clear" w:pos="708"/>
          <w:tab w:val="left" w:pos="33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боитесь, что эта минута слишком быстро пройдет; </w:t>
      </w:r>
    </w:p>
    <w:p>
      <w:pPr>
        <w:pStyle w:val="Normal"/>
        <w:tabs>
          <w:tab w:val="clear" w:pos="708"/>
          <w:tab w:val="left" w:pos="33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не забываете о том, что в жизни есть немало неприятного. </w:t>
      </w:r>
    </w:p>
    <w:p>
      <w:pPr>
        <w:pStyle w:val="Normal"/>
        <w:tabs>
          <w:tab w:val="clear" w:pos="708"/>
          <w:tab w:val="left" w:pos="33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«Выход из трудной ситу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соб перевода ответов, выбранных испытуемым по данной методике, в бал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1712"/>
        <w:gridCol w:w="1408"/>
        <w:gridCol w:w="20"/>
        <w:gridCol w:w="1068"/>
        <w:gridCol w:w="1040"/>
        <w:gridCol w:w="26"/>
        <w:gridCol w:w="1318"/>
      </w:tblGrid>
      <w:tr>
        <w:trPr/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бранный ответ</w:t>
            </w:r>
          </w:p>
        </w:tc>
        <w:tc>
          <w:tcPr>
            <w:tcW w:w="6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ядковый номер суждения</w:t>
            </w:r>
          </w:p>
        </w:tc>
      </w:tr>
      <w:tr>
        <w:trPr/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954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На основании общей суммы баллов, набранных испытуемым, судят о типичных для него способах выхода из затруднительных ситуаций. </w:t>
      </w:r>
    </w:p>
    <w:p>
      <w:pPr>
        <w:pStyle w:val="Normal"/>
        <w:tabs>
          <w:tab w:val="clear" w:pos="708"/>
          <w:tab w:val="left" w:pos="-5954" w:leader="none"/>
        </w:tabs>
        <w:jc w:val="both"/>
        <w:rPr/>
      </w:pPr>
      <w:r>
        <w:rPr>
          <w:sz w:val="28"/>
          <w:szCs w:val="28"/>
        </w:rPr>
        <w:tab/>
        <w:t xml:space="preserve"> При сумме баллов  от 3 до 7  делают вывод о том, что данный человек легко примиряется с неприятностями, правильно оценивая случившееся и сохраняя душевное равновесие. </w:t>
      </w:r>
    </w:p>
    <w:p>
      <w:pPr>
        <w:pStyle w:val="Normal"/>
        <w:tabs>
          <w:tab w:val="clear" w:pos="708"/>
          <w:tab w:val="left" w:pos="-5954" w:leader="none"/>
        </w:tabs>
        <w:jc w:val="both"/>
        <w:rPr/>
      </w:pPr>
      <w:r>
        <w:rPr>
          <w:sz w:val="28"/>
          <w:szCs w:val="28"/>
        </w:rPr>
        <w:tab/>
        <w:t xml:space="preserve">При сумме набранных баллов  от 8 до 11  приходят к заключению, что не всегда данный человек с достоинством выдерживает удары судьбы. Часто он срывается, проклинает ее, т.е. расстраивается при возникновении проблем и расстраивает других. </w:t>
      </w:r>
    </w:p>
    <w:p>
      <w:pPr>
        <w:pStyle w:val="Normal"/>
        <w:tabs>
          <w:tab w:val="clear" w:pos="708"/>
          <w:tab w:val="left" w:pos="-59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Если сумма баллов оказалась в пределах  от 12 до 16,  то это дает основание сделать вывод о том, что данный человек не может нормально переживать неприятности и обычно реагирует на них психологически неадекватно.</w:t>
      </w:r>
    </w:p>
    <w:p>
      <w:pPr>
        <w:pStyle w:val="Normal"/>
        <w:tabs>
          <w:tab w:val="clear" w:pos="708"/>
          <w:tab w:val="left" w:pos="-59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9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9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9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9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8960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3.3pt;height:135.8pt" filled="f" o:ole="">
            <v:imagedata r:id="rId7" o:title=""/>
          </v:shape>
          <o:OLEObject Type="Embed" ProgID="Excel.Sheet.12" ShapeID="ole_rId6" DrawAspect="Content" ObjectID="_1895894545" r:id="rId6"/>
        </w:objec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0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3520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агностика уровня удовлетворенности классной жизнью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кета «Мое мнение о классе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ыявление уровня  удовлетворенности учащихся  5 «Б» своим класс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щимся предлагается прослушать утверждения и оценить степень своего согласия с их содержанием по следующей шка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4 – совершенно соглас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3 – соглас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 – трудно сказа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1 – не соглас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0 – совершенно не соглас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 Я иду в школу с радостью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В классе у меня обычно хорошее настроение, мне комфортно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Мне нравится наш классный руководитель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 нашим учителям можно обратиться за помощью и советом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У меня есть любимый учитель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У меня есть любимый предмет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В классе я всегда могу свободно высказать свое мнение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Я считаю, что в нашем классе и школе созданы условия для развития моих способностей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Я считаю, что школа готовит меня для самостоятельной жизни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На летних каникулах я скучал по одноклассни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ботка полученных дан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оказателя удовлетворенности учащихся классной жизнью может рассматриваться частное от деления общей суммы баллов ответов всех учащихся на общее количество ответов. Если этот показатель больше 3, то можно сделать вывод о высокой степени удовлетворенности, если показатель больше 2, но меньше 3 – о средней удовлетворенности, если показатель меньше 2 – это свидетельствует о низкой удовлетворенности учащихся классной жизн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зультат представлен в виде диаграммы.</w:t>
      </w:r>
    </w:p>
    <w:p>
      <w:pPr>
        <w:pStyle w:val="Normal"/>
        <w:tabs>
          <w:tab w:val="clear" w:pos="708"/>
          <w:tab w:val="left" w:pos="35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вень удовлетворенностью классной жизнью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0" w:leader="none"/>
        </w:tabs>
        <w:spacing w:lineRule="auto" w:line="360"/>
        <w:jc w:val="both"/>
        <w:rPr>
          <w:sz w:val="28"/>
          <w:szCs w:val="28"/>
        </w:rPr>
      </w:pPr>
      <w:r>
        <w:rPr>
          <w:lang w:val="en-US" w:eastAsia="en-US"/>
        </w:rPr>
        <w:object w:dxaOrig="8960" w:dyaOrig="4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1.45pt;height:240.85pt" filled="f" o:ole="">
            <v:imagedata r:id="rId9" o:title=""/>
          </v:shape>
          <o:OLEObject Type="Embed" ProgID="Excel.Sheet.12" ShapeID="ole_rId8" DrawAspect="Content" ObjectID="_640886166" r:id="rId8"/>
        </w:object>
      </w:r>
    </w:p>
    <w:p>
      <w:pPr>
        <w:pStyle w:val="Normal"/>
        <w:tabs>
          <w:tab w:val="clear" w:pos="708"/>
          <w:tab w:val="left" w:pos="35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350" w:right="5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350" w:right="5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350" w:right="5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350" w:right="5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350" w:right="5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350" w:right="5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350" w:right="5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350" w:right="5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350" w:right="5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350" w:right="5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350" w:right="5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350" w:right="5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350" w:right="5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350" w:right="5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vanish/>
          <w:sz w:val="32"/>
          <w:szCs w:val="32"/>
        </w:rPr>
      </w:pPr>
      <w:r>
        <w:rPr>
          <w:b/>
          <w:vanish/>
          <w:sz w:val="32"/>
          <w:szCs w:val="32"/>
        </w:rPr>
      </w:r>
      <w:bookmarkStart w:id="0" w:name="_PictureBullets"/>
      <w:bookmarkStart w:id="1" w:name="_PictureBullets"/>
      <w:bookmarkEnd w:id="1"/>
    </w:p>
    <w:sectPr>
      <w:footerReference w:type="default" r:id="rId10"/>
      <w:footerReference w:type="first" r:id="rId11"/>
      <w:type w:val="nextPage"/>
      <w:pgSz w:w="11906" w:h="16838"/>
      <w:pgMar w:left="1260" w:right="850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Rounded MT Bold">
    <w:charset w:val="00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192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1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48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"/>
    <w:lvlOverride w:ilvl="0">
      <w:startOverride w:val="1"/>
    </w:lvlOverride>
  </w:num>
  <w:num w:numId="25">
    <w:abstractNumId w:val="18"/>
    <w:lvlOverride w:ilvl="0">
      <w:startOverride w:val="1"/>
    </w:lvlOverride>
  </w:num>
  <w:num w:numId="26">
    <w:abstractNumId w:val="16"/>
    <w:lvlOverride w:ilvl="0">
      <w:startOverride w:val="10"/>
    </w:lvlOverride>
  </w:num>
  <w:num w:numId="27">
    <w:abstractNumId w:val="21"/>
    <w:lvlOverride w:ilvl="0">
      <w:startOverride w:val="48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90"/>
    </w:pPr>
    <w:rPr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26:00Z</dcterms:created>
  <dc:creator>User</dc:creator>
  <dc:description/>
  <cp:keywords/>
  <dc:language>en-US</dc:language>
  <cp:lastModifiedBy>Пользователь</cp:lastModifiedBy>
  <cp:lastPrinted>2006-11-05T10:13:00Z</cp:lastPrinted>
  <dcterms:modified xsi:type="dcterms:W3CDTF">2001-12-31T21:08:00Z</dcterms:modified>
  <cp:revision>54</cp:revision>
  <dc:subject/>
  <dc:title/>
</cp:coreProperties>
</file>