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лечение для детей подготовительно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гра-викторина «Что? Где? Когда?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и закрепить знания детей о животном мире и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чтение познавательной литературы о животных и птицах, заучивание наизусть загадок и стихотворений о животных и птицах, рассматривание иллюстраций, журналов, энциклопедий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трибутика:</w:t>
      </w:r>
      <w:r>
        <w:rPr>
          <w:sz w:val="28"/>
          <w:szCs w:val="28"/>
        </w:rPr>
        <w:t xml:space="preserve"> крутящийся барабан со стрелкой, конверты с заданиями, эмблемы для команд («сова»  и  «лиса»), флажки разного цвета (синий и кр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развле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в группу входят 2 команды и  ведущи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садятся напротив друг дру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:     </w:t>
      </w:r>
      <w:r>
        <w:rPr>
          <w:sz w:val="28"/>
          <w:szCs w:val="28"/>
        </w:rPr>
        <w:t>Проходите, проходи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рада видеть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интересными задания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лю вас сейч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хотите поигр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зывается игра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ЧТО? ГДЕ? КОГДА?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мы сегодня проводим игру «Что? Где? Когда?» Вы знаете, как называют участников этой телевизионной  игры? Правильно, - знатоки. Чтобы получить такое высокое звание, нужно много знать и правильно давать ответы на вс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ведущий телепередачи приехать не смог, а прислал конверт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вами сейчас поиграем. Итак, мы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– «Капитаны, вперед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начала выйдут капитаны команд, чтобы отгадать загадку. Кто первый знает отгадку – поднимает свой флажок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то в берлогу спать ложится –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лк, медведь или лисица?</w:t>
        <w:tab/>
        <w:t>(медведь)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28"/>
          <w:szCs w:val="28"/>
        </w:rPr>
        <w:t>И для отгадавшей команды дается право на первое задание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>Крутим наш барабан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онкурс -  «Закончи предложение» 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(подсчитывается число правильных ответов)</w:t>
      </w:r>
    </w:p>
    <w:p>
      <w:pPr>
        <w:pStyle w:val="Normal"/>
        <w:ind w:firstLine="708"/>
        <w:rPr/>
      </w:pPr>
      <w:r>
        <w:rPr>
          <w:sz w:val="28"/>
          <w:szCs w:val="28"/>
        </w:rPr>
        <w:t>1. Заяц зимой белый, а летом….серы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 спит днем, а охотится …ночью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ка живет в дупле, а еж в …нор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са охотится в одиночку, а волк…стаей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ца от врагов спасают ноги, а ежа…колюч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ц пушистый, а еж…колючий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Лиса живет в норе, а  волк в ….логове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У белки шубка летом  рыжая, а зимой…серая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У зайца хвост короткий, а уши…длинные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У лисы – лисенок, а у  белки - …бельч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м барабан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– «Назови правиль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 ответ дается одним из членов команды, после совещания со всеми игроками (10 сек.) – поднимается флаж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овите животных, которые залегают в зимнюю спячку. (медведь, е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ое длинноногое животное.  (жир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тица плавает, но не летает?  (пингвин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 птицам страшнее зимой: голод или холод?  (голод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зверя, который валит деревья зубами без топора.  (боб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самого хитрого зверька, который встречается во многих русских народных сказках.  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птиц , которые служили  в сказке Бабе-Яге   (гуси-леб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животное, которое может носом устроить фонтан из воды. (с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тица не высиживает птенцов?  (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тица поет красивее всех других?  (солов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считывается количество правильных ответов у обеих кома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Я объявляю  динамическую паузу – чтобы знатоки и зрители  немного отдо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rPr/>
      </w:pPr>
      <w:r>
        <w:rPr>
          <w:rStyle w:val="C10"/>
          <w:b/>
          <w:bCs/>
          <w:color w:val="2B2B2B"/>
          <w:sz w:val="28"/>
          <w:szCs w:val="28"/>
        </w:rPr>
        <w:t>Подвижная игра «Это я»</w:t>
      </w:r>
    </w:p>
    <w:p>
      <w:pPr>
        <w:pStyle w:val="C9"/>
        <w:shd w:fill="FFFFFF" w:val="clear"/>
        <w:spacing w:before="0" w:after="0"/>
        <w:rPr>
          <w:rStyle w:val="C10"/>
          <w:b/>
          <w:b/>
          <w:bCs/>
          <w:color w:val="2B2B2B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[Развитие общей моторики, координации движений. Формирование умения договаривать слова или словосочетания]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Это глазки. Вот. Вот.      Показываем сначала левый,   потом — правый глаз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Это ушки. Вот. Вот.        Беремся сначала за левое ухо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2"/>
          <w:color w:val="2B2B2B"/>
          <w:sz w:val="28"/>
          <w:szCs w:val="28"/>
        </w:rPr>
        <w:t>потом — за правое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Это нос. Это рот.             Левой рукой показываем рот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2"/>
          <w:color w:val="2B2B2B"/>
          <w:sz w:val="28"/>
          <w:szCs w:val="28"/>
        </w:rPr>
        <w:t>правой — нос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Там спинка. Тут живот.  Левую ладошку кладем на спину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2"/>
          <w:color w:val="2B2B2B"/>
          <w:sz w:val="28"/>
          <w:szCs w:val="28"/>
        </w:rPr>
        <w:t>правую —  на живот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Это ручки. Хлоп, хлоп.    Протягиваем обе руки, два раза  хлопаем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Это ножки. Топ, топ.        Кладем ладони на бедра, дв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2"/>
          <w:color w:val="2B2B2B"/>
          <w:sz w:val="28"/>
          <w:szCs w:val="28"/>
        </w:rPr>
        <w:t>раза топаем.</w:t>
      </w:r>
    </w:p>
    <w:p>
      <w:pPr>
        <w:pStyle w:val="C3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2B2B2B"/>
          <w:sz w:val="28"/>
          <w:szCs w:val="28"/>
        </w:rPr>
        <w:t>Ой, устали. Вытрем лоб.  Правой ладонью проводим по лбу.       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ровести 2 ра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Последний раз крутим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– «Загадки из л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четыре загадки каждой команде  (подсчитывается число правильных отгадок)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за зверь лесн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стал как столбик под сосн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И стоит среди травы -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Уши больше головы. (заяц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е портной, а всю жизнь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 иголками ходит. (еж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нем спит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очью летает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 прохожих пугает  (сова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Кто на своей голове лес носит?     (олень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 в берлоге спит зимой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од большущею сосной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 когда придет весна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Он проснется ото сна    (медведь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то с высоких толстых сосен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 ребятишек шишку бросил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 в кусты, через пенек,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Промелькнул, как огонек    (белка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лотник с острым долотом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Строит дом с одним окном    (дятел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родит злой, голодный? (волк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Молодцы, ребята. Наша викторина  закончена. </w:t>
      </w:r>
      <w:r>
        <w:rPr/>
        <w:t>Победителям – приз, проигравшим – поощрительный приз.</w:t>
      </w:r>
    </w:p>
    <w:p>
      <w:pPr>
        <w:sectPr>
          <w:type w:val="continuous"/>
          <w:pgSz w:w="11906" w:h="16838"/>
          <w:pgMar w:left="1701" w:right="851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12">
    <w:name w:val="c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46:00Z</dcterms:created>
  <dc:creator>Калиянц</dc:creator>
  <dc:description/>
  <dc:language>en-US</dc:language>
  <cp:lastModifiedBy>Оля</cp:lastModifiedBy>
  <dcterms:modified xsi:type="dcterms:W3CDTF">2018-07-07T09:46:00Z</dcterms:modified>
  <cp:revision>2</cp:revision>
  <dc:subject/>
  <dc:title>Развлечение для детей подготовительной группы</dc:title>
</cp:coreProperties>
</file>