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210"/>
        <w:jc w:val="center"/>
        <w:rPr>
          <w:bCs/>
          <w:color w:val="000000"/>
        </w:rPr>
      </w:pPr>
      <w:r>
        <w:rPr>
          <w:bCs/>
          <w:color w:val="000000"/>
        </w:rPr>
        <w:t>Выступление учителя математики Мачаловой Н.В.</w:t>
      </w:r>
    </w:p>
    <w:p>
      <w:pPr>
        <w:pStyle w:val="Style14"/>
        <w:spacing w:lineRule="auto" w:line="360" w:before="0" w:after="210"/>
        <w:jc w:val="center"/>
        <w:rPr>
          <w:bCs/>
          <w:color w:val="000000"/>
        </w:rPr>
      </w:pPr>
      <w:r>
        <w:rPr>
          <w:bCs/>
          <w:color w:val="000000"/>
        </w:rPr>
        <w:t>на педагогическом совет.</w:t>
      </w:r>
    </w:p>
    <w:p>
      <w:pPr>
        <w:pStyle w:val="Style14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.</w:t>
      </w:r>
    </w:p>
    <w:p>
      <w:pPr>
        <w:pStyle w:val="Style14"/>
        <w:numPr>
          <w:ilvl w:val="0"/>
          <w:numId w:val="2"/>
        </w:numPr>
        <w:spacing w:lineRule="auto" w:line="360" w:before="28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оздание атмосферы эмоционального комфорта.</w:t>
      </w:r>
    </w:p>
    <w:p>
      <w:pPr>
        <w:pStyle w:val="Style14"/>
        <w:numPr>
          <w:ilvl w:val="0"/>
          <w:numId w:val="2"/>
        </w:numPr>
        <w:spacing w:lineRule="auto" w:line="360" w:before="0" w:after="280"/>
        <w:jc w:val="both"/>
        <w:rPr>
          <w:b/>
          <w:b/>
          <w:color w:val="000000"/>
        </w:rPr>
      </w:pPr>
      <w:r>
        <w:rPr>
          <w:b/>
          <w:color w:val="000000"/>
        </w:rPr>
        <w:t>Формирование познавательного интереса.</w:t>
      </w:r>
    </w:p>
    <w:p>
      <w:pPr>
        <w:pStyle w:val="Style14"/>
        <w:numPr>
          <w:ilvl w:val="0"/>
          <w:numId w:val="2"/>
        </w:numPr>
        <w:spacing w:lineRule="auto" w:line="360" w:before="0" w:after="2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Контроль за учёбой учащихся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Заключение.</w:t>
      </w:r>
    </w:p>
    <w:p>
      <w:pPr>
        <w:pStyle w:val="Style14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lineRule="auto" w:line="360"/>
        <w:jc w:val="center"/>
        <w:rPr>
          <w:color w:val="000000"/>
        </w:rPr>
      </w:pP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Роль классного руководителя в повышении качества обучения школьников”.</w:t>
      </w:r>
    </w:p>
    <w:p>
      <w:pPr>
        <w:pStyle w:val="Style14"/>
        <w:spacing w:lineRule="auto" w:line="360"/>
        <w:jc w:val="both"/>
        <w:rPr/>
      </w:pPr>
      <w:r>
        <w:rPr>
          <w:color w:val="000000"/>
        </w:rPr>
        <w:t>В воспитании у школьников сознательного отношения к учебе большую роль играет классный руководитель. Одним из основных направлений деятельности классного руководителя является помощь своим воспитанникам в учебной деятельности: в преодолении проблем, связанных с учебой, в организации взаимопомощи, в решении конфликтов с педагогами и сверстниками.</w:t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I. Создание атмосферы эмоционального комфорта</w:t>
      </w:r>
    </w:p>
    <w:p>
      <w:pPr>
        <w:pStyle w:val="Style14"/>
        <w:spacing w:lineRule="auto" w:line="360"/>
        <w:jc w:val="both"/>
        <w:rPr/>
      </w:pPr>
      <w:r>
        <w:rPr>
          <w:color w:val="000000"/>
        </w:rPr>
        <w:t> </w:t>
      </w:r>
      <w:r>
        <w:rPr>
          <w:color w:val="000000"/>
        </w:rPr>
        <w:t>Всем нам ясно, что мы хорошо работаем только в том случае, если чувствуем себя эмоционально комфортно. Всегда ли наши дети, входя в класс, чувствуют себя так же? Что сделать для того, чтобы в классе царила атмосфера эмоционального комфорта? Можно выделить основные составляющие элементы атмосферы эмоционального комфорта, над которыми обязан работать классный руководитель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b/>
          <w:bCs/>
          <w:color w:val="000000"/>
        </w:rPr>
        <w:t> “</w:t>
      </w:r>
      <w:r>
        <w:rPr>
          <w:b/>
          <w:bCs/>
          <w:color w:val="000000"/>
        </w:rPr>
        <w:t>Делай с нами…”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работа с родителями) От эмоционального комфорта родителей, от их уверенности в правильности своего поведения и от ощущения заинтересованности в жизни своих детей, во многом зависит эмоциональное состояние ребенка выработка единой системы требований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Я – слушаю, меня – слушают…”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щущая свободу в выражении своих мыслей, желаний, стремлений, ребенок не боится быть услышанным, а значит и быть непонятым. Это придает уверенность в своих силах и делает ситуацию на уроке более комфортной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Наша сила – в единстве”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спринимая себя членом коллектива, объединенного общими целями и задачами, ощущая постоянную поддержку со стороны товарищей, ребенок чувствует себя защищенным, а значит комфортно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Не ошибается тот, кто ничего не делает”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шибка – это не факт уличения в незнании; ошибка – показатель необходимости доработки материала, дополнительной практики; терпеливое и доброжелательное исправление ошибок друг друга. Не испытывая страха перед возможностью ошибиться и получить плохую оценку, ребенок чувствует себя спокойно, а значит комфортно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Что потопали, то и полопали”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 оценивании учитывать вложенные ребенком усилия (что одному дается легко и просто, другим достигается с помощью больших усилий); не дать ребенку привыкнуть к плохим оценкам и смириться с ними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Хочу, а значит – могу”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бота над мотивацией учебной деятельности, отсутствие стрессовых ситуаций, понимание того, где и как я могу применить свои знания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Что делать, если я не хочу”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 чувствуя на себе постоянного давления, связанного с необходимостью делать то, что не хочется, дает ребенку ощущение свободы выбора своей деятельности. Приступая к выполнению того или иного задания, ребенок чувствует желание это сделать, а значит, ощущает эмоциональный комфорт и положительные эмоции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Радость новых открытий”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оддержание постоянного интереса у детей к тому, что происходит на уроке, разнообразие в получении детьми новых знаний, разные формы работы на этапах отработки и закрепления материала, возможность использования полученных знаний в своей практической деятельности, способствую развитию познавательной активности. Ребенок активен, он постоянно вовлечен в процесс познания, а значит не чувствует себя отстраненным, а следовательно ощущает комфорт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Меня видят таким, какой я есть”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Если ребенок чувствует, что он принят “обществом” таким, какой он есть, он рад принять законы, цели и задачи этого “общества”. А  значит, чувствует себя частью этого “общества”, не ощущая при этом чувства одиночества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Я стремлюсь стать лучше”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сная связь учебного процесса и воспитательного воздействия, диалог партнеров, каждое воспитательное воздействие – на эмоционально-положительном фоне. Учитель занимает позицию поддержки в стремлении ребенка стать лучше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Жизнь после школы”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казывается, что ребенка с его одноклассниками связывает гораздо больше, чем 4-х часовое просиживание в одной учебной аудитории. Во время проведения внеклассных мероприятий, дети находят друзей, близких себе по духу и интересам. А завтра, придя в класс, ребенок будет знать, что в этой учебной аудитории, его окружают не только одноклассники, но и его друзья. Что может быть комфортнее?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/>
      </w:pP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Что есть, чтобы отдать?”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Если ребёнок видит перед собой творческую личность педагога с “горящими” глазами, способную не только чему-то научить, но и прийти на помощь, поддержать в нужную минуту, быть рядом в момент нового открытия, это дает ему возможность не думать ежеминутно о своей безопасности и своем комфорте, а позволяет полностью погрузиться в творческий процесс познания, сделать всё, что он может, а часто и гораздо больше.</w:t>
      </w:r>
    </w:p>
    <w:p>
      <w:pPr>
        <w:pStyle w:val="Style14"/>
        <w:spacing w:lineRule="auto" w:line="360"/>
        <w:jc w:val="center"/>
        <w:rPr>
          <w:color w:val="000000"/>
        </w:rPr>
      </w:pPr>
      <w:r>
        <w:rPr>
          <w:b/>
          <w:bCs/>
          <w:color w:val="000000"/>
        </w:rPr>
        <w:t>II. Формирование познавательного интереса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формировать мотивацию к учению каждого отдельного ребенка, изучая его возрастные и индивидуальные особенности для развития и стимулирования познавательных интересов с помощью разнообразных форм и методов индивидуальной работы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координировать выбор форм и методов индивидуальной и групповой внеклассной деятельности, организовывать участие класса в общешкольных мероприятиях во внеучебное и каникулярное время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ривлекать школьников к работе в творческих объединениях по интересам (кружках, секциях, клубах), действующих в школах и в учреждениях дополнительного образования;</w:t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>координировать усилия по образованию и самообразованию ребенка, изучая информацию об интересах воспитанников, их материально-бытовых условиях, требования родителей, их видение перспектив развития ребенка.</w:t>
      </w:r>
    </w:p>
    <w:p>
      <w:pPr>
        <w:pStyle w:val="Style14"/>
        <w:spacing w:lineRule="auto" w:line="360"/>
        <w:jc w:val="both"/>
        <w:rPr/>
      </w:pPr>
      <w:r>
        <w:rPr>
          <w:color w:val="000000"/>
        </w:rPr>
        <w:t>Составить краткие характеристики на каждого ученика, предусмотрев в них: индивидуальные условия развития ученика, источники появления интереса и его содержание - характер, стойкость, глубину. Характеристику дополнить фактами, конкретным материалом наблюдений за учеником в процессе учебной и других видов деятельности. Формировать индивидуальные интересы по всем направлениям - в процессе обучения, внеклассной работы, индивидуальной работы с учеником. Перед индивидуальной работой классного руководителя с учащимися ставятся две взаимосвязанные задачи: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>Выявление познавательных интересов и склонностей у отдельных учащихся.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>
          <w:color w:val="000000"/>
        </w:rPr>
        <w:t>2 Целенаправленное воздействие на их укрепление, развитие и углубление.</w:t>
      </w:r>
    </w:p>
    <w:p>
      <w:pPr>
        <w:pStyle w:val="Style14"/>
        <w:spacing w:lineRule="auto" w:line="360"/>
        <w:jc w:val="both"/>
        <w:rPr/>
      </w:pPr>
      <w:r>
        <w:rPr>
          <w:color w:val="000000"/>
        </w:rPr>
        <w:t>Для повышения качества образования школьников классный руководитель должен использовать разнообразные формы работы. Из форм внеклассной работы рекомендуются те, которые получили достаточную апробацию в опыте школ.</w:t>
      </w:r>
    </w:p>
    <w:p>
      <w:pPr>
        <w:pStyle w:val="Style14"/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В школе важно создать атмосферу интереса к знаниям, стремление искать, исследовать, творить. </w:t>
      </w:r>
    </w:p>
    <w:p>
      <w:pPr>
        <w:pStyle w:val="Style14"/>
        <w:spacing w:lineRule="auto" w:line="360"/>
        <w:jc w:val="center"/>
        <w:rPr>
          <w:color w:val="000000"/>
        </w:rPr>
      </w:pPr>
      <w:r>
        <w:rPr>
          <w:b/>
          <w:bCs/>
          <w:color w:val="000000"/>
        </w:rPr>
        <w:t>III. Контроль за учёбой учащихся.</w:t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  <w:t>И тут часто возникает вопрос: а как контролировать главную деятельность ребенка в школе – его учебу? Что еще может делать для этого классный руководитель, кроме привычного просматривания классного журнала и бесед с учителями-предметниками по поводу успеваемости и дисциплины учеников и последующих за этим “серьезных разговоров” с учениками и их родителями?</w:t>
      </w:r>
    </w:p>
    <w:p>
      <w:pPr>
        <w:pStyle w:val="Style14"/>
        <w:spacing w:lineRule="auto" w:line="360"/>
        <w:jc w:val="both"/>
        <w:rPr/>
      </w:pPr>
      <w:r>
        <w:rPr>
          <w:color w:val="000000"/>
        </w:rPr>
        <w:t>Вопрос, который должен задать себе классный руководитель, – зачем, с какой целью нужен контроль учебы с его стороны? Об улучшении результата учебы, в первую очередь, должен заботиться учитель-предметник: классный руководитель не может быть репетитором по всем предметам. Но он может добиться того, чтобы ребенок сам стремился повысить успеваемость, осознавая необходимость получаемых знаний. Важно повлиять на ребенка с целью повышения его самооценки, формирования его веры в свою успешность, понимания необходимости личностного роста. Классный руководитель должен знать результаты исследований о том, какие факторы влияют на успешность и успеваемость школьника. К таким факторам, кроме заведомо негативных и требующих особого подхода (девиантное и асоциальное поведение, неблагополучная семья), можно отнести: толерантность и эмоциональную наполняемость среды, сложность учебного предмета. Также целесообразно выяснить самооценку успешности каждого учащегося, его оценку своей значимости в коллективе и качество взаимоотношений с учителем и одноклассниками.</w:t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  <w:t>Показатель успеваемости хуже в тех классах, где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дети не чувствуют свою значимость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 мнением детей, с их стремлением к уважению со стороны учителя не считаются;</w:t>
      </w:r>
    </w:p>
    <w:p>
      <w:pPr>
        <w:pStyle w:val="Normal"/>
        <w:numPr>
          <w:ilvl w:val="0"/>
          <w:numId w:val="8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>детей не устраивают отношения с учителем и/или с одноклассниками.</w:t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  <w:t>Уровни социализации ребенка и толерантности (класса и учителя) напрямую влияют на успешность учебы. Успех обучения во многом зависит от личностных взаимоотношений учителя и ученика: учатся с желанием у того, кого любят. В свою очередь классный руководитель может выяснить, каковы взаимоотношения учителей-предметников и учеников, при помощи различных анкет, тестов.</w:t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  <w:t>Современный педагог – это психолог, стремящийся строить воспитание и обучение на основе объективных сведений о личности ребенка. Контролировать качество взаимоотношений ученика и ученика, ученика и учителя-предметника необходимо при планировании действий, при появлении проблем с учебой. Также нельзя забывать о поощрении детского стремления и интереса к учебе, т. к. от успешности ребенка зависит его авторитет среди педагогов и сверстников и, соответственно, отношение к себе, к своему “Я”. Стремление к успешной учебе и веру учащегося в себя можно поддерживать, используя популярную сегодня рейтинговую систему, при этом результаты рейтинга можно наглядно оформлять различными способами, это могут быть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график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диаграммы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таблицы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цветовые табло;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>знаки поощрения для победителей рейтинга.</w:t>
      </w:r>
    </w:p>
    <w:p>
      <w:pPr>
        <w:pStyle w:val="Style14"/>
        <w:spacing w:lineRule="auto" w:line="360"/>
        <w:jc w:val="both"/>
        <w:rPr/>
      </w:pPr>
      <w:r>
        <w:rPr>
          <w:color w:val="000000"/>
        </w:rPr>
        <w:t>Классный руководитель может применять следующую методику: считается средний балл полученных учеником за неделю оценок (кроме неудовлетворительных), которые складываются независимо от предмета. Перечень включаемых в оценку предметов может быть различен, его можно обсудить вместе с ребятами и родителями, например: только основные предметы или наиболее сложные предметы для конкретного класса, ученика. По каждому предмету (уровню) можно определять лидеров. Возможно выделение лидеров по различным номинациям, но только позитивным, например: “открытие недели”, “стремительный взлет”, “стабильность”, “великая сила воли” и т. д. Также целесообразно отслеживать рост усилий ребенка в постижении учебных дисциплин, динамику его успехов.</w:t>
      </w:r>
    </w:p>
    <w:p>
      <w:pPr>
        <w:pStyle w:val="Style14"/>
        <w:spacing w:lineRule="auto" w:line="360"/>
        <w:jc w:val="both"/>
        <w:rPr/>
      </w:pPr>
      <w:r>
        <w:rPr>
          <w:color w:val="000000"/>
        </w:rPr>
        <w:t>Классному руководителю, можно использовать простую методику: в конце года, оформляя в таблички итоговые оценки по всем предметам, рядом с оценкой за “отчетный” год ставить оценки за предыдущие периоды обучения, начиная с 5-го класса, чтобы наглядно продемонстрировать прогресс (или регресс) по каждому предмету. Такие таблички раздать и ребятам на итоговом классном часе, и родителям на родительском собрании для размышлений о результативности и темпах учебы. Данная форма работы наглядна и достаточно эффективна.</w:t>
      </w:r>
    </w:p>
    <w:p>
      <w:pPr>
        <w:pStyle w:val="Style14"/>
        <w:numPr>
          <w:ilvl w:val="0"/>
          <w:numId w:val="2"/>
        </w:numPr>
        <w:spacing w:lineRule="auto" w:line="360" w:before="280" w:after="280"/>
        <w:jc w:val="center"/>
        <w:rPr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color w:val="000000"/>
        </w:rPr>
        <w:t>При правильной организации работы с классом достигаются следующие результаты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активность учащихся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слабые” ученики чувствуют уверенность в своих силах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сильные” ученики ощущают необходимость и пользу в помощи товарищу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умение взять ответственность на себя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умение детей самостоятельно решать небольшие, но все же проблемы, самостоятельно исследовать их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стремление аргументировать свои решен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более легкое и прочное усвоение программного материала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доброжелательное отношение друг к другу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тщательность и добросовестность в выполнении работы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умение работать с разными источниками информации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умение организовать не только свою работу, но и работу других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6:03:00Z</dcterms:created>
  <dc:creator>Наташа</dc:creator>
  <dc:description/>
  <cp:keywords/>
  <dc:language>en-US</dc:language>
  <cp:lastModifiedBy>Пользователь</cp:lastModifiedBy>
  <cp:lastPrinted>2011-12-25T23:11:00Z</cp:lastPrinted>
  <dcterms:modified xsi:type="dcterms:W3CDTF">2018-07-07T12:33:00Z</dcterms:modified>
  <cp:revision>11</cp:revision>
  <dc:subject/>
  <dc:title/>
</cp:coreProperties>
</file>