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24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-конспект занятия. </w:t>
      </w:r>
    </w:p>
    <w:p>
      <w:pPr>
        <w:pStyle w:val="Heading1"/>
        <w:spacing w:lineRule="atLeast" w:line="360" w:before="24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детей  с бытом русского народа.</w:t>
      </w:r>
    </w:p>
    <w:p>
      <w:pPr>
        <w:pStyle w:val="C0"/>
        <w:rPr/>
      </w:pPr>
      <w:r>
        <w:rPr>
          <w:color w:val="000000"/>
          <w:sz w:val="28"/>
          <w:szCs w:val="28"/>
        </w:rPr>
        <w:t>НОД: «Внутренний мир русской избы- горенка»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формировать у детей образные представления об организации внутреннего пространства избы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:</w:t>
      </w:r>
    </w:p>
    <w:p>
      <w:pPr>
        <w:pStyle w:val="C0"/>
        <w:rPr/>
      </w:pPr>
      <w:r>
        <w:rPr>
          <w:color w:val="000000"/>
          <w:sz w:val="28"/>
          <w:szCs w:val="28"/>
        </w:rPr>
        <w:t>Воспитатель. Русская изба с ней мы уже не раз встречали в сказках, на занятиях и сегодня снова вернемся к ней. Человек всегда стремился создать свой дом добрым и уютным. Дети, давайте войдем в крестьянское жилище. (дети входят в  музей с элементами русского быта)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ой крестьянский дом состоял из одного большого помещения. 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а какие сейчас дома? Ответы детей (многоэтажные, многоквартирные)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на чем люди поднимаются на этаж? (на лифте)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ещения избы в вечернее время использовали лучину или керосиновую лампу. Керосиновая лампа подвешивалась к потолку или ставилась на стол (рассматривают лампу).</w:t>
      </w:r>
    </w:p>
    <w:p>
      <w:pPr>
        <w:pStyle w:val="C0"/>
        <w:rPr/>
      </w:pPr>
      <w:r>
        <w:rPr>
          <w:color w:val="000000"/>
          <w:sz w:val="28"/>
          <w:szCs w:val="28"/>
        </w:rPr>
        <w:t>- А как сейчас освещаются дома? (электричеством)</w:t>
      </w:r>
    </w:p>
    <w:p>
      <w:pPr>
        <w:pStyle w:val="C0"/>
        <w:rPr/>
      </w:pPr>
      <w:r>
        <w:rPr>
          <w:color w:val="000000"/>
          <w:sz w:val="28"/>
          <w:szCs w:val="28"/>
        </w:rPr>
        <w:t>- Откуда берется свет? (электрический ток по проводам поступает в квартиры)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 каждой избе имелся ткацкий станок – на нем женщины ткали. Пол покрывали домотканные половики-дорожки.</w:t>
      </w:r>
    </w:p>
    <w:p>
      <w:pPr>
        <w:pStyle w:val="C0"/>
        <w:rPr/>
      </w:pPr>
      <w:r>
        <w:rPr>
          <w:color w:val="000000"/>
          <w:sz w:val="28"/>
          <w:szCs w:val="28"/>
        </w:rPr>
        <w:t>В крестьянском доме главной была печь-кормилица, защитница от холода, лекарь от болезней. Не случайно  печь распространенный персонаж, часто встречающийся в русских сказках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овите сказки, где печь является действующим персонажем.( «По щучьему велению», «Гуси-лебеди» и др.)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 Что есть в печи – все на стол мечи» - говорит русская пословица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служит не только для обогрева жилища, но и для приготовления пищи. На ней можно сушить впрок продукты – например, грибы, а можно сушить валенки после зимней прогулки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сейчас отапливается жилище? (поровое отопление).</w:t>
      </w:r>
    </w:p>
    <w:p>
      <w:pPr>
        <w:pStyle w:val="C0"/>
        <w:rPr/>
      </w:pPr>
      <w:r>
        <w:rPr>
          <w:color w:val="000000"/>
          <w:sz w:val="28"/>
          <w:szCs w:val="28"/>
        </w:rPr>
        <w:t>- На чем готовят пищу? (газовые и электрические плиты)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чи можно было «погреть косточки» старикам, она была с лежанкой. Даже помыться можно было в печке.</w:t>
      </w:r>
    </w:p>
    <w:p>
      <w:pPr>
        <w:pStyle w:val="C0"/>
        <w:rPr/>
      </w:pPr>
      <w:r>
        <w:rPr>
          <w:color w:val="000000"/>
          <w:sz w:val="28"/>
          <w:szCs w:val="28"/>
        </w:rPr>
        <w:t>- Где сейчас можно помыться? (ванная, баня)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стьем печи устроен шесток, на который ставили чугунки. Под шестком, снизу печи, можно увидеть углубление для хранения дров.</w:t>
      </w:r>
    </w:p>
    <w:p>
      <w:pPr>
        <w:pStyle w:val="C0"/>
        <w:rPr/>
      </w:pPr>
      <w:r>
        <w:rPr>
          <w:color w:val="000000"/>
          <w:sz w:val="28"/>
          <w:szCs w:val="28"/>
        </w:rPr>
        <w:t>Горнило печи можно было разогреть до 200 градусов, а это очень высокая температура, ведь вода закипает при 100 градусах. Это как раз та температура которая требуется для выпечки хлеба.</w:t>
      </w:r>
    </w:p>
    <w:p>
      <w:pPr>
        <w:pStyle w:val="C0"/>
        <w:rPr/>
      </w:pPr>
      <w:r>
        <w:rPr>
          <w:color w:val="000000"/>
          <w:sz w:val="28"/>
          <w:szCs w:val="28"/>
        </w:rPr>
        <w:t>Рядом с устьем печи стоят железные ухваты, которыми ставят в печь и достают из печи чугунки. А так же рядом находится кочерга( для выгребания золы) и лопата для выпечки хлеба.</w:t>
      </w:r>
    </w:p>
    <w:p>
      <w:pPr>
        <w:pStyle w:val="C0"/>
        <w:rPr/>
      </w:pPr>
      <w:r>
        <w:rPr>
          <w:color w:val="000000"/>
          <w:sz w:val="28"/>
          <w:szCs w:val="28"/>
        </w:rPr>
        <w:t>- А где сейчас пекут хлеб? (хлебозаво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днем углу избы находится Красный угол. Красный – значит красивый, главный. В Красном углу находились иконы, украшенные целебными травами, по праздникам с белоснежными полотенцами с вышевкой и кружевами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поделиться своими бедами, обидами, страхами, попросить любви и счастья, люди обращались к иконам. Рядом стоял стол. За него усаживали дорогих гостей для задушевной беседы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крестьянская изба, а сколько мудрости и смысла в себе она вобрала. И все это создал талантливый русский народ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щение чаем (из самовара) с пирогами.</w:t>
      </w:r>
    </w:p>
    <w:p>
      <w:pPr>
        <w:pStyle w:val="C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cs="Calibri Light;Calibri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;Calibri" w:hAnsi="Calibri Light;Calibri" w:cs="Calibri Light;Calibri"/>
      <w:color w:val="2E74B5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4:20:00Z</dcterms:created>
  <dc:creator>User</dc:creator>
  <dc:description/>
  <cp:keywords/>
  <dc:language>en-US</dc:language>
  <cp:lastModifiedBy>User</cp:lastModifiedBy>
  <dcterms:modified xsi:type="dcterms:W3CDTF">2018-07-07T11:03:00Z</dcterms:modified>
  <cp:revision>6</cp:revision>
  <dc:subject/>
  <dc:title/>
</cp:coreProperties>
</file>