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ценарий спортивного летнего развле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лнце воздух и вода - наши лучшие друзья!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готовленного воспитателями старшей группы «Золуш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ДОУ ВМР «ЦРР «Детский сад № 17 «Ладушки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иковой Н.М., Соколовой Е.Н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: Создать у детей доброе, позитивное настроение от участия в играх и забавах. Способствовать созданию благоприятной, дружеской и доброжелательной атмосферы в процессе общения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вершенствовать двигательные умения и навы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физические качества: силу, ловкость, быстроту, координацию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оспитывать доброжелательные отношения и внимание друг к др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праздни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ок празднично украшен. Звучит весёлая музыка. Дети стоят в кругу.</w:t>
      </w:r>
    </w:p>
    <w:p>
      <w:pPr>
        <w:pStyle w:val="Normal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     - Здравствуйте ребята! Сегодня мы собрались с вами, чтобы провести спортивный летний праздник. А девиз нашего праздника сегодня будет  «Солнце воздух и вода –…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 все вместе:</w:t>
      </w:r>
      <w:r>
        <w:rPr>
          <w:sz w:val="28"/>
          <w:szCs w:val="28"/>
        </w:rPr>
        <w:t xml:space="preserve">      - Наши лучшие друзья!»</w:t>
      </w:r>
    </w:p>
    <w:p>
      <w:pPr>
        <w:pStyle w:val="Normal"/>
        <w:rPr/>
      </w:pPr>
      <w:r>
        <w:rPr>
          <w:b/>
          <w:sz w:val="28"/>
          <w:szCs w:val="28"/>
        </w:rPr>
        <w:t>Ведущий:       -</w:t>
      </w:r>
      <w:r>
        <w:rPr/>
        <w:t xml:space="preserve"> </w:t>
      </w:r>
      <w:r>
        <w:rPr>
          <w:sz w:val="28"/>
          <w:szCs w:val="28"/>
        </w:rPr>
        <w:t>Кто из вас, ребята, знает, что закалке помогает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олезно нам всегд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- Солнце, воздух и вода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     - </w:t>
      </w:r>
      <w:r>
        <w:rPr>
          <w:sz w:val="28"/>
          <w:szCs w:val="28"/>
        </w:rPr>
        <w:t>Лето нас гулять зовёт, солнышко давно нас ж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Чтобы нам здоровыми быть, будем с солнышком дружить!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лнечный лучик:</w:t>
      </w:r>
      <w:r>
        <w:rPr>
          <w:sz w:val="28"/>
          <w:szCs w:val="28"/>
        </w:rPr>
        <w:t xml:space="preserve">  - Кто тут говорит о солнце? Я его лучик, озорной и весёлый.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Увидел как у вас тут красиво и решил присоединиться к вам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жно? Давайте веселиться и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лнечный лучик:</w:t>
      </w:r>
      <w:r>
        <w:rPr>
          <w:sz w:val="28"/>
          <w:szCs w:val="28"/>
        </w:rPr>
        <w:t xml:space="preserve">  - Молодцы ребята! Хорошо пляшете. Солнце – это раскалённая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планета на небе. Каким цветом вы его рисуете? Какой фор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 xml:space="preserve">солнце? Правильно оно круглое как мяч. Предлагаю поигр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эстафету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стафет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:        «Солнышко в ладошках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вариант. Дети стоят в двух шеренгах и по команде передают мяч товарищу. Последний получив мяч, бежит и встаёт пер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вариант. Дети стоят в две колонны и передают мяч над головой. Последний получив мяч, бежит и встаёт первы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   </w:t>
      </w:r>
      <w:r>
        <w:rPr>
          <w:sz w:val="28"/>
          <w:szCs w:val="28"/>
        </w:rPr>
        <w:t xml:space="preserve"> - Давайте с помощью зеркал пускать солнечных зайчик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Солнечные зайчики»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лнечный лучик:</w:t>
      </w:r>
      <w:r>
        <w:rPr>
          <w:sz w:val="28"/>
          <w:szCs w:val="28"/>
        </w:rPr>
        <w:t xml:space="preserve"> -Хорошо играли, дружно. Отдохнуть теперь вам нужно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Эстафет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: «Примем солнечные ванны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Дети стоят в две колонны по 5 человек. Первый бежит к ковру, снимает с себя майку,  одевает шляпу, очк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дится на коврик. Затем встаёт, снимает шляпу и очки, берёт майку и бежит к своей колонне. Чья колонна быстрее выполнит задание, та и победила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44800" cy="213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олнечный лучик:  - </w:t>
      </w:r>
      <w:r>
        <w:rPr>
          <w:sz w:val="28"/>
          <w:szCs w:val="28"/>
        </w:rPr>
        <w:t>Хорошо здесь у вас, но мне пора. До новых встреч, детвор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   </w:t>
      </w:r>
      <w:r>
        <w:rPr>
          <w:sz w:val="28"/>
          <w:szCs w:val="28"/>
        </w:rPr>
        <w:t xml:space="preserve"> - Послушайте, ребята, я расскажу как стать здоровы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ледует ребята знать, нужно всем подольше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у, а утром не лениться – на зарядку станов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Чтобы ни один микроб не попал случайно в р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Руки мыть перед едой нужно мылом и вод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На прогулку выходи – свежим воздухом дыш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Только помни при уходе – одеваться по пог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Вот вам добрые советы, в них и спрятаны секре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ак здоровье сохранить. Научись его цен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- Чтоб здоровыми нам быть будем мы с водой дружить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Буль, Буль водичка, нужна слону и птичке, и рыбке, и котенку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и каждому ребенку.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839845" cy="2879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 xml:space="preserve">Водяной:            </w:t>
      </w:r>
      <w:r>
        <w:rPr>
          <w:sz w:val="28"/>
          <w:szCs w:val="28"/>
        </w:rPr>
        <w:t xml:space="preserve">- Кто тут заговорил о воде? Это мой дом. Я в воде жив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Да воды на Земле очень много и находиться она в раз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водоёмах. Кто знает в каких?</w:t>
      </w:r>
    </w:p>
    <w:p>
      <w:pPr>
        <w:pStyle w:val="Normal"/>
        <w:rPr/>
      </w:pPr>
      <w:r>
        <w:rPr>
          <w:b/>
          <w:sz w:val="28"/>
          <w:szCs w:val="28"/>
        </w:rPr>
        <w:t>Ответы детей</w:t>
      </w:r>
      <w:r>
        <w:rPr>
          <w:sz w:val="28"/>
          <w:szCs w:val="28"/>
        </w:rPr>
        <w:t>:  - морях, океанах, озёрах, реках, прудах, ручьях, родни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дяной</w:t>
      </w:r>
      <w:r>
        <w:rPr>
          <w:sz w:val="28"/>
          <w:szCs w:val="28"/>
        </w:rPr>
        <w:t>:           - Вы наверное все любите купаться? Но на воде нужно знать правила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1 на озеро или речку без родителей ходить нельзя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2 если ты не умеешь плавать, одень надувные нарукавники, жилет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или круг;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3 далеко не заплыва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4 нельзя бросать острые и стеклянные предметы в во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Эстафета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:    «Спасательный круг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 стоят в две колонны по 5 человек. У первого ребёнка  надет круг. По команде дети бегут с кругом до бассейна, умываются и возвращаются к своей колонне, передав кур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2208530" cy="1656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8530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drawing>
          <wp:inline distT="0" distB="0" distL="0" distR="0">
            <wp:extent cx="2228215" cy="166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:       </w:t>
      </w:r>
      <w:r>
        <w:rPr>
          <w:sz w:val="28"/>
          <w:szCs w:val="28"/>
        </w:rPr>
        <w:t xml:space="preserve"> - Давайте представим, что бассейн это море, а на морском дне м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всего интересного. Вам нужно с морского дна достать один предм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и положить его на подно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/>
        <w:t xml:space="preserve">Эстафет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:    «Ловцы жемчуг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одяной</w:t>
      </w:r>
      <w:r>
        <w:rPr>
          <w:sz w:val="28"/>
          <w:szCs w:val="28"/>
        </w:rPr>
        <w:t>:                - Вы слыхали о воде? Говорят она везде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В луже, в море, в океане и в водопроводном кран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Мы привыкли, что вода – наша спутница всегда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Без неё нам не умыться. Не наесться, не напитьс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Смею вам я доложить – без воды вам не про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х, и мне тоже. Давайте с вами  сделаем искусственный дождь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Искусственный дождь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3095" cy="2379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09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  <w:szCs w:val="28"/>
        </w:rPr>
        <w:t>Водяной</w:t>
      </w:r>
      <w:r>
        <w:rPr>
          <w:sz w:val="28"/>
          <w:szCs w:val="28"/>
        </w:rPr>
        <w:t>:                - А теперь не мешало бы и поп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а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:    «Холодный Фрешш»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96515" cy="19545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drawing>
          <wp:inline distT="0" distB="0" distL="0" distR="0">
            <wp:extent cx="2586355" cy="1939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     </w:t>
      </w:r>
      <w:r>
        <w:rPr>
          <w:sz w:val="28"/>
          <w:szCs w:val="28"/>
        </w:rPr>
        <w:t xml:space="preserve"> Чтоб здоровыми нам быть будем с воздухом дружи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стафета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:          «Пробежим с вертушко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Игра «Сдуй теннисный мячик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2675890" cy="2006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Мыльные пузыри»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drawing>
          <wp:inline distT="0" distB="0" distL="0" distR="0">
            <wp:extent cx="2596515" cy="1939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6515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drawing>
          <wp:inline distT="0" distB="0" distL="0" distR="0">
            <wp:extent cx="2606040" cy="19621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едущий:       </w:t>
      </w:r>
      <w:r>
        <w:rPr>
          <w:sz w:val="28"/>
          <w:szCs w:val="28"/>
        </w:rPr>
        <w:t xml:space="preserve"> Провели мы состязанья и желаем на прощан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м здоровья укреплять дух и тело разви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елевизор только в меру, чаще в руки брать гантели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диване не валяться, лучше спортом заниматься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77135" cy="18573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13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drawing>
          <wp:inline distT="0" distB="0" distL="0" distR="0">
            <wp:extent cx="2466975" cy="1850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15895" cy="20364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895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7:30:00Z</dcterms:created>
  <dc:creator>Admin</dc:creator>
  <dc:description/>
  <cp:keywords/>
  <dc:language>en-US</dc:language>
  <cp:lastModifiedBy>User</cp:lastModifiedBy>
  <cp:lastPrinted>2018-07-03T00:17:00Z</cp:lastPrinted>
  <dcterms:modified xsi:type="dcterms:W3CDTF">2018-07-07T18:33:00Z</dcterms:modified>
  <cp:revision>4</cp:revision>
  <dc:subject/>
  <dc:title>Сценарий спортивного летнего развлечения «Солнце воздух и вода - наши лучшие друзья</dc:title>
</cp:coreProperties>
</file>