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стично материалы статьи были впервые опубликованы автором //  Современная детская школа искусств: теория, методика, практика, перспективы: тез.</w:t>
      </w:r>
      <w:r>
        <w:rPr>
          <w:i/>
          <w:iCs/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</w:rPr>
        <w:t xml:space="preserve"> межрегиональной научно-практической конференции. – Тамбов, 2013.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орокина Е. 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ьная газета сегодня: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актуальность, возможности, перспектив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бразовательного учреждения журналистика может реализовать себя в форме школьной газеты. Сейчас доступна печать, принтер и ксерокс стали обязательными атрибутами технического обеспечения учебного процесса, а использование даже самых стандартных компьютерных программ (</w:t>
      </w:r>
      <w:r>
        <w:rPr>
          <w:i/>
          <w:sz w:val="28"/>
          <w:szCs w:val="28"/>
          <w:lang w:val="en-US"/>
        </w:rPr>
        <w:t>Microsof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ord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Paint</w:t>
      </w:r>
      <w:r>
        <w:rPr>
          <w:sz w:val="28"/>
          <w:szCs w:val="28"/>
        </w:rPr>
        <w:t>) открывает практически безграничные возможности для создания газеты – дело только за фантаз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, функционирование школьной музыкальной газеты помогло бы решить ряд проблем, которые сейчас стоят перед детским образовательным учреждением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светительская</w:t>
      </w:r>
      <w:r>
        <w:rPr>
          <w:sz w:val="28"/>
          <w:szCs w:val="28"/>
        </w:rPr>
        <w:t xml:space="preserve">: информационные материалы газеты, безусловно, будут способствовать распространению культуры и реализовывать воспитательно-образовательную функцию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рекламная</w:t>
      </w:r>
      <w:r>
        <w:rPr>
          <w:sz w:val="28"/>
          <w:szCs w:val="28"/>
        </w:rPr>
        <w:t>: освещение деятельности школы будет способствовать привлечению нового контингента и создаст определенное представление о функционировании учрежден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историческая:</w:t>
      </w:r>
      <w:r>
        <w:rPr>
          <w:sz w:val="28"/>
          <w:szCs w:val="28"/>
        </w:rPr>
        <w:t xml:space="preserve"> газета станет своеобразной летописью школы, история деятельности учреждения окажется полезной и для будущего, и для отчетов, ведь вся творческая работа – яркие концерты, конкурсы, праздники, мероприятия¸ выдающиеся личности школы – все это отразится на страницах газе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пожалуй, самое главное. Эта работа направлена на очень широкий круг самых разных читателей – на преподавателей, родителей, детей, а также на учредителей, что в нынешней обстановке немаловаж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может участвовать в создании школьной газеты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подаватели –</w:t>
      </w:r>
      <w:r>
        <w:rPr>
          <w:sz w:val="28"/>
          <w:szCs w:val="28"/>
        </w:rPr>
        <w:t xml:space="preserve"> подобная деятельность может быть альтернативным вариантом концертной работы и должна отражаться на показателях рейтинговой системы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ащиеся</w:t>
      </w:r>
      <w:r>
        <w:rPr>
          <w:sz w:val="28"/>
          <w:szCs w:val="28"/>
        </w:rPr>
        <w:t xml:space="preserve"> – сейчас в старших классах некоторых общеобразовательных школ практикуется работа юных журналистов, творческие учреждения также могли бы проводить подобные мероприятия. У нас много активных ребят, учащиеся нередко ведут свое портфолио и статья в газете могла бы быть достойным его украшением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дители</w:t>
      </w:r>
      <w:r>
        <w:rPr>
          <w:sz w:val="28"/>
          <w:szCs w:val="28"/>
        </w:rPr>
        <w:t xml:space="preserve"> – они могли бы быть не только читателями, но и активными авторами или соавторами журналистских материал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интервью возможно обращение к самому </w:t>
      </w:r>
      <w:r>
        <w:rPr>
          <w:i/>
          <w:sz w:val="28"/>
          <w:szCs w:val="28"/>
        </w:rPr>
        <w:t xml:space="preserve">широкому кругу </w:t>
      </w:r>
      <w:r>
        <w:rPr>
          <w:sz w:val="28"/>
          <w:szCs w:val="28"/>
        </w:rPr>
        <w:t>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немного о форме функционирования школьной газеты в современных условиях. Издание газеты сейчас возможно при помощи любого принтера – с использованием рисунков и фотографий, различных шрифтов. Верстка доступна в условиях стандартной программы </w:t>
      </w:r>
      <w:r>
        <w:rPr>
          <w:i/>
          <w:sz w:val="28"/>
          <w:szCs w:val="28"/>
          <w:lang w:val="en-US"/>
        </w:rPr>
        <w:t>Microsof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что осваивается достаточно легко. Здесь есть все необходимое для дизайна небольшого издания – разделение на колонки, набор шрифтов, работа с рисунком. Оптимальный размер такой газеты – 4-6 страниц, периодизация – раз в четверть. Лучше газету реализовывать в стенном общедоступном варианте и, по возможности, хотя бы несколько экземпляров в сброшюрованном виде – в том числе и для рекламы своего учрежд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газеты может быть весьма разнообразным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и рассказы </w:t>
      </w:r>
      <w:r>
        <w:rPr>
          <w:i/>
          <w:sz w:val="28"/>
          <w:szCs w:val="28"/>
        </w:rPr>
        <w:t>о жизни школы</w:t>
      </w:r>
      <w:r>
        <w:rPr>
          <w:sz w:val="28"/>
          <w:szCs w:val="28"/>
        </w:rPr>
        <w:t xml:space="preserve"> – события, концерты, конкурсы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 преподавателях</w:t>
      </w:r>
      <w:r>
        <w:rPr>
          <w:sz w:val="28"/>
          <w:szCs w:val="28"/>
        </w:rPr>
        <w:t xml:space="preserve"> – особенно актуально в связи с юбилеем или с выдающимися творческими достижениям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 детях</w:t>
      </w:r>
      <w:r>
        <w:rPr>
          <w:sz w:val="28"/>
          <w:szCs w:val="28"/>
        </w:rPr>
        <w:t xml:space="preserve"> – учащихся школы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ницы </w:t>
      </w:r>
      <w:r>
        <w:rPr>
          <w:i/>
          <w:sz w:val="28"/>
          <w:szCs w:val="28"/>
        </w:rPr>
        <w:t>из истории музыки</w:t>
      </w:r>
      <w:r>
        <w:rPr>
          <w:sz w:val="28"/>
          <w:szCs w:val="28"/>
        </w:rPr>
        <w:t xml:space="preserve"> – объектом может стать эпоха, музыкальный стиль или культура страны, композитор, исполнитель, произведение искусства и т. д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анонсы</w:t>
      </w:r>
      <w:r>
        <w:rPr>
          <w:sz w:val="28"/>
          <w:szCs w:val="28"/>
        </w:rPr>
        <w:t xml:space="preserve"> – планы мероприятий школы, объявления, освещение концертов и других культурных событий своего кра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юмор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рисунки детей</w:t>
      </w:r>
      <w:r>
        <w:rPr>
          <w:sz w:val="28"/>
          <w:szCs w:val="28"/>
        </w:rPr>
        <w:t xml:space="preserve"> и т. д. – безусловно, украсят школьную газ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г журналистских жанров также может быть весьма широким. Большую часть занимают </w:t>
      </w:r>
      <w:r>
        <w:rPr>
          <w:i/>
          <w:sz w:val="28"/>
          <w:szCs w:val="28"/>
        </w:rPr>
        <w:t>информационные</w:t>
      </w:r>
      <w:r>
        <w:rPr>
          <w:sz w:val="28"/>
          <w:szCs w:val="28"/>
        </w:rPr>
        <w:t xml:space="preserve"> жанры, сообщающие о фактах и событиях – хроника, информация, анонс, зарисовка, репортаж, интервью. Другой раздел в жанровой типологии журналистики</w:t>
      </w:r>
      <w:r>
        <w:rPr>
          <w:i/>
          <w:sz w:val="28"/>
          <w:szCs w:val="28"/>
        </w:rPr>
        <w:t xml:space="preserve"> – аналитические </w:t>
      </w:r>
      <w:r>
        <w:rPr>
          <w:sz w:val="28"/>
          <w:szCs w:val="28"/>
        </w:rPr>
        <w:t xml:space="preserve">жанры: рецензия, творческий портрет, обзор или обозрение, проблемная статья. Здесь на первый план выходит точка зрения автора, эта группа отличается уже определенной сложностью, связанной с постановкой проблемы и ее всестороннего рассмотрения. И последняя группа образуется из </w:t>
      </w:r>
      <w:r>
        <w:rPr>
          <w:i/>
          <w:sz w:val="28"/>
          <w:szCs w:val="28"/>
        </w:rPr>
        <w:t xml:space="preserve">художественно-публицистических жанров – </w:t>
      </w:r>
      <w:r>
        <w:rPr>
          <w:sz w:val="28"/>
          <w:szCs w:val="28"/>
        </w:rPr>
        <w:t>очерк или эссе, фельетон, памфлет, в которых событие отходит на второй план, а акцентируется авторское впечатление. Данная группа жанров специфична, требует уже определенной литературной подготовки, поэтому для школьной газеты не очень подход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отдельными рекомендациями по теоретическому и практическому освещению проблем музыкальной журналистики можно ознакомиться в книге «Музыкальная журналистика и музыкальная критика» Т. А. Курышевой [1], являющейся пока одним из немногих учебных пособий в рассматриваемой области. Однако постепенно арт-журналистика становится самостоятельным направлением. Так, в ТГМПИ им. С. В. Рахманинова в 2006 году у студентов-музыковедов была введена дисциплина «Основы музыкальной журналистики». С открытием магистратуры, музыкальная журналистика стала частью профессионального цикла обучения музыковедов, в нее вошел ряд профильных дисциплин. Главной практической базой для музыковедов является деятельность в студенческой газете – «</w:t>
      </w:r>
      <w:r>
        <w:rPr>
          <w:i/>
          <w:sz w:val="28"/>
          <w:szCs w:val="28"/>
        </w:rPr>
        <w:t>Gradus ad Parnassum</w:t>
      </w:r>
      <w:r>
        <w:rPr>
          <w:sz w:val="28"/>
          <w:szCs w:val="28"/>
        </w:rPr>
        <w:t xml:space="preserve">», которая сейчас функционирует как ежемесячное издание (исключая каникулярное время). Студенты осваивают все стадии работы – от поиска материала, иллюстраций, написания статей, до редактирования, создания макета, верстки. Кроме газеты, начинающие журналисты активно проявляют себя в самых разных информационных сферах – как в жизни института, так и на общегородском, областном и даже международном уровне (освещение культурной жизни на страницах местной прессы, работа в пресс-центрах, подготовка материалов по работе фестивалей, конкурсов и т. д.). Как показывает практика, пока еще немноголетняя, журналистский опыт помогает реализовать себя молодым специалистам – выпускники работают внештатными корреспондентами, занимаются редакторским делом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урышева Т. А. Музыкальная журналистика.– М.: Владос-пресс, 2007. – 295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>Самарцев О. Р. Творческая деятельность журналиста. – М.: Академ. Проект, 2007. – 528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витич Л. Г. Профессия журналист – М.: Аспект Пресс, 2003.– 255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  <w:t>Электронная версия газеты ТГМПИ им. 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хманинова «</w:t>
      </w:r>
      <w:r>
        <w:rPr>
          <w:i/>
          <w:sz w:val="28"/>
          <w:szCs w:val="28"/>
          <w:lang w:val="en-US"/>
        </w:rPr>
        <w:t>Gradu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arnassum</w:t>
      </w:r>
      <w:r>
        <w:rPr>
          <w:sz w:val="28"/>
          <w:szCs w:val="28"/>
        </w:rPr>
        <w:t xml:space="preserve">» [Электронный ресурс].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</w:rPr>
          <w:t>http://rachmaninov.ru/gazeta.htm</w:t>
        </w:r>
      </w:hyperlink>
      <w:r>
        <w:rPr>
          <w:sz w:val="28"/>
          <w:szCs w:val="28"/>
        </w:rPr>
        <w:t xml:space="preserve"> (дата обращения: 03.02.201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chmaninov.ru/gazeta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8:13:00Z</dcterms:created>
  <dc:creator>Admin</dc:creator>
  <dc:description/>
  <cp:keywords/>
  <dc:language>en-US</dc:language>
  <cp:lastModifiedBy>катюша</cp:lastModifiedBy>
  <cp:lastPrinted>2010-01-12T23:47:00Z</cp:lastPrinted>
  <dcterms:modified xsi:type="dcterms:W3CDTF">2018-07-08T09:04:00Z</dcterms:modified>
  <cp:revision>6</cp:revision>
  <dc:subject/>
  <dc:title/>
</cp:coreProperties>
</file>