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Фасхутдинова Л.Р., </w:t>
      </w:r>
    </w:p>
    <w:p>
      <w:pPr>
        <w:pStyle w:val="Normal"/>
        <w:jc w:val="right"/>
        <w:rPr/>
      </w:pPr>
      <w:r>
        <w:rPr/>
        <w:t>учитель начальных класс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нспект урока по чтению      </w:t>
      </w:r>
      <w:r>
        <w:rPr/>
        <w:t>(1-й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.Д. Берестов «Пёсья песенка», «Прощание с другом» 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знакомить с произведениями В.Д. Берестова </w:t>
      </w:r>
    </w:p>
    <w:p>
      <w:pPr>
        <w:pStyle w:val="Normal"/>
        <w:numPr>
          <w:ilvl w:val="0"/>
          <w:numId w:val="1"/>
        </w:numPr>
        <w:rPr/>
      </w:pPr>
      <w:r>
        <w:rPr/>
        <w:t>учить работать с книгой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чить отвечать на вопросы по произведению </w:t>
      </w:r>
    </w:p>
    <w:p>
      <w:pPr>
        <w:pStyle w:val="Normal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Normal"/>
        <w:rPr>
          <w:b/>
          <w:b/>
        </w:rPr>
      </w:pPr>
      <w:r>
        <w:rPr>
          <w:b/>
        </w:rPr>
        <w:t>предметны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называть произведения В.Д. Берестова; </w:t>
      </w:r>
    </w:p>
    <w:p>
      <w:pPr>
        <w:pStyle w:val="Normal"/>
        <w:numPr>
          <w:ilvl w:val="0"/>
          <w:numId w:val="3"/>
        </w:numPr>
        <w:rPr/>
      </w:pPr>
      <w:r>
        <w:rPr/>
        <w:t>рассказывать о книге по обложке;</w:t>
      </w:r>
    </w:p>
    <w:p>
      <w:pPr>
        <w:pStyle w:val="Normal"/>
        <w:numPr>
          <w:ilvl w:val="0"/>
          <w:numId w:val="3"/>
        </w:numPr>
        <w:rPr/>
      </w:pPr>
      <w:r>
        <w:rPr/>
        <w:t>отвечать на вопросы по произведению</w:t>
      </w:r>
    </w:p>
    <w:p>
      <w:pPr>
        <w:pStyle w:val="Normal"/>
        <w:rPr>
          <w:b/>
          <w:b/>
        </w:rPr>
      </w:pPr>
      <w:r>
        <w:rPr>
          <w:b/>
        </w:rPr>
        <w:t xml:space="preserve">метапредметные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пределять учебную задачу, планировать её выполнение, оценивать результаты своего труда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личностные:</w:t>
      </w:r>
    </w:p>
    <w:p>
      <w:pPr>
        <w:pStyle w:val="Normal"/>
        <w:numPr>
          <w:ilvl w:val="0"/>
          <w:numId w:val="4"/>
        </w:numPr>
        <w:rPr/>
      </w:pPr>
      <w:r>
        <w:rPr/>
        <w:t>проявлять интерес к чтению произведений В.Д. Бере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сурсы урока:</w:t>
      </w:r>
      <w:r>
        <w:rPr/>
        <w:t xml:space="preserve"> учебник АЗБУКА, мультимедийное оборуд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 позна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дравствуйте, ребята! Присаживайтесь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Доброе утро! Придумано кем-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сто и мудро при встрече здоро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солнцу и птиц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рое утро улыбчивым лиц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ждый становится добрым, доверчивым,</w:t>
      </w:r>
    </w:p>
    <w:p>
      <w:pPr>
        <w:pStyle w:val="Normal"/>
        <w:jc w:val="both"/>
        <w:rPr/>
      </w:pPr>
      <w:r>
        <w:rPr>
          <w:sz w:val="28"/>
          <w:szCs w:val="28"/>
        </w:rPr>
        <w:t>Пусть доброе утро длится до вечер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ернитесь друг другу лицом, улыбнитесь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надеюсь, что сегодня на уроке вы будете моими хорошими помощниками, умными собеседниками, внимательными слуша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изация необходимых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помогите мне ответить на один вопро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й Владимирович Михалков, Самуил Яковлевич Маршак, Корней Иванович Чуковский, Агния Львовна Бар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объединяет этих людей?  (писали для детей, писали детские стих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какое литературное произведение мы называем стихом или стихотворением? Литературное произведение, в котором есть рифма, мы называем стихом или стихотворением?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ожно ли стихотворение назвать текстом?( Н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познавательной деятель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 написал два стихотворения, но наборщик все перепутал. Строчка из одного стихотворения попала в другое, и наобор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могите вернуть строчки на мест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Мы вчера своих сестер                         Мы сегодня наш кове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Положили на забор.                               Повели гулять во двор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отрясли, потом побили,                     На качелях покача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т дома меньше пыли.                    И мороженого да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а вам нравятся стих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должите это стихотворение хором.</w:t>
      </w:r>
    </w:p>
    <w:p>
      <w:pPr>
        <w:pStyle w:val="Normal"/>
        <w:rPr/>
      </w:pPr>
      <w:r>
        <w:rPr>
          <w:sz w:val="28"/>
          <w:szCs w:val="28"/>
        </w:rPr>
        <w:t>- Как хорошо уметь чит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кто автор этого стихотворения? Стр.8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ске портрет В. Б. Берестова (1928–1998 гг.). Откройте стр.1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ихи Берестова удивительны и чудесны – это трагические, веселые, грустные, волшебные истории. Мелодия речи ребенка о себе и мир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я В. Берестова с удовольствием читают и взросл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иллюстрации учебника, определите, с какими стихами Берестова мы сегодня познакомимся? 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 названию стихотворений, определите, о чём он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е стихотворение вам хотелось бы прочитать первым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тение и анализ стихотворения «Пёсья песн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да лают соб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ходилось вам это слыш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какие звуки могут издавать соба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жно ли это назвать песней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чему же стихотворение имеет такое наз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похитили грабите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хотят сделать собаки с грабителям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Чтение и анализ стихотворения «Прощание с друго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го мы можем назвать другом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аком друге говорится в стихотворен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м был ёжик? О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да отправился ёжик?</w:t>
      </w:r>
    </w:p>
    <w:p>
      <w:pPr>
        <w:pStyle w:val="Normal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накомо ли вам чувство прощания? Что вы при этом испыты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ите настроение этих стихотвор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 на лучшее прочтение стихов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 ком узнали на урок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собенно запомнилось?</w:t>
      </w:r>
    </w:p>
    <w:p>
      <w:pPr>
        <w:pStyle w:val="Normal"/>
        <w:rPr/>
      </w:pPr>
      <w:r>
        <w:rPr/>
        <w:t xml:space="preserve">– </w:t>
      </w:r>
      <w:r>
        <w:rPr>
          <w:sz w:val="28"/>
          <w:szCs w:val="28"/>
        </w:rPr>
        <w:t>Какие задания вызвали затруднени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/з.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По выбору заучить наизусть одно из стихотворений.</w:t>
      </w:r>
    </w:p>
    <w:p>
      <w:pPr>
        <w:pStyle w:val="Normal"/>
        <w:rPr/>
      </w:pPr>
      <w:r>
        <w:rPr>
          <w:b/>
          <w:sz w:val="28"/>
          <w:szCs w:val="28"/>
        </w:rPr>
        <w:t>Задание творческого характера:</w:t>
      </w:r>
      <w:r>
        <w:rPr>
          <w:sz w:val="28"/>
          <w:szCs w:val="28"/>
        </w:rPr>
        <w:t xml:space="preserve"> иллюстрировать понравившееся стихотвор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6:24:00Z</dcterms:created>
  <dc:creator>Админ</dc:creator>
  <dc:description/>
  <cp:keywords/>
  <dc:language>en-US</dc:language>
  <cp:lastModifiedBy>user</cp:lastModifiedBy>
  <cp:lastPrinted>2017-02-15T07:31:00Z</cp:lastPrinted>
  <dcterms:modified xsi:type="dcterms:W3CDTF">2017-02-15T04:32:00Z</dcterms:modified>
  <cp:revision>20</cp:revision>
  <dc:subject/>
  <dc:title>Конспект урока русского языка на тему "Заглавная буква в  именах словах"</dc:title>
</cp:coreProperties>
</file>