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rPr>
          <w:sz w:val="40"/>
          <w:szCs w:val="40"/>
        </w:rPr>
      </w:pPr>
      <w:r>
        <w:rPr>
          <w:sz w:val="40"/>
          <w:szCs w:val="40"/>
        </w:rPr>
        <w:t>ИГРЫ ПО ОБУЧЕНИЮ ГРАМОТЕ И ЧТЕНИЮ.</w:t>
      </w:r>
    </w:p>
    <w:p>
      <w:pPr>
        <w:pStyle w:val="Normal"/>
        <w:tabs>
          <w:tab w:val="clear" w:pos="708"/>
          <w:tab w:val="left" w:pos="2880" w:leader="none"/>
        </w:tabs>
        <w:rPr>
          <w:sz w:val="40"/>
          <w:szCs w:val="40"/>
        </w:rPr>
      </w:pPr>
      <w:r>
        <w:rPr>
          <w:sz w:val="40"/>
          <w:szCs w:val="40"/>
        </w:rPr>
        <w:t>ДЕЛЕНИЕ СЛОВ НА СЛОГИ.</w:t>
      </w:r>
    </w:p>
    <w:p>
      <w:pPr>
        <w:pStyle w:val="Normal"/>
        <w:tabs>
          <w:tab w:val="clear" w:pos="708"/>
          <w:tab w:val="left" w:pos="2880" w:leader="none"/>
        </w:tabs>
        <w:rPr>
          <w:sz w:val="40"/>
          <w:szCs w:val="40"/>
        </w:rPr>
      </w:pPr>
      <w:r>
        <w:rPr>
          <w:sz w:val="40"/>
          <w:szCs w:val="40"/>
        </w:rPr>
        <w:t>ОПРЕДЕЛЕНИЕ МЕСТА УДАРЕНИЯ В СЛОВЕ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32"/>
          <w:szCs w:val="32"/>
        </w:rPr>
        <w:t>Последний слог в слове – за тобой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32"/>
          <w:szCs w:val="32"/>
        </w:rPr>
        <w:t>Описание игры: Педагог называет слог. Дети должны назвать такой слог, чтобы получилось слово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Например6 ко…( - ни, -тик. –сы, -ра и т.д.)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Побеждает тот, кто последним называет слог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почка слогов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называет слово. Дети делят слово на слоги, определяют последний слог и придумывают слово, которое начинается с такого же слога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Например6 аст – ра, ма – ши – на  и т.д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чи предложение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читает предложение, не договаривая последний слог последнего слова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Например: Мама пошла в мага…(зин)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Таня учит уро…(ки)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Птицы вьют гнёз…(да)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Ребёнок  произносит предложение целиком и называет слог, который не договорил педагог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32"/>
          <w:szCs w:val="32"/>
        </w:rPr>
        <w:t>Передай по телеграфу</w:t>
      </w:r>
      <w:r>
        <w:rPr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. Педагог произносит слово, дети хором произносят его по слогам, сопровождая произнесение хлопками в ладош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леграф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Педагог перед началом игры указывает тему для телеграмм: «Овощи. Фрукты, Животные» и т.д. Стучит молоточком по столу один, два или три раза и просит угадать, какое слово он передал по телеграфу. Дети называют одно –двух -  трёхсложные слова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Может быть другой вариант игры: дети называют слова, а телеграфист отстукивает молоточком их слоговой состав – отправляют телеграммы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логовые часы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часы, на котором вместо цифр картинки.Описание игры: Педагог вызывает  «часовщика», называет слог с , которого начинается слово и часовщик стрелку устанавливает напротив соответствующей картинк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тальон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конверты  с вложенными  в них предметными картинками, фуражка и сумка почтальона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очтальон разносит конверты с предметными картинками. Ребёнок достаёт картинку, проговаривает по слогам название предмета, изображённого на ней, и указывает количество слогов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ошибись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предметные картинки, схемы слов разной слоговой структуры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. Детям предлагают соединить предметные картинки со слоговой схемой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азин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карточки с цифрами. Предметные картинк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 Педагог сообщает игровую ситуацию: «Мама послала вас в магазин за продуктами. Купить то , что нужно. Вы сможете тогда, когда правильно проговорите слово – название продукта по слогам и покажите их количество цифрой на карточке. Этой карточкой вы заплатите за покупку»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Может быть и такой вариант игры: цифрой на карточке показывается порядковый номер слога в названии продукт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сели животных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трёхэтажный дом /изображение на доске мелом/. картинки на магнитах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. Педагог сообщает игровую ситуацию : « Животные заселяют новый дом. На первом этаже поселятся те из них,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азвания, которых состоят из одного слога, на втором – из двух, на третьем – из трёх слогов». Дети подходят к столу и берут картинки. Проговаривают названия животных по слогам и в соответствии со слоговой структурой слова помещают картинки на том или ином этаже дома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лишнее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предметные картинки на магнитах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выставляет на доске предметные картинки на магнитах. На трёх из них предметы, названия которых состоят из двух слогов, на четвёртой – предмет. Названием которого является трёхсложное слово. Задача заключается в том, чтобы найти лишний предмет, тот, название которого отличается от названий других предметов слоговой структурой. Вызванный ребёнок объясняет свой выбор, проговарнивая слово название по слогам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колько слогов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карточки с цифрами или слоговые схемы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называет слова, дети показывают количество слогов с помощью карточек с цифрами или схемы слоговых структур. Вызванный ребёнок проговаривает слово по слогам и уточняет сколько слогов в слове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 свой домик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три картонных домика с цифрами обозначающими слоговые схемы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Домики размещаются на разных столиках. Детям раздают предметные  и они определяют количество слогов в названии предмета и подходят к домику с соответствующей схемой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ворящий кубик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кубики с картинками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. Педагог крутит кубик. Показывает картинку. Дети произносят по слогам название предмета, изображённого на верхней грани кубика, и определяют количество слогов. Дети могут произносить слово с выделением ударного слога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ставка игрушек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игрушки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. Педагог сообщает игровую ситуацию: сегодня мы откроем выставку наших игрушек. Экспонаты выставки  разместим на трёх полках. Детям предлагается, выиграть игрушку. Проговорить её название по слогам и поставить на полку, руководствуясь следующим правилом: на первой полке выставляются игрушки, названия которых состоит из одного слога, на второй полке из двух, на третьей полке – из трёх слогов. Дети произносят названия игрушек, выделяя ударный слог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хо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. Игровая ситуация: «Поиграем в «Эхо». Педагог произносит слово, а дети хором повторяют только ударный слог, как эхо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то больше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предметные картинк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ставит перед детьми дидактическую задачу: изменить название предмета таким образом, чтобы в нём стало больше слогов. Дети показывают картинки предметов, названия которых состоят из одного слова. Дети называют свои варианты изменённых слов и количество слогов в них: лес – лесок – лесочек и т. д.</w:t>
      </w:r>
    </w:p>
    <w:p>
      <w:pPr>
        <w:pStyle w:val="Normal"/>
        <w:tabs>
          <w:tab w:val="clear" w:pos="708"/>
          <w:tab w:val="left" w:pos="2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6"/>
          <w:szCs w:val="36"/>
        </w:rPr>
      </w:pPr>
      <w:r>
        <w:rPr>
          <w:sz w:val="36"/>
          <w:szCs w:val="36"/>
        </w:rPr>
        <w:t>ВЫДЕЛЕНИЕ И РАСПОЗНАНИЕ ЗВУКОВ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32"/>
          <w:szCs w:val="32"/>
        </w:rPr>
        <w:t>Длиннее и короче</w:t>
      </w:r>
      <w:r>
        <w:rPr>
          <w:b/>
          <w:sz w:val="36"/>
          <w:szCs w:val="36"/>
        </w:rPr>
        <w:t>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называет пары слов, дети мысленно сравнивают их по количеству звуков и называют, какое из слов длиннее, какое – короче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лоп – Хлоп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называет слова. Дети внимательно слушают, определяют. С какого звука они начинаются. Если слово, которое начинается со звука (…), хлопают в ладоши один раз, если со звука (…) – хлопают два раза. Какие звуки и как отхлопывать, педагог сообщает в начале игры.)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думай слово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картинки с буквам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Вызванный ребёнок берёт картинку, называет первый звук слова – названия и придумывает своё слово, которое начинается с того же звука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овое лото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предметные картинки, фишк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дети получают карточки с картинкам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Педагог называет звуки, дети закрывают фишками те предметные картинки, слова названия, которых начинаются с названных звуков. Победителем явится тот, кто раньше других закроет фишками свои картинк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ови следующий звук в слове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предметные картинки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показывает предметную картинку, а ребёнок последовательно называет звуки, из которых состоит слово – название предмета, изображённого на картинке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анты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называет разные слова, дети хлопают в ладоши. Если в слове есть заранее названный педагогом звук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де звук?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схемы слов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32"/>
          <w:szCs w:val="32"/>
        </w:rPr>
        <w:t>Описание игры: Педагог предлагает детям определить место  названного им звука в слове ( в начале, в середине, в конце )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Ребёнок выходит к доске и пишет букву на схеме слова.</w:t>
      </w:r>
    </w:p>
    <w:p>
      <w:pPr>
        <w:pStyle w:val="Normal"/>
        <w:tabs>
          <w:tab w:val="clear" w:pos="708"/>
          <w:tab w:val="left" w:pos="2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ери слово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последовательно произносит все звуки слова: (а) (с) (Т) (Р) (а). Дети узнают слово и называют его целиком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жет быть такой вариант игры: дети по вызову педагога сами произносят по звукам задуманные ими слова, а  остальные называют отгаданное слово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ерём слова в корзинку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две корзинки, фишк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предлагает детям придумать слова, которые начинаются с определённого звука. Дети называют слова и бросают фишки в корзинку. Количество собранных слов определяется по количеству фишек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Игра может проводится в виде соревнования между рядами. Учащиеся называют слова и бросают фишки в корзину своего ряда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беждает ряд . который соберёт большее количество слов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берём слова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называет  звук, а дети придумывают слова  с названным  звуком. Дети первой подгруппы  - слова с названным звуком в начале слова, второй подгруппы – в середине, третьей подгруппы – в конце слова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вук или слог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. Педагог в разбивку называет разные звуки и прямые открытые слоги. Дети поднимают одну руку, когда слышат отдельный звук, и обе руки , когда слышат слог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вёрдый – мягкий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 : карточки синие и зелёные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произносит в разбивку твёрдые и мягкие согласные звуки или слова, которые начинаются с твёрдого либо мягкого согласного. Дети показывают соответствующую карточку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ови пару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 : мяч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бросает мяч и называет согласный звук , а  дети ловят и называют парный согласный звук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оборотки»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Педагог произносит двухбуквенный открытый или закрытый слог и предлагает детям  произнести слог, поменяв местами звуки, которые его состовляют: ам –ма,су – ус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6"/>
          <w:szCs w:val="36"/>
        </w:rPr>
      </w:pPr>
      <w:r>
        <w:rPr>
          <w:sz w:val="36"/>
          <w:szCs w:val="36"/>
        </w:rPr>
        <w:t>ЗАПОМИНАНИЕ ГРАФИЧЕСКОГО ОБЛИКА БУКВ.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36"/>
          <w:szCs w:val="36"/>
        </w:rPr>
        <w:t>СООТНЕСЕНИЕ ЗВУКОВ С БУКВАМ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то изменилось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карточки с буквам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выставляет буквы, просит прочитать их. Дети читают, запоминают порядок букв и по сигналу педагога закрывают глаза. В это время расположение букв меняется. Открыв глаза, дети должны заметить изменения и охарактеризовать их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звания каких предметов начинаются с этих букв?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предметные картинки, буквы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ребёнок берёт любую предметную картинку, определяет первый звук слова – названия предмета, на ней изображённого, устанавливает её под соответствующей буквой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йди по описанию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карточки букв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Педагог выставляет буквы. Затем представляет описание буквы. А дети по этому описанию должны угадать, о какой букве идёт речь. Например: буква состоит из трёх палочек, две  стоят, а третья лежит на них сверху. Какая это буква? Дети называют букву: эта буква П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 потеряйся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буквы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Сколько детей , столько и букв. Педагог называет букву и ребёнок у которого такая буква встаёт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вёртыши.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борудование: карточки с буквами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На столе лежат перевёрнутые карточки с буквами. Дети подходят к столу , переворачивают карточку и называют правильно букву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моги Незнайк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Оборудование: карточки с буквами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  <w:t>Описание игры: На доске выложены карточки букв в разных положениях. Педагог сообщает игровую ситуацию. «Незнайка торопился в школу, упал и рассыпал буквы. Нужно ему помочь правильно их собрать.» Дети выходят к доске. Ставят карточки правильно и называют букву на ней.</w:t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6:45:00Z</dcterms:created>
  <dc:creator>Александр</dc:creator>
  <dc:description/>
  <cp:keywords/>
  <dc:language>en-US</dc:language>
  <cp:lastModifiedBy>Александр</cp:lastModifiedBy>
  <cp:lastPrinted>2018-03-13T20:28:00Z</cp:lastPrinted>
  <dcterms:modified xsi:type="dcterms:W3CDTF">2018-07-02T19:46:00Z</dcterms:modified>
  <cp:revision>18</cp:revision>
  <dc:subject/>
  <dc:title>В МОРЕ СИНЕЕ НЫРНУЛА</dc:title>
</cp:coreProperties>
</file>