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612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20"/>
        <w:gridCol w:w="1980"/>
        <w:gridCol w:w="2160"/>
        <w:gridCol w:w="1800"/>
        <w:gridCol w:w="1475"/>
        <w:gridCol w:w="2216"/>
        <w:gridCol w:w="2229"/>
      </w:tblGrid>
      <w:tr>
        <w:trPr>
          <w:trHeight w:val="143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91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недел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-2098040</wp:posOffset>
                      </wp:positionV>
                      <wp:extent cx="70954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54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Календарно-тематическое планирование 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8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  <w:t>Сентябрь- меся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44"/>
                                      <w:szCs w:val="4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sz w:val="44"/>
                                      <w:szCs w:val="4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58.7pt;height:90.7pt;mso-wrap-distance-left:9.05pt;mso-wrap-distance-right:9.05pt;mso-wrap-distance-top:0pt;mso-wrap-distance-bottom:0pt;margin-top:-165.2pt;mso-position-vertical-relative:text;margin-left:116.65pt;mso-position-horizontal-relative:text">
                      <v:textbo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Календарно-тематическое планирование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Сентябрь- меся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 01.09-03.09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- Нравственно-патриотическая беседа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Моё слово -слово чести»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 Как я провёл лет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торение правил поведения для воспитанников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«Как уметь принять помощь другого?» </w:t>
            </w:r>
          </w:p>
          <w:p>
            <w:pPr>
              <w:pStyle w:val="Normal"/>
              <w:rPr/>
            </w:pPr>
            <w:r>
              <w:rPr/>
              <w:t>( нравственно- этическая бесед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 акции «Наш чистый школьный двор»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График дежурств, распределение обязанностей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по интересам.</w:t>
            </w:r>
          </w:p>
        </w:tc>
      </w:tr>
      <w:tr>
        <w:trPr>
          <w:trHeight w:val="3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 04.09-10.09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 xml:space="preserve">-Соблюдение правил </w:t>
            </w:r>
            <w:r>
              <w:rPr>
                <w:color w:val="000000"/>
                <w:sz w:val="22"/>
                <w:szCs w:val="22"/>
              </w:rPr>
              <w:t>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Урок здоровья:</w:t>
            </w:r>
            <w:r>
              <w:rPr/>
              <w:t xml:space="preserve"> «</w:t>
            </w:r>
            <w:r>
              <w:rPr>
                <w:i/>
              </w:rPr>
              <w:t>Помоги себе сам. Практическое занятие:составление режима дня</w:t>
            </w:r>
            <w:r>
              <w:rPr/>
              <w:t xml:space="preserve"> </w:t>
            </w:r>
            <w:r>
              <w:rPr>
                <w:i/>
              </w:rPr>
              <w:t>восьмиклассника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Участие в месячнике безопасности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й город, посёлок, село: органы власти и управл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 чего зависит авторитет страны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Выборы актива клас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 xml:space="preserve">Урок культур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i/>
              </w:rPr>
              <w:t>«Роскошь</w:t>
            </w:r>
            <w:r>
              <w:rPr/>
              <w:t xml:space="preserve"> </w:t>
            </w:r>
            <w:r>
              <w:rPr>
                <w:i/>
              </w:rPr>
              <w:t>человеческого общения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Участие в конкурсе плакат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Осторожно огонь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11.09-17.09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Занятие по ОБЖ: </w:t>
            </w:r>
            <w:r>
              <w:rPr>
                <w:rStyle w:val="Emphasis"/>
              </w:rPr>
              <w:t>Поведение и действия при стихийных бедствиях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Emphasis"/>
                <w:b/>
                <w:b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равственно-патриотическая беседа: « Что такое закон?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В чем отличие понятия гражданин и человек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«Хороший ли я друг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Знакомство с истоками национальной культуры </w:t>
            </w:r>
          </w:p>
          <w:p>
            <w:pPr>
              <w:pStyle w:val="Normal"/>
              <w:rPr/>
            </w:pPr>
            <w:r>
              <w:rPr/>
              <w:t>«Русские богатыр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Посадка комнатных растени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дение бесед об охране природы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по интереса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Конкурс рисунков: </w:t>
            </w:r>
            <w:r>
              <w:rPr>
                <w:i/>
              </w:rPr>
              <w:t>«А осень к нам пришла»</w:t>
            </w:r>
            <w:r>
              <w:rPr/>
              <w:t xml:space="preserve"> </w:t>
            </w:r>
          </w:p>
        </w:tc>
      </w:tr>
      <w:tr>
        <w:trPr>
          <w:trHeight w:val="623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8.09-24.09)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Соблюдение правил санитарии и личной гигиены:</w:t>
            </w:r>
            <w:r>
              <w:rPr/>
              <w:t>« Этот сильный « слабый пол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Хочу быть стройным и сильным. Практическое занятие: разучивание комплекса утренней гимнаст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- Участие в месячнике безопасности дет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Гражданин и закон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смотр телевизионных передач 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Человек и закон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Отношение к труду – главный критерий нравственности человека»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нравственно-этическая бесе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рок культур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Чтобы радость людям дарить надо добрым и вежливым быть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</w:t>
            </w:r>
          </w:p>
          <w:p>
            <w:pPr>
              <w:pStyle w:val="Normal"/>
              <w:rPr/>
            </w:pPr>
            <w:r>
              <w:rPr/>
              <w:t>« Операции «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частие в неделе трудового обучения и воспит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ьная уборка комнат, класс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iCs/>
              </w:rPr>
              <w:t>Участие  в районных, республиканских, всероссийских мероприятиях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3963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>(25.09.-01.10.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Этот сильный « слабый пол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/>
              <w:t>Спортивный час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</w:rPr>
            </w:pPr>
            <w:r>
              <w:rPr/>
              <w:t xml:space="preserve">УрокОБЖ:  </w:t>
            </w:r>
            <w:r>
              <w:rPr>
                <w:rStyle w:val="Emphasis"/>
              </w:rPr>
              <w:t>Землетрясение. Причины возникновения землетрясения и его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Наркотик- « вирус для наркотика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«Что такое гражданство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 проблемная ситуация)</w:t>
            </w:r>
          </w:p>
          <w:p>
            <w:pPr>
              <w:pStyle w:val="Normal"/>
              <w:rPr/>
            </w:pPr>
            <w:r>
              <w:rPr/>
              <w:t>«Я- старшеклассник. Могу ли я помочь другому?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 урок рассуждение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Урок экологии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«Мы друзья природы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Бережное отношение к школьным и личным вещам (рейд)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Мои жизненные планы: перспектива и возможности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Контроль и оценка своего поведения на дискотеке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Занятие по интересам</w:t>
            </w:r>
            <w:r>
              <w:rPr>
                <w:b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собраний в классах.</w:t>
            </w:r>
          </w:p>
        </w:tc>
      </w:tr>
      <w:tr>
        <w:trPr>
          <w:trHeight w:val="8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;</w:t>
            </w:r>
          </w:p>
        </w:tc>
      </w:tr>
      <w:tr>
        <w:trPr>
          <w:trHeight w:val="124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4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учение личных дел воспитанн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6"/>
                <w:szCs w:val="26"/>
              </w:rPr>
              <w:t>Составление арматурной ведомости 8 класса на 2017-2018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ление журнала по Технике безопасности с воспитанниками 8 кла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6"/>
                <w:szCs w:val="26"/>
              </w:rPr>
              <w:t>Составления планирования воспитательной работы на 2017-2018 учебный го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олнение дневников наблюдения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ind w:hanging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ind w:hanging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b/>
          <w:sz w:val="44"/>
          <w:szCs w:val="44"/>
          <w:u w:val="single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185" w:leader="none"/>
        </w:tabs>
        <w:ind w:hanging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 октябрь - месяц</w:t>
      </w:r>
    </w:p>
    <w:p>
      <w:pPr>
        <w:pStyle w:val="Normal"/>
        <w:tabs>
          <w:tab w:val="clear" w:pos="708"/>
          <w:tab w:val="left" w:pos="1185" w:leader="none"/>
        </w:tabs>
        <w:ind w:hanging="36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56"/>
        <w:gridCol w:w="2284"/>
        <w:gridCol w:w="1980"/>
        <w:gridCol w:w="1800"/>
        <w:gridCol w:w="2340"/>
        <w:gridCol w:w="1980"/>
      </w:tblGrid>
      <w:tr>
        <w:trPr>
          <w:trHeight w:val="14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40" w:firstLine="180"/>
              <w:jc w:val="center"/>
              <w:rPr/>
            </w:pPr>
            <w:r>
              <w:rPr>
                <w:sz w:val="28"/>
                <w:szCs w:val="28"/>
              </w:rPr>
              <w:t>(02.10. –</w:t>
            </w:r>
          </w:p>
          <w:p>
            <w:pPr>
              <w:pStyle w:val="Normal"/>
              <w:ind w:left="-540" w:firstLine="180"/>
              <w:jc w:val="center"/>
              <w:rPr/>
            </w:pPr>
            <w:r>
              <w:rPr>
                <w:sz w:val="28"/>
                <w:szCs w:val="28"/>
              </w:rPr>
              <w:t>08.10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В школу с радостью.</w:t>
            </w:r>
            <w:r>
              <w:rPr>
                <w:i/>
              </w:rPr>
              <w:t xml:space="preserve"> Практическое занятие:разучивание подвижных игр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Нравственно-патриотическая беседа: «</w:t>
            </w:r>
            <w:r>
              <w:rPr>
                <w:bCs/>
              </w:rPr>
              <w:t xml:space="preserve"> Страна, в которой мы живем</w:t>
            </w:r>
            <w:r>
              <w:rPr/>
              <w:t>»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комство с истоками национальной культур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Что такое День ангела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головное законодательство. Кража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Повторение правил поведения для воспитанников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Благодарность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 Моё поведение и отношение ко мне окружающих».</w:t>
            </w:r>
          </w:p>
          <w:p>
            <w:pPr>
              <w:pStyle w:val="Normal"/>
              <w:rPr/>
            </w:pPr>
            <w:r>
              <w:rPr/>
              <w:t>( ситуационная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Как сделать людям приятно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кулинар-кондитер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b/>
                <w:i/>
                <w:lang w:eastAsia="en-US"/>
              </w:rPr>
              <w:t>Акция</w:t>
            </w:r>
            <w:r>
              <w:rPr>
                <w:i/>
                <w:lang w:eastAsia="en-US"/>
              </w:rPr>
              <w:t xml:space="preserve"> </w:t>
            </w:r>
            <w:r>
              <w:rPr>
                <w:lang w:eastAsia="en-US"/>
              </w:rPr>
              <w:t>«Благодарные сердца»:</w:t>
            </w:r>
            <w:r>
              <w:rPr>
                <w:sz w:val="28"/>
                <w:szCs w:val="28"/>
                <w:lang w:eastAsia="en-US"/>
              </w:rPr>
              <w:t>-</w:t>
            </w:r>
            <w:r>
              <w:rPr>
                <w:lang w:eastAsia="en-US"/>
              </w:rPr>
              <w:t xml:space="preserve"> адресная помощь ветеранам педагогического труда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поздравление ветеранов с Днем пожилого человека и с Днем Учител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- Подготовка к Празднику Урожа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9.10-15.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Разумный рацион питания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-Занятие по ОБЖ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rStyle w:val="Emphasis"/>
              </w:rPr>
              <w:t>Защита населения от последствий землетрясе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«Знаменитые памятники моего города»</w:t>
            </w:r>
            <w:r>
              <w:rPr/>
              <w:t xml:space="preserve">  (заочное путешеств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« Закон и свобода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i/>
              </w:rPr>
              <w:t>«Что такое закон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головный кодекс РФ ( обзорно-то, что касается 14-летних детей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Что такое доверие?» </w:t>
            </w:r>
          </w:p>
          <w:p>
            <w:pPr>
              <w:pStyle w:val="Normal"/>
              <w:rPr/>
            </w:pPr>
            <w:r>
              <w:rPr/>
              <w:t>( нравственно- этическая бесе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 Проведение игровых занятий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Я в незнакомой компани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Уход за комнатными растени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ьная уборка комнат, кла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овоще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ТД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аздник урожая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- Участие в </w:t>
            </w:r>
            <w:r>
              <w:rPr/>
              <w:t xml:space="preserve">выставке </w:t>
            </w:r>
            <w:r>
              <w:rPr>
                <w:b/>
                <w:i/>
              </w:rPr>
              <w:t>«Природа и фантаз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6.10-22.10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Изучаем кожу своего лица. Дары природы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Наши желания и возможности»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 Золотое кольцо России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старинные русские города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рок культуры: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Бесчувствен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Лидер- это кто?»;</w:t>
            </w:r>
          </w:p>
          <w:p>
            <w:pPr>
              <w:pStyle w:val="Normal"/>
              <w:rPr/>
            </w:pPr>
            <w:r>
              <w:rPr/>
              <w:t>( диалог-беседа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</w:rPr>
              <w:t>- Час тихого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акции «Наш чистый школьный двор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- Прогулки на свежем воздух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  </w:t>
            </w:r>
            <w:r>
              <w:rPr/>
              <w:t xml:space="preserve">-Проведение бесед об охране природы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ьная уборка комнат, класс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- Участие в конкурсе 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i/>
              </w:rPr>
              <w:t>Осенний бал»</w:t>
            </w:r>
            <w:r>
              <w:rPr/>
              <w:t xml:space="preserve"> - - Участие в предметной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 xml:space="preserve">неделе </w:t>
            </w:r>
            <w:r>
              <w:rPr>
                <w:i/>
              </w:rPr>
              <w:t>« Земля предков».</w:t>
            </w:r>
          </w:p>
          <w:p>
            <w:pPr>
              <w:pStyle w:val="Normal"/>
              <w:rPr/>
            </w:pPr>
            <w:r>
              <w:rPr/>
              <w:t>Подготовка к концерту  посвященная ко Дню образования РМЭ.</w:t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3.10-29.10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 -ок 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« Что такое здоровый образ жизни?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 xml:space="preserve">-Занятие по ОБЖ: </w:t>
            </w:r>
            <w:r>
              <w:rPr/>
              <w:t xml:space="preserve"> </w:t>
            </w:r>
            <w:r>
              <w:rPr>
                <w:rStyle w:val="Emphasis"/>
              </w:rPr>
              <w:t>Правила безопасного поведения населения при землетрясени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Государственная символика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герб, гимн, флаг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</w:t>
            </w:r>
            <w:r>
              <w:rPr>
                <w:i/>
              </w:rPr>
              <w:t>Всегда ли законопослушный гражданин является  носителем высоких моральных качеств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Что такое взаимоотношения в семье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экскурсий на природ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Участие в трудовом десанте.</w:t>
            </w:r>
          </w:p>
          <w:p>
            <w:pPr>
              <w:pStyle w:val="Normal"/>
              <w:rPr/>
            </w:pPr>
            <w:r>
              <w:rPr/>
              <w:t>- 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</w:t>
            </w:r>
          </w:p>
          <w:p>
            <w:pPr>
              <w:pStyle w:val="Normal"/>
              <w:rPr/>
            </w:pPr>
            <w:r>
              <w:rPr/>
              <w:t>« Операции «УЮТ»</w:t>
            </w:r>
          </w:p>
          <w:p>
            <w:pPr>
              <w:pStyle w:val="Normal"/>
              <w:rPr/>
            </w:pPr>
            <w:r>
              <w:rPr/>
              <w:t>-Участие в неделе трудового обучения и воспита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  <w:t>- Помогаем малышам.</w:t>
            </w:r>
          </w:p>
          <w:p>
            <w:pPr>
              <w:pStyle w:val="Normal"/>
              <w:rPr/>
            </w:pPr>
            <w:r>
              <w:rPr/>
              <w:t>- Подготовка помещений к зим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iCs/>
              </w:rPr>
              <w:t>-Участие  в районных, республиканских, всероссийских мероприятиях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30.10-03.11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</w:t>
            </w:r>
            <w:r>
              <w:rPr>
                <w:i/>
                <w:color w:val="000000"/>
              </w:rPr>
              <w:t>Красивые волосы – показатель здоровья. Дары природы».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ак лечились наши дед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Повторение правил поведения для воспитанников на период осенних каникул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такое уголовная ответственность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Что такое компромисс?»</w:t>
            </w:r>
          </w:p>
          <w:p>
            <w:pPr>
              <w:pStyle w:val="Normal"/>
              <w:rPr/>
            </w:pPr>
            <w:r>
              <w:rPr/>
              <w:t>( игра-ситуация: « Если я не пойду на компромисс, то…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Урок культуры: </w:t>
            </w:r>
            <w:r>
              <w:rPr/>
              <w:t>««</w:t>
            </w:r>
            <w:r>
              <w:rPr>
                <w:i/>
              </w:rPr>
              <w:t>Совесть нужна ли она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Прогулки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>Викторина по экологии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Экологический калейдоскоп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- 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аменщик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ьная уборка комнат, кла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нцертная программа посвященная ко Дню образования РМЭ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собраний в классах.</w:t>
            </w:r>
          </w:p>
        </w:tc>
      </w:tr>
      <w:tr>
        <w:trPr>
          <w:trHeight w:val="13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</w:t>
            </w:r>
          </w:p>
        </w:tc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.</w:t>
            </w:r>
            <w:r>
              <w:rPr>
                <w:b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2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4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8 кла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6"/>
                <w:szCs w:val="26"/>
              </w:rPr>
              <w:t>Проведение диагностического среза уровня воспитанности на начало учебного год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Отчёт о проделанной работе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четвер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о проделанной работе кружковой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индивидуальных программ сопровождения воспитаннико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арактеристика кла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сведений о воспитанниках для педсовета об  обученности  и классификации по Певзнер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оябрь- месяц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676"/>
        <w:gridCol w:w="1980"/>
        <w:gridCol w:w="2396"/>
        <w:gridCol w:w="2036"/>
        <w:gridCol w:w="1475"/>
        <w:gridCol w:w="2216"/>
        <w:gridCol w:w="1945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 04.11.- 12.11.)- </w:t>
            </w:r>
            <w:r>
              <w:rPr>
                <w:sz w:val="28"/>
                <w:szCs w:val="28"/>
              </w:rPr>
              <w:t>каникулярное врем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13.11.-19.11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b/>
              </w:rPr>
              <w:t>Урок ОБЖ:</w:t>
            </w:r>
            <w:r>
              <w:rPr/>
              <w:t xml:space="preserve"> </w:t>
            </w:r>
            <w:r>
              <w:rPr>
                <w:rStyle w:val="Emphasis"/>
              </w:rPr>
              <w:t>Вулканы, извержение вулканов, расположение вулканов на Зем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Материнство и детст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кон о защите прав ребёнк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Какие ветви власти существуют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 Кто такой « Человек сильной воли?». </w:t>
            </w:r>
          </w:p>
          <w:p>
            <w:pPr>
              <w:pStyle w:val="Normal"/>
              <w:rPr/>
            </w:pPr>
            <w:r>
              <w:rPr/>
              <w:t>( анкетир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Моё поведение и отношение ко мне окружающих».</w:t>
            </w:r>
          </w:p>
          <w:p>
            <w:pPr>
              <w:pStyle w:val="Normal"/>
              <w:rPr/>
            </w:pPr>
            <w:r>
              <w:rPr/>
              <w:t>( ситуационная игр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акции «Наш чистый школьный двор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Уход за комнатными растениям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Прогулки на свежем воздухе.</w:t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Личная собственность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Конкурс рисунков:</w:t>
            </w:r>
            <w:r>
              <w:rPr>
                <w:i/>
              </w:rPr>
              <w:t xml:space="preserve"> «Пришла зима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« Современные поп-исполнители».</w:t>
            </w:r>
          </w:p>
        </w:tc>
      </w:tr>
      <w:tr>
        <w:trPr>
          <w:trHeight w:val="355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.11.-26.11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 xml:space="preserve">- Проведение утренней гимнастики,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Ухоженные руки и ноги. Дары природы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bCs/>
                <w:i/>
              </w:rPr>
              <w:t>« Исторические события в жизни  марийского народ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« Единство прав и обязанностей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А мир прекрасен, если…» ( моё воображение, планы, мечты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</w:t>
            </w:r>
            <w:r>
              <w:rPr>
                <w:i/>
              </w:rPr>
              <w:t>Строить отношения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дение беседы о бережном отношении окружающей среды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по самообслужи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Помогаем малышам.</w:t>
            </w:r>
          </w:p>
          <w:p>
            <w:pPr>
              <w:pStyle w:val="Normal"/>
              <w:rPr/>
            </w:pPr>
            <w:r>
              <w:rPr/>
              <w:t>- Подготовка помещений к зим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iCs/>
              </w:rPr>
              <w:t>-Участие  в районных, республиканских, всероссийских мероприятиях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27.11.- 03.12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Соблюдение правил санитарии и личной гигиен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</w:rPr>
            </w:pPr>
            <w:r>
              <w:rPr>
                <w:b/>
              </w:rPr>
              <w:t>Урок ОБЖ:</w:t>
            </w:r>
            <w:r>
              <w:rPr/>
              <w:t xml:space="preserve"> 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/>
            </w:pPr>
            <w:r>
              <w:rPr>
                <w:rStyle w:val="Emphasis"/>
                <w:i w:val="false"/>
              </w:rPr>
              <w:t>Землетрясение. Причины возникновения землетрясения и его возможные последств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Emphasis"/>
                <w:i w:val="false"/>
                <w:i w:val="false"/>
                <w:color w:val="00000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« Великие праздники на Руси»;</w:t>
            </w:r>
          </w:p>
          <w:p>
            <w:pPr>
              <w:pStyle w:val="Style17"/>
              <w:rPr>
                <w:bCs/>
              </w:rPr>
            </w:pPr>
            <w:r>
              <w:rPr/>
              <w:t>- «Какое прекрасное слово « Мама»», посвящённое Дню матер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бота о своих гражданах –</w:t>
            </w:r>
          </w:p>
          <w:p>
            <w:pPr>
              <w:pStyle w:val="Normal"/>
              <w:rPr/>
            </w:pPr>
            <w:r>
              <w:rPr/>
              <w:t>главная обязанность. государств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Что такое демократия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а какие проступки, деяния наступает уголовная ответсвенность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Я – мальчик. Отвечаю за себя и других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Внимание и внимательность. Ситуации: « Внимательность в поведении челове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гулка на свежем воздух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  <w:color w:val="000000"/>
              </w:rPr>
              <w:t>Урок экологии:</w:t>
            </w:r>
            <w:r>
              <w:rPr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«Самые зеленые профессии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Трудовой десант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Работа по  самообслуживани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Генеральная уборка комнат, класс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Стирка, ремонт одежды, постельного бель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зимней одежды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Изготовление книжек-малышек «Наши младшие друзья», посвящённые Декаде инвалидов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лассных собраний в классах.</w:t>
            </w:r>
          </w:p>
        </w:tc>
      </w:tr>
      <w:tr>
        <w:trPr>
          <w:trHeight w:val="125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.</w:t>
            </w:r>
            <w:r>
              <w:rPr>
                <w:b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12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8 кла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sz w:val="26"/>
                <w:szCs w:val="26"/>
              </w:rPr>
              <w:t>Заполнение дневников наблюдения..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 декабрь-месяц</w:t>
      </w:r>
    </w:p>
    <w:p>
      <w:pPr>
        <w:pStyle w:val="Normal"/>
        <w:tabs>
          <w:tab w:val="clear" w:pos="708"/>
          <w:tab w:val="left" w:pos="4890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tbl>
      <w:tblPr>
        <w:tblW w:w="15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1496"/>
        <w:gridCol w:w="2396"/>
        <w:gridCol w:w="2036"/>
        <w:gridCol w:w="1475"/>
        <w:gridCol w:w="2216"/>
        <w:gridCol w:w="2261"/>
      </w:tblGrid>
      <w:tr>
        <w:trPr>
          <w:trHeight w:val="143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04.12-10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расота и здоровье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Белозубая улыбка на всю жизнь»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Город мой Йошкар - Ола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инные обряды и обычаи встречи Нового год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День Конституции. А надо ли соблюдать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характер.</w:t>
            </w:r>
          </w:p>
          <w:p>
            <w:pPr>
              <w:pStyle w:val="Normal"/>
              <w:rPr/>
            </w:pPr>
            <w:r>
              <w:rPr/>
              <w:t>Ситуационная игра: «Зеркало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Урок культуры: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О заботливом отношении к людям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- Час тихого чтения</w:t>
            </w:r>
          </w:p>
          <w:p>
            <w:pPr>
              <w:pStyle w:val="Normal"/>
              <w:rPr/>
            </w:pPr>
            <w:r>
              <w:rPr/>
              <w:t>Знание правил этике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- 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Шве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Уборка снега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екаде инвалид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я знаю о красоте в доме?»</w:t>
            </w:r>
          </w:p>
        </w:tc>
      </w:tr>
      <w:tr>
        <w:trPr>
          <w:trHeight w:val="36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1.12.- 17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iCs/>
              </w:rPr>
            </w:pPr>
            <w:r>
              <w:rPr>
                <w:b/>
              </w:rPr>
              <w:t>Занятие по ОБЖ:</w:t>
            </w:r>
            <w:r>
              <w:rPr/>
              <w:t xml:space="preserve"> </w:t>
            </w:r>
            <w:r>
              <w:rPr>
                <w:rStyle w:val="Emphasis"/>
              </w:rPr>
              <w:t>Оползни, их последствия, защита населения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ов по  теме</w:t>
            </w:r>
          </w:p>
          <w:p>
            <w:pPr>
              <w:pStyle w:val="Normal"/>
              <w:rPr/>
            </w:pPr>
            <w:r>
              <w:rPr/>
              <w:t>«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ство. Трусость. Чувство Род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равовой час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</w:rPr>
            </w:pPr>
            <w:r>
              <w:rPr>
                <w:i/>
              </w:rPr>
              <w:t>«Почему в РФ поставлена задача построение демократического государства?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приглашаю в дом гостей. Мой гость мне не приятен. Что мне делать? ( анализ, пути ре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i/>
              </w:rPr>
              <w:t>Час тихого чт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Выбор и подготовка праздничного костюма, наряда.</w:t>
            </w:r>
          </w:p>
          <w:p>
            <w:pPr>
              <w:pStyle w:val="Normal"/>
              <w:rPr/>
            </w:pPr>
            <w:r>
              <w:rPr/>
              <w:t>-  «Я – хозяин</w:t>
            </w:r>
          </w:p>
          <w:p>
            <w:pPr>
              <w:pStyle w:val="Normal"/>
              <w:rPr/>
            </w:pPr>
            <w:r>
              <w:rPr/>
              <w:t>( хозяйка) дома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арков к Новому год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новогодних песен.</w:t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18.12-24.12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- Проведение утренн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астики, закаливающих процедур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Моя причёск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Спортивный час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«Разговор о душе и теле»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Что такое рождество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ак отмечают Новый год в разных странах?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вторение правил поведения для воспитанников на период зимних каникул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Умеешь ли ты выбирать и дарить подарки?» ( игра-ситуация)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:</w:t>
            </w:r>
            <w:r>
              <w:rPr/>
              <w:t xml:space="preserve"> </w:t>
            </w:r>
            <w:r>
              <w:rPr>
                <w:i/>
              </w:rPr>
              <w:t>«Человек личность»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 xml:space="preserve">Проведение бесед об охране природ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Работа по самообслуживани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Участие в благоустройстве жилых, игровых комнат.</w:t>
            </w:r>
          </w:p>
          <w:p>
            <w:pPr>
              <w:pStyle w:val="Normal"/>
              <w:rPr/>
            </w:pPr>
            <w:r>
              <w:rPr/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кормушек для птиц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-Подготовка новогодних костюм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5.12- 30.12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Style17"/>
              <w:shd w:fill="FFFFFF" w:val="clear"/>
              <w:spacing w:before="0" w:after="0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b/>
                <w:color w:val="000000"/>
              </w:rPr>
              <w:t>Урок ОБЖ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</w:rPr>
              <w:t>Защита населения от последствий землетрясени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едстоящие праздники и каникулы. Кто их нам готовит?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й час: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Что такое гражданство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мею правильно общаться.</w:t>
            </w:r>
          </w:p>
          <w:p>
            <w:pPr>
              <w:pStyle w:val="Normal"/>
              <w:rPr/>
            </w:pPr>
            <w:r>
              <w:rPr/>
              <w:t>Выбор варианта об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экскурсий на природ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Участие в трудовом десант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Участие в</w:t>
            </w:r>
          </w:p>
          <w:p>
            <w:pPr>
              <w:pStyle w:val="Normal"/>
              <w:rPr/>
            </w:pPr>
            <w:r>
              <w:rPr/>
              <w:t>« Операции «УЮТ»</w:t>
            </w:r>
          </w:p>
          <w:p>
            <w:pPr>
              <w:pStyle w:val="Normal"/>
              <w:rPr/>
            </w:pPr>
            <w:r>
              <w:rPr/>
              <w:t>-Участие в неделе трудового обучения и воспитани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  <w:t>- Подготовка помещений к зиме.</w:t>
            </w:r>
          </w:p>
          <w:p>
            <w:pPr>
              <w:pStyle w:val="Normal"/>
              <w:rPr/>
            </w:pPr>
            <w:r>
              <w:rPr/>
              <w:t>«Сделаем наш дом красивым»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ждественские композиции </w:t>
            </w:r>
          </w:p>
          <w:p>
            <w:pPr>
              <w:pStyle w:val="Normal"/>
              <w:rPr/>
            </w:pPr>
            <w:r>
              <w:rPr/>
              <w:t>( изготовление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бота с родителями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ывать методико-педагогическую помощь и поддержку родителям при воспитании детей.</w:t>
            </w:r>
          </w:p>
        </w:tc>
      </w:tr>
      <w:tr>
        <w:trPr>
          <w:trHeight w:val="159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абота по профилактике с воспитанниками</w:t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льной комиссии по профилактике правонарушений среди несовершеннолетни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ктивная пропаганда здорового образа жизни</w:t>
            </w:r>
            <w:r>
              <w:rPr>
                <w:b/>
                <w:color w:val="000000"/>
                <w:sz w:val="26"/>
                <w:szCs w:val="26"/>
              </w:rPr>
              <w:t xml:space="preserve">. </w:t>
            </w:r>
          </w:p>
        </w:tc>
      </w:tr>
      <w:tr>
        <w:trPr>
          <w:trHeight w:val="12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журнала по Технике безопасности с воспитанниками 8 класс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нение дневников наблюд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чёт о проделанной работе за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четверть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 о проделанной работе кружковой работы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аполнение индивидуальных программ сопровождения воспитанников.</w:t>
            </w:r>
          </w:p>
        </w:tc>
      </w:tr>
    </w:tbl>
    <w:p>
      <w:pPr>
        <w:pStyle w:val="Normal"/>
        <w:tabs>
          <w:tab w:val="clear" w:pos="708"/>
          <w:tab w:val="left" w:pos="48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9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9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159385</wp:posOffset>
                </wp:positionV>
                <wp:extent cx="7159625" cy="961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9625" cy="96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Календарно-тематическое планирование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январь- меся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3.75pt;height:75.7pt;mso-wrap-distance-left:9.05pt;mso-wrap-distance-right:9.05pt;mso-wrap-distance-top:0pt;mso-wrap-distance-bottom:0pt;margin-top:12.5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Календарно-тематическое планирование 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январь- месяц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tbl>
      <w:tblPr>
        <w:tblW w:w="15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56"/>
        <w:gridCol w:w="1980"/>
        <w:gridCol w:w="2140"/>
        <w:gridCol w:w="1820"/>
        <w:gridCol w:w="1475"/>
        <w:gridCol w:w="2216"/>
        <w:gridCol w:w="1945"/>
      </w:tblGrid>
      <w:tr>
        <w:trPr>
          <w:trHeight w:val="14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16.01-22.01</w:t>
            </w:r>
            <w:r>
              <w:rPr/>
              <w:t>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« Моё место в коллективе»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урок-размышление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истоками национальной культуры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« Крещени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рок культуры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</w:t>
            </w:r>
            <w:r>
              <w:rPr>
                <w:sz w:val="22"/>
                <w:szCs w:val="22"/>
              </w:rPr>
              <w:t>Дух. Душ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рафик дежурств, распределение обязанностей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3.01-29.01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атриотической и физкультурно-оздоровительной  работ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Татьянин день» История возникновения, как его отмечают в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Нравственно-патриотическая беседа: « Что такое закон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Что такое мораль?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вовой час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Когда возникла проблема прав человека?»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« Каким должен быть твой сверстник?» </w:t>
            </w:r>
          </w:p>
          <w:p>
            <w:pPr>
              <w:pStyle w:val="Normal"/>
              <w:rPr/>
            </w:pPr>
            <w:r>
              <w:rPr/>
              <w:t>( нравственно- этическая беседа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  </w:t>
            </w:r>
            <w:r>
              <w:rPr>
                <w:b/>
                <w:i/>
              </w:rPr>
              <w:t>«Сувениры своими ру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1026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8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Составления планирования воспитательной работы на </w:t>
            </w:r>
            <w:r>
              <w:rPr>
                <w:lang w:val="en-US"/>
              </w:rPr>
              <w:t>II</w:t>
            </w:r>
            <w:r>
              <w:rPr/>
              <w:t xml:space="preserve"> полугодие  2017-2018 учебный год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Заполнение дневников наблю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арматурной ведомости 8 класса на 2017-2018 учебный год;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/>
      </w:pPr>
      <w:r>
        <w:rPr>
          <w:b/>
          <w:sz w:val="44"/>
          <w:szCs w:val="44"/>
          <w:u w:val="single"/>
        </w:rPr>
        <w:t>февраль- месяц</w:t>
      </w:r>
    </w:p>
    <w:p>
      <w:pPr>
        <w:pStyle w:val="Normal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6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1856"/>
        <w:gridCol w:w="1980"/>
        <w:gridCol w:w="2396"/>
        <w:gridCol w:w="2036"/>
        <w:gridCol w:w="1475"/>
        <w:gridCol w:w="2216"/>
        <w:gridCol w:w="1945"/>
      </w:tblGrid>
      <w:tr>
        <w:trPr>
          <w:trHeight w:val="1434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40" w:firstLine="180"/>
              <w:rPr/>
            </w:pPr>
            <w:r>
              <w:rPr>
                <w:sz w:val="28"/>
                <w:szCs w:val="28"/>
              </w:rPr>
              <w:t>(3 (30.01-05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-  Урок здоровья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Разговор о душе и теле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ша армия: долг и честь службы. Герои нашего време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Жилищное законодательство. Порядок получения жилплощади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казки, легенды, былины. ( О чём мечтали наши деды?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/>
            </w:pPr>
            <w:r>
              <w:rPr>
                <w:b/>
              </w:rPr>
              <w:t>«</w:t>
            </w:r>
            <w:r>
              <w:rPr/>
              <w:t>Ответственность и безответственность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Штукатур-маляр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6.02-12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 Легенда и быль о продуктах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 xml:space="preserve">-  </w:t>
            </w:r>
            <w:r>
              <w:rPr>
                <w:b/>
                <w:color w:val="000000"/>
              </w:rPr>
              <w:t>Занятие по ОБЖ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«Последствия хозяйственной деятельности человека</w:t>
            </w:r>
            <w:r>
              <w:rPr/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- Солдаты Отечества. Российский вои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rPr/>
            </w:pPr>
            <w:r>
              <w:rPr/>
              <w:t>« Закон и свобод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:</w:t>
            </w:r>
            <w:r>
              <w:rPr/>
              <w:t xml:space="preserve"> «Что говорит конституция РФ о правах челове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Что такое собственность. Закон и собственность. Бывают ли «справедливые» войны?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Что такое доверие?» </w:t>
            </w:r>
          </w:p>
          <w:p>
            <w:pPr>
              <w:pStyle w:val="Normal"/>
              <w:rPr/>
            </w:pPr>
            <w:r>
              <w:rPr/>
              <w:t>( нравственно- этическая бесе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-  Проведение игровых занятий: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« Быть уверенным – это здорово!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( с приглашением педагога-психоло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 с применением подвижных игр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Зимние мотивы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подготовка к выставке детских работ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Участие в конкурсе рисунков </w:t>
            </w:r>
            <w:r>
              <w:rPr/>
              <w:t>«Природа и фантаз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конкурсе  рисунков: </w:t>
            </w:r>
          </w:p>
          <w:p>
            <w:pPr>
              <w:pStyle w:val="Normal"/>
              <w:rPr/>
            </w:pPr>
            <w:r>
              <w:rPr/>
              <w:t>« Защитники отечеств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3.02-19.02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Урок здоровья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/>
              <w:t>«Движение- это жизнь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патриотической игре « Зарн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частие в месячнике по патриотической и физкультурно-оздоровительной работе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Конституция России о защите Отечеств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Лидер- это кто?»;</w:t>
            </w:r>
          </w:p>
          <w:p>
            <w:pPr>
              <w:pStyle w:val="Normal"/>
              <w:rPr/>
            </w:pPr>
            <w:r>
              <w:rPr/>
              <w:t>( диалог-беседа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/>
            </w:pPr>
            <w:r>
              <w:rPr/>
              <w:t>«Пре-тест. Вредные привычк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бесед об охране природы 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е кружковой работы «Сувениры своими руками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поделок из природного материал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.02-26.02.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утренней  гимнастики, закаливающих процедур, физ.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Что такое здоровый образ жизни?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осударственная символика ( герб, гимн, фла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Широкая Масленица к нам пришла.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й праздник-23 февраля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Законопослушный гражданин. Кто он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/>
              <w:t xml:space="preserve"> «Обязано ли государство защищать права человек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лог, согласие, конфликт и «Я»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оигрывание конфликтных ситуаций из жизни класса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могаем малыша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готовка помещений к весне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960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707" w:hRule="atLeast"/>
        </w:trPr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8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;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005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арт- месяц</w:t>
      </w:r>
    </w:p>
    <w:tbl>
      <w:tblPr>
        <w:tblW w:w="16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792"/>
        <w:gridCol w:w="1864"/>
        <w:gridCol w:w="2396"/>
        <w:gridCol w:w="1812"/>
        <w:gridCol w:w="1980"/>
        <w:gridCol w:w="1935"/>
        <w:gridCol w:w="2205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7.02-05.03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«История возникновения праздника </w:t>
            </w:r>
            <w:r>
              <w:rPr>
                <w:b/>
              </w:rPr>
              <w:t>8 марта.</w:t>
            </w:r>
            <w:r>
              <w:rPr/>
              <w:t xml:space="preserve"> 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 xml:space="preserve">Повторение правил поведения для воспитанников на период осенних каникул;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 я нужен? Создание проблемной ситуации « Чем я Вам могу помочь?»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:</w:t>
            </w:r>
            <w:r>
              <w:rPr/>
              <w:t xml:space="preserve"> «Алкоголь.</w:t>
            </w:r>
          </w:p>
          <w:p>
            <w:pPr>
              <w:pStyle w:val="Normal"/>
              <w:rPr/>
            </w:pPr>
            <w:r>
              <w:rPr/>
              <w:t>Никотин.В чем опасность?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вощевод»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конкурсе рисунков: « Моя мама лучшая на свет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 </w:t>
            </w:r>
            <w:r>
              <w:rPr>
                <w:b/>
                <w:i/>
              </w:rPr>
              <w:t>«Сувениры своими рукам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 06.03-12.03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Занятие по ОБЖ</w:t>
            </w:r>
            <w:r>
              <w:rPr>
                <w:color w:val="000000"/>
              </w:rPr>
              <w:t xml:space="preserve"> «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ПМП при химических ожогах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Моя семья и мой    дом»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урок-диало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Гражданин страны: права и обязанности. Льготы для женщин и детей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Правовой час:</w:t>
            </w:r>
            <w:r>
              <w:rPr/>
              <w:t xml:space="preserve"> «Какие права называются гражданскими?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 Весна в творчестве живописцев.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Игротерапия: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 Я и весна»,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Весенние сказки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с игл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штопка, пришивание пуговиц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готовление сувениров </w:t>
            </w:r>
          </w:p>
          <w:p>
            <w:pPr>
              <w:pStyle w:val="Normal"/>
              <w:rPr/>
            </w:pPr>
            <w:r>
              <w:rPr/>
              <w:t>« Подарок мам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3.03-19.03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весенних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дежды и радости сегодняшнего дня»;</w:t>
            </w:r>
          </w:p>
          <w:p>
            <w:pPr>
              <w:pStyle w:val="Normal"/>
              <w:rPr/>
            </w:pPr>
            <w:r>
              <w:rPr/>
              <w:t>Диалог « От каких недостатков ты хотел бы избавиться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/>
            </w:pPr>
            <w:r>
              <w:rPr/>
              <w:t>«Суд над наркомани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беседы о бережном отношении окружающей сред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род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зготовление скворечников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20.03-24.03)</w:t>
            </w:r>
          </w:p>
          <w:p>
            <w:pPr>
              <w:pStyle w:val="Normal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утренней  гимнастики, закалив. процедур,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физ.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Соблюдение правил личной гигиены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</w:t>
            </w:r>
            <w:r>
              <w:rPr>
                <w:b/>
                <w:color w:val="000000"/>
              </w:rPr>
              <w:t>Урок здоровья</w:t>
            </w:r>
            <w:r>
              <w:rPr>
                <w:color w:val="000000"/>
              </w:rPr>
              <w:t xml:space="preserve">: « </w:t>
            </w:r>
            <w:r>
              <w:rPr>
                <w:rStyle w:val="FontStyle39"/>
                <w:sz w:val="28"/>
                <w:szCs w:val="28"/>
              </w:rPr>
              <w:t xml:space="preserve"> </w:t>
            </w:r>
            <w:r>
              <w:rPr>
                <w:rStyle w:val="FontStyle39"/>
                <w:sz w:val="22"/>
                <w:szCs w:val="22"/>
              </w:rPr>
              <w:t>Основные правила питания</w:t>
            </w:r>
            <w:r>
              <w:rPr>
                <w:color w:val="000000"/>
                <w:sz w:val="22"/>
                <w:szCs w:val="22"/>
              </w:rPr>
              <w:t>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и обсуждение рассказов по  теме</w:t>
            </w:r>
          </w:p>
          <w:p>
            <w:pPr>
              <w:pStyle w:val="Style17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>« 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жество. Трусость. Чувство Род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rPr/>
            </w:pPr>
            <w:r>
              <w:rPr/>
              <w:t>« Имеется ли у нас право на частную собственность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 приглашаю в дом гостей. Мой гость мне не прияте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мне делать? (анализ, пути решен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благоустройстве жилых, игровых комнат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ка белья. Глажка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3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(25.03-02.04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НИКУЛЫ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889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</w:tc>
        <w:tc>
          <w:tcPr>
            <w:tcW w:w="1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 xml:space="preserve"> </w:t>
            </w:r>
          </w:p>
        </w:tc>
      </w:tr>
      <w:tr>
        <w:trPr>
          <w:trHeight w:val="1966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8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за 3 четвер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кружковой работ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Заполнение индивидуальных программ сопровождения воспитан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по профориентации;</w:t>
            </w:r>
          </w:p>
        </w:tc>
      </w:tr>
    </w:tbl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на апрель -месяц</w:t>
      </w:r>
    </w:p>
    <w:p>
      <w:pPr>
        <w:pStyle w:val="Normal"/>
        <w:tabs>
          <w:tab w:val="clear" w:pos="708"/>
          <w:tab w:val="left" w:pos="4890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tbl>
      <w:tblPr>
        <w:tblW w:w="15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856"/>
        <w:gridCol w:w="1980"/>
        <w:gridCol w:w="2396"/>
        <w:gridCol w:w="2036"/>
        <w:gridCol w:w="1475"/>
        <w:gridCol w:w="2216"/>
        <w:gridCol w:w="1945"/>
      </w:tblGrid>
      <w:tr>
        <w:trPr>
          <w:trHeight w:val="1434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3.04-09.0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утренней гигиенической гимнастики,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Cs/>
              </w:rPr>
            </w:pPr>
            <w:r>
              <w:rPr>
                <w:bCs/>
              </w:rPr>
              <w:t>«Город мой Йошкар - Ола.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весенних канику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 Права потребителей», </w:t>
            </w:r>
          </w:p>
          <w:p>
            <w:pPr>
              <w:pStyle w:val="Normal"/>
              <w:rPr/>
            </w:pPr>
            <w:r>
              <w:rPr/>
              <w:t>« Защита прав потребителе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Родные люди. Родственные отношения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иалог-беседа)</w:t>
            </w:r>
          </w:p>
          <w:p>
            <w:pPr>
              <w:pStyle w:val="Normal"/>
              <w:rPr/>
            </w:pPr>
            <w:r>
              <w:rPr>
                <w:b/>
              </w:rPr>
              <w:t>Урок культуры:</w:t>
            </w:r>
            <w:r>
              <w:rPr/>
              <w:t xml:space="preserve"> «Дружба начинается с улыбк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бесед об охране природы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Занятие кружковой работы:</w:t>
            </w:r>
            <w:r>
              <w:rPr>
                <w:b/>
                <w:i/>
              </w:rPr>
              <w:t xml:space="preserve"> «Сувениры своими руками»</w:t>
            </w:r>
            <w:r>
              <w:rPr>
                <w:b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0.04-16.0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« Красота и здоровье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</w:rPr>
              <w:t>Занятия по ОБЖ:</w:t>
            </w:r>
            <w:r>
              <w:rPr/>
              <w:t xml:space="preserve"> «Меры безопасности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bCs/>
              </w:rPr>
            </w:pPr>
            <w:r>
              <w:rPr>
                <w:b/>
              </w:rPr>
              <w:t>Правовой час:</w:t>
            </w:r>
            <w:r>
              <w:rPr/>
              <w:t xml:space="preserve"> «Какие права относятся  к политическим правам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Старинные семейные обряды»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« Нравственный облик человека» </w:t>
            </w:r>
          </w:p>
          <w:p>
            <w:pPr>
              <w:pStyle w:val="Normal"/>
              <w:rPr/>
            </w:pPr>
            <w:r>
              <w:rPr/>
              <w:t>( беседа с приглашением социального педагога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то нужен мне. Кого я люблю?</w:t>
            </w:r>
          </w:p>
          <w:p>
            <w:pPr>
              <w:pStyle w:val="Normal"/>
              <w:rPr/>
            </w:pPr>
            <w:r>
              <w:rPr/>
              <w:t>Ситуационная игра: « Что приятнее: получать или дарить подар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Урок культуры:</w:t>
            </w:r>
            <w:r>
              <w:rPr/>
              <w:t xml:space="preserve"> «Дружба начинается с улыбки»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предметной неделе </w:t>
            </w:r>
          </w:p>
          <w:p>
            <w:pPr>
              <w:pStyle w:val="Normal"/>
              <w:rPr/>
            </w:pPr>
            <w:r>
              <w:rPr/>
              <w:t>« Природе руку протяни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Вязальщица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7.04-23.0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4.04-30.04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- Проведение утренне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b/>
              </w:rPr>
              <w:t>-Урок здоровья:</w:t>
            </w:r>
            <w:r>
              <w:rPr/>
              <w:t xml:space="preserve"> «</w:t>
            </w:r>
            <w:r>
              <w:rPr>
                <w:rStyle w:val="FontStyle39"/>
                <w:sz w:val="24"/>
                <w:szCs w:val="24"/>
              </w:rPr>
              <w:t>Витамины, их значение для здоровья человек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стие в месячнике </w:t>
            </w:r>
          </w:p>
          <w:p>
            <w:pPr>
              <w:pStyle w:val="Normal"/>
              <w:rPr/>
            </w:pPr>
            <w:r>
              <w:rPr/>
              <w:t>« Вахта памят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Как строили наши деды?»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 литературы о В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ая консультация с воспитанниками, </w:t>
            </w:r>
          </w:p>
          <w:p>
            <w:pPr>
              <w:pStyle w:val="Normal"/>
              <w:rPr/>
            </w:pPr>
            <w:r>
              <w:rPr/>
              <w:t>социального педагог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вила дорожного движения и зак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ударственный праздник - Светлое Христово Воскрес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информационный час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вовой час </w:t>
            </w:r>
          </w:p>
          <w:p>
            <w:pPr>
              <w:pStyle w:val="Normal"/>
              <w:rPr/>
            </w:pPr>
            <w:r>
              <w:rPr/>
              <w:t>«Право на труд. Есть ли у нас в стране безработица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илищные правоотношения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мею правильно общать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бор варианта общения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рок культу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руг и товарищ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День Побе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экскурсий на природ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-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Сделаем наш дом красивым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/>
              <w:t>-</w:t>
            </w:r>
            <w:r>
              <w:rPr>
                <w:color w:val="000000"/>
                <w:sz w:val="22"/>
                <w:szCs w:val="22"/>
              </w:rPr>
              <w:t>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и «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в неделе трудового обучения и воспит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ережное отношение к школьным и личным вещам (рейд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делаем наш дом красивым</w:t>
            </w:r>
            <w:r>
              <w:rPr/>
              <w:t>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музей пос. мари- Туре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подарков ветеранам В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Изготовление пасхальных открыто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увениры своими рукам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зготовление  эскизов венков, к возложению могил участников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</w:t>
            </w:r>
          </w:p>
        </w:tc>
      </w:tr>
      <w:tr>
        <w:trPr>
          <w:trHeight w:val="34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с родителями</w:t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казывать методико-педагогическую помощь и поддержку родителям при воспитании детей</w:t>
            </w:r>
          </w:p>
        </w:tc>
      </w:tr>
      <w:tr>
        <w:trPr>
          <w:trHeight w:val="70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</w:t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школьной комиссии по профилактике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124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Заполнение журнала по Технике безопасности с воспитанниками 8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spacing w:lineRule="auto" w:line="360"/>
              <w:rPr/>
            </w:pPr>
            <w:r>
              <w:rPr/>
              <w:t>Заполнение дневников наблюдения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pacing w:lineRule="auto" w:line="36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005" w:leader="none"/>
        </w:tabs>
        <w:jc w:val="center"/>
        <w:rPr>
          <w:sz w:val="44"/>
          <w:szCs w:val="44"/>
        </w:rPr>
      </w:pPr>
      <w:r>
        <w:rPr>
          <w:b/>
          <w:sz w:val="44"/>
          <w:szCs w:val="44"/>
          <w:u w:val="single"/>
        </w:rPr>
        <w:t>Календарно-тематическое планирование на</w: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май- месяц</w:t>
      </w:r>
    </w:p>
    <w:tbl>
      <w:tblPr>
        <w:tblW w:w="1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4"/>
        <w:gridCol w:w="1676"/>
        <w:gridCol w:w="1980"/>
        <w:gridCol w:w="2396"/>
        <w:gridCol w:w="2036"/>
        <w:gridCol w:w="1756"/>
        <w:gridCol w:w="1935"/>
        <w:gridCol w:w="1945"/>
      </w:tblGrid>
      <w:tr>
        <w:trPr>
          <w:trHeight w:val="1434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22"/>
                <w:szCs w:val="22"/>
              </w:rPr>
              <w:t>направ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е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здоровья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Будь здоров!»)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патриотическое воспит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« Моё Отечество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 xml:space="preserve">Мой дом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Моя семь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равственно- правовое</w:t>
            </w:r>
          </w:p>
          <w:p>
            <w:pPr>
              <w:pStyle w:val="Normal"/>
              <w:ind w:right="669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 Мои права и обязанности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равственно- этическое</w:t>
            </w:r>
            <w:r>
              <w:rPr>
                <w:b/>
                <w:bCs/>
                <w:sz w:val="20"/>
                <w:szCs w:val="20"/>
              </w:rPr>
              <w:t xml:space="preserve"> «</w:t>
            </w:r>
            <w:r>
              <w:rPr>
                <w:b/>
                <w:sz w:val="20"/>
                <w:szCs w:val="20"/>
              </w:rPr>
              <w:t>Этикет и культура общения</w:t>
            </w:r>
            <w:r>
              <w:rPr>
                <w:b/>
                <w:bCs/>
                <w:sz w:val="20"/>
                <w:szCs w:val="20"/>
              </w:rPr>
              <w:t>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Экологическое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« Основы экологии и краеведения»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«</w:t>
            </w:r>
            <w:r>
              <w:rPr>
                <w:b/>
                <w:sz w:val="20"/>
                <w:szCs w:val="20"/>
              </w:rPr>
              <w:t>Основы профессионального самоопределения и трудовое воспитани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ворческое развитие</w:t>
            </w:r>
          </w:p>
        </w:tc>
      </w:tr>
      <w:tr>
        <w:trPr>
          <w:trHeight w:val="35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1.05.-07.0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« Как строили Победы наши деды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 художественно литературы о В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 информационный час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Кому я нужен? Создание проблемной ситуации. « Чем я могу  Вам помочь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/>
            </w:pPr>
            <w:r>
              <w:rPr/>
              <w:t>«Любовь и влюблен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накомство с профессией 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аменщик»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венков, к возложению могил участников В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: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Сувениры своими руками»</w:t>
            </w:r>
          </w:p>
        </w:tc>
      </w:tr>
      <w:tr>
        <w:trPr>
          <w:trHeight w:val="36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2 недел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08.05-14.0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b/>
              </w:rPr>
              <w:t>-Занятие по ОБЖ</w:t>
            </w:r>
            <w:r>
              <w:rPr/>
              <w:t xml:space="preserve"> «1 мед. помощь при отравлении аварийно химически опасными веществами</w:t>
            </w:r>
            <w:r>
              <w:rPr>
                <w:rStyle w:val="FontStyle39"/>
                <w:sz w:val="22"/>
                <w:szCs w:val="22"/>
              </w:rPr>
              <w:t>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Чтение художественно литературы о В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 Этот праздник с сединою на висках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просмотр презентации, посвящённый Дню Победы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 Мои дела и поступки  как человека и гражданин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овая культура», « Что такое преступление?»</w:t>
            </w:r>
          </w:p>
          <w:p>
            <w:pPr>
              <w:pStyle w:val="Normal"/>
              <w:rPr/>
            </w:pPr>
            <w:r>
              <w:rPr>
                <w:b/>
              </w:rPr>
              <w:t>Правовой час</w:t>
            </w:r>
            <w:r>
              <w:rPr/>
              <w:t xml:space="preserve"> «</w:t>
            </w:r>
            <w:r>
              <w:rPr>
                <w:sz w:val="22"/>
                <w:szCs w:val="22"/>
              </w:rPr>
              <w:t>Имеет ли человек право на отдых?</w:t>
            </w:r>
            <w:r>
              <w:rPr/>
              <w:t>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о бы взял я с собой   в путешествие? </w:t>
            </w:r>
          </w:p>
          <w:p>
            <w:pPr>
              <w:pStyle w:val="Normal"/>
              <w:rPr/>
            </w:pPr>
            <w:r>
              <w:rPr/>
              <w:t>( игр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о такое карьер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товим вещи к летнему отдыху.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«Мой будущий дом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( конкурс рисунко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Работа с детской организацией </w:t>
            </w:r>
          </w:p>
          <w:p>
            <w:pPr>
              <w:pStyle w:val="Normal"/>
              <w:rPr/>
            </w:pPr>
            <w:r>
              <w:rPr/>
              <w:t>« Школа лиде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ятие воспитанников в кружковой деятельности по направления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3 недел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15.05-21.05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, физкультминуток во внеурочной деятельности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Соблюдение правил санитарии и личной гигиены: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</w:t>
            </w:r>
            <w:r>
              <w:rPr>
                <w:b/>
              </w:rPr>
              <w:t>Урок здоровья:</w:t>
            </w:r>
            <w:r>
              <w:rPr/>
              <w:t xml:space="preserve">    «Баня парит –баня прави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«Забота о своих родителях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и перспективы. Зачем учиться дальш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ие праздники на Рус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2"/>
                <w:szCs w:val="22"/>
              </w:rPr>
              <w:t>Повторение правил поведения для воспитанников на период летних канику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вторение закона « Об основах системы профилактики безнадзорности о правонарушений несовершеннолетних» - № 120-ФЗ от 24 июня 1999г.)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Надежды и радости сегодняшнего дня»;</w:t>
            </w:r>
          </w:p>
          <w:p>
            <w:pPr>
              <w:pStyle w:val="Normal"/>
              <w:rPr/>
            </w:pPr>
            <w:r>
              <w:rPr/>
              <w:t>Диалог « От каких недостатков ты хотел бы избавиться?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рок культуры:</w:t>
            </w:r>
          </w:p>
          <w:p>
            <w:pPr>
              <w:pStyle w:val="Normal"/>
              <w:rPr/>
            </w:pPr>
            <w:r>
              <w:rPr/>
              <w:t>«Любовь и влюбленност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акции «Наш чистый школьный двор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Уход за комнатными растениями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Прогулки на свежем воздух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роведение беседы о бережном отношении окружающей сред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Участие в акции «Чистая Земля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Участие в трудовом десан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по самообслужива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  выставке </w:t>
            </w:r>
          </w:p>
          <w:p>
            <w:pPr>
              <w:pStyle w:val="Normal"/>
              <w:rPr/>
            </w:pPr>
            <w:r>
              <w:rPr/>
              <w:t>«Весенний буке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нятие кружковой работы: </w:t>
            </w:r>
            <w:r>
              <w:rPr>
                <w:b/>
                <w:i/>
              </w:rPr>
              <w:t>«Сувениры своими руками»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неделя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5-28.0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Проведение инструктажей по охране труд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</w:rPr>
            </w:pPr>
            <w:r>
              <w:rPr>
                <w:color w:val="000000"/>
              </w:rPr>
              <w:t>- Проведение утренней гигиенической гимнастики, закаливающих процедур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овой час:</w:t>
            </w:r>
            <w:r>
              <w:rPr>
                <w:sz w:val="22"/>
                <w:szCs w:val="22"/>
              </w:rPr>
              <w:t xml:space="preserve"> «Что такое свобода творчеств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  <w:t>« День защиты детей - Международный день»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ультуры: «Ответственность за свое здоровье»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/>
              <w:t>Урок –поход в Яхинский ле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частие в благоустройстве жилых, игровых комна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Операция УЮТ»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оддерживать связь с родителями путём телефонных переговоров, сотовой связи по поводу явки воспитанников на занят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едение классных собраний в классах.</w:t>
            </w:r>
          </w:p>
        </w:tc>
      </w:tr>
      <w:tr>
        <w:trPr>
          <w:trHeight w:val="1258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-Работа по профилактике с воспитанниками</w:t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Проводить профилактические беседы, по необходимости приглашать одного из членов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школьной комиссии по профилактике правонарушений среди несовершеннолетни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140" w:leader="none"/>
              </w:tabs>
              <w:rPr/>
            </w:pPr>
            <w:r>
              <w:rPr>
                <w:color w:val="000000"/>
              </w:rPr>
              <w:t>Активная пропаганда здорового образа жизни</w:t>
            </w:r>
            <w:r>
              <w:rPr>
                <w:b/>
                <w:color w:val="000000"/>
              </w:rPr>
              <w:t xml:space="preserve">  </w:t>
            </w:r>
          </w:p>
        </w:tc>
      </w:tr>
      <w:tr>
        <w:trPr>
          <w:trHeight w:val="2222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  <w:t>Работа с документацией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rPr/>
            </w:pPr>
            <w:r>
              <w:rPr/>
            </w:r>
          </w:p>
        </w:tc>
        <w:tc>
          <w:tcPr>
            <w:tcW w:w="13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журнала по Технике безопасности с воспитанниками 8 класс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Заполнение дневников наблюд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за 4 четверть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Отчёт о проделанной работе по кружковой работ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 xml:space="preserve"> </w:t>
            </w:r>
            <w:r>
              <w:rPr/>
              <w:t>Заполнение индивидуальных программ сопровождения воспитан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Написание характеристик на воспитанни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40" w:leader="none"/>
              </w:tabs>
              <w:rPr/>
            </w:pPr>
            <w:r>
              <w:rPr/>
              <w:t>Написание характеристики класса.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2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85" w:leader="none"/>
        </w:tabs>
        <w:rPr>
          <w:b/>
          <w:b/>
          <w:sz w:val="44"/>
          <w:szCs w:val="44"/>
          <w:u w:val="single"/>
          <w:lang w:val="en-US" w:eastAsia="en-US"/>
        </w:rPr>
      </w:pPr>
      <w:r>
        <w:rPr>
          <w:b/>
          <w:sz w:val="44"/>
          <w:szCs w:val="4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09855</wp:posOffset>
                </wp:positionV>
                <wp:extent cx="6981190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Календарно-тематическое планирование 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85" w:leader="none"/>
                              </w:tabs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u w:val="single"/>
                              </w:rPr>
                              <w:t>октябрь- меся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9.7pt;height:9.85pt;mso-wrap-distance-left:9.05pt;mso-wrap-distance-right:9.05pt;mso-wrap-distance-top:0pt;mso-wrap-distance-bottom:0pt;margin-top:8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Календарно-тематическое планирование 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185" w:leader="none"/>
                        </w:tabs>
                        <w:jc w:val="center"/>
                        <w:rPr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u w:val="single"/>
                        </w:rPr>
                        <w:t>октябрь- меся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1185" w:leader="none"/>
        </w:tabs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890" w:leader="none"/>
        </w:tabs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39">
    <w:name w:val="Font Style39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ind w:firstLine="581"/>
      <w:jc w:val="both"/>
    </w:pPr>
    <w:rPr>
      <w:rFonts w:ascii="Century Schoolbook;Century" w:hAnsi="Century Schoolbook;Century" w:cs="Century Schoolbook;Centur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12:13:00Z</dcterms:created>
  <dc:creator>Admin</dc:creator>
  <dc:description/>
  <dc:language>en-US</dc:language>
  <cp:lastModifiedBy>Admin</cp:lastModifiedBy>
  <cp:lastPrinted>2017-09-27T20:15:00Z</cp:lastPrinted>
  <dcterms:modified xsi:type="dcterms:W3CDTF">2018-07-08T12:13:00Z</dcterms:modified>
  <cp:revision>2</cp:revision>
  <dc:subject/>
  <dc:title>направления</dc:title>
</cp:coreProperties>
</file>