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08:00Z</dcterms:created>
  <dc:creator>183</dc:creator>
  <dc:description/>
  <cp:keywords/>
  <dc:language>en-US</dc:language>
  <cp:lastModifiedBy>ЛюбимкА</cp:lastModifiedBy>
  <cp:lastPrinted>2012-11-02T20:28:00Z</cp:lastPrinted>
  <dcterms:modified xsi:type="dcterms:W3CDTF">2016-05-16T18:42:00Z</dcterms:modified>
  <cp:revision>3</cp:revision>
  <dc:subject/>
  <dc:title>Игры на формирование культурно-гигиенических навыков</dc:title>
</cp:coreProperties>
</file>